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L74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AIRLINES 747-400 LONG RANGE WIDE BODIED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L747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L747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_747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L747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L747.DOC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L1011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23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21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399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734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ISE ALT   42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0.86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LIGHT MODEL WAS DEVELOPED BY HANS VANWY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FLIGHT TESTED BY A "REAL WORLD" 747 PIL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URACY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S REPORTS THAT THIS WAS ANOTHER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ABORATION, PRODUCING A REALISTI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..AT LEAST WITHIN THE PREDEFINED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R TEST PILOT COMMENTS THAT THE AIRCRAF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ELL IN ALL MAJOR AREAS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...YOUR DESK AND CHAIR DON'T ROLL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JOYSTICK INP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LIGHT MODEL IS BASED ON THE STOCK 747RE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SGA UPGRADE, BUT CUSTOM TWEAK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AREAS BY HANS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LYING CAPABILITIES OF THIS AIR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S HAS INCLUDED THE PRF FILE FOR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O STUDY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THESE COMMENTS TRANSCRIBED FROM MY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HANS DURING THE PAST WEEK-CRA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LIGHT MO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S VANWY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114,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MSTERDAM, NETHERLAND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FLY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IG MOSHER/75020,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FAX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1 FEB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