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10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L1011-200 MEDIUM/LONG RANGE WIDE BODIED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1011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1011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_1011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1011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1011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L1011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.DOC   NOTES ON FLIGHT MOD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178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15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240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488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ISE ALT   42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530 KN0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RD AIRCRAFT IN A SIX PART SERIES (FIRST TW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767.ZIP AND KLM31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ONE OF MY FAVORITE AIRLINERS. THE L10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VERY COMPLEX AND SOPHISTICATED SHAPE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AN ALMOST "DOLPHIN-LIKE" NOSE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XTREMELY DELICATE BLENDING OF THE TAI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O THE VERTICAL STABILIZER. THE CURVES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AIRCRAFT MUST HAVE DRIVEN THE DESIGNERS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IS A VERY ELEGANT SOLUTION, COMPARED TO TH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RE SIMPLISTIC LINES OF THE DC-10.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IRCRAFT WAS PRECISION BUILT USING PL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:200 HASEGAWA AIRLIN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ISHED MODEL ALSO PROVIDED A VALUABL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. ADDITIONAL DRAWINGS AN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ANES ALL THE WORLDS AIRCRAFT" WAS ALSO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ALL AAF DESIGNS, THIS ONE IS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OMISE DUE TO THE BUILT IN LIMI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S4 AND AAF. THE 3RD ENGINE ON THIS AIRCRAF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HEAVY PRICE...THE ADDITIONAL PARTS REQUIRED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COMPLEX SHAPE, ALL BUT ELIMINATE ANY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ILDING A COMPLETEY DETAILED AIR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 HAVE CHOSEN TO BUILD AN ACCURATE SHAPE, AND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LTA LOGO AND SOME OF THE PAINT SCHE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LL AS I COULD. IF ONE EXAMINES THE AFX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ICE HOW I GREATLY SIMPLIFIED THE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GINE/STABILIZER AS A MEASURE TO CONSERV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ESTINGLY ENOUGH THOUGH, BECAUSE FS4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SUALLY SEPARATE PARTS OF THE SAME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RTUALLY IMPOSSIBLE TO NOTICE THES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 STILL HAVE SOME MAJOR BLEED-THROUGH...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IL ENGINE INTAKE AREA THROUGH THE BODY (WHEN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OM BELOW OR FRONT-ON...ALL OTHER ANGLES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). I USED 181 PARTS ON THIS ONE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VE ANY LEFT OVER TO BUILD A BLOCKER TO CORRECT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BLEM, SO I HAVE INCLUDED THE AF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OSE WHO MIGHT HAVE DIFFEREN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 JUST CAN'T BRING MYSELF TO WASTE PARTS 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CAN'T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FOR A 4TH INSTALLMENT IN THIS SERIES, A 747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3 WEEKS (AIRLINE/PROBABLY J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FLY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IG MOSHER/75020,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FAX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3 FEB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