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 Havilland Canada DHC-2 "Be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r best way I can describe the Beaver is to qoute from "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Volume 5 - Commercial aircraft 1935 - 1960". (Originall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aly.)  "More than 1600 aircraft, used in more than 60 countries: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career of this small light utility aeroplane.  Robust and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lent performance as far as taking off and landing we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OL), the de Havilland DHC-2 Beaver ended up finding fav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nd most of the production went to the U.S. Army, the U.S.A.F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Army.  In addition this aircraft was sold to the air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or so other countries.  It also enjoyed great success in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....  In 1963, 16 years after the maiden flight by the proto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rop version appeared called the DHC-2 Mk. III Turbo Bea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was originally conceived as a replacement for the Noord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eman and other older types of "Bush" aircraft.  Fitted with a Prat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ney Wasp Junior of 450 horsepower it carries 7 passengers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ton of freight.  A small number were built for the British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ed with the 570 HP Alvis Leonides eng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-Beaver offered improved performance and increased pay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gnicant decrease in the empty weight.  The fusel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 and a completely new vertical stabilizer was fitted. 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increased to a maximum of 10.  With passenger seats removed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 of freight can be carried.  Only about 30 Turbo-Beavers wer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cost was a factor, but kits were available to conver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s to the Mk. III version.   Specification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ver Mark I                                 Turbo-Beave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feet             Wing Span                 48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eet 3 inches    Length, Landplane         35 feet 3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feet 9 inches    Length, Floatplane        35 feet 3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eet 7 inches    Height, Landplane         10 feet 3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eet 1 inch      Height, Floatplane        11 feet 9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810 pounds        Empty weight, Landplane   2,59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820 pounds        Gross weight              5,1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08 pounds        Empty weight, Floatplane  2,888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knots           Max. speed, Landplane     148 knots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knots           Max. speed, Floatplane    148 knots 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knots (Floats)  Max cruise speed          136 knots (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miles (Floats)  Max. range                775 miles (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0 fpm (Floats)  Rate of climb             1,185 fpm (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000 ft (Floats)  Service ceiling           20,500 ft (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 Beaver modeled here on floats is in the colors of the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 Air Service (Department of Lands and Forests)  CF-OB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aver.   The Turbo-Beaver landplane is in a fictitous color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"N" number is genuine.  It is fitted with oversize whe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iel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here are as follows:-  BEAVER.DOC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FL. &amp; BEAVERFL.SIM also TURBOBVR. &amp; TURBOBVR.SIM go in FS4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les are needed to fly the aircraft in FS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only needed to manipulate the aircraft in AAF: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FL.AFX and TURBOBVR.AFX  These go into AA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BEAFL.SIM &amp; REFTURBO.SIM  Do NOT load these into your FS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ntend to use AAF to modify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copyright and may not be used for commerci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permission of the author - John Kelley, 73570,3107.  12/30/92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