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7-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eing 757 in El Al insignia made for Jonathan Sheldon's Israel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ncludes AAF simulation and See4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my FS4/AAF simulation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al "Above Average Airlines"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 50    Boeing 737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57   Lear 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EING B737-300  BOEING B757-200   FOKKER 50       AIRBUS 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          United            Air France      Al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       American          American Eagle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 Lingus       Icelandair        Air Wisconsin   Ai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Airways  British Airways   Icelandair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fthansa        Lufthansa         Aer Lingus      Luft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landair       Northwest                       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us A320 series and the Northwest 757 are new as of March 15, 199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Al as of March 17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the A320 series and Northwest 757 are also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4 static simulations.  They will follow in a month or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tended for non-commercial use and may not be sold 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product offered for sale without my express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037,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