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A49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my FS4/ASD/AAF simulations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riginal "Above Average Airlines"* fl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kker 50    Boeing 737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eing 757   Lear 3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EING B737-300  BOEING B757-200   FOKKER 50       AIRBUS A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          United            Air Wisconsin   Uni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        American          American Eagle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*           Delta*            Icelandair     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ental*     Continental*      Air France      Continen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landair       Northwest         Aer Lingus      Air Canad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er Lingus       Icelandair                        Mexicana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tish Airways  British Airways                   Luftha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ufthansa        Lufthansa                         Swissair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thwest                         Air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 Al*                            British 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l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Qanta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AB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Eag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ental Ex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ai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Ex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tali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v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ware that some of the insignia are not quite accuate.  AAF allow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 parts in an assembly.  Most use all 182 as it is, so some bits have to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.  For example most airlines write their names in a unique type f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de of the fusilage.  One as simple as "United" will use 12 parts, part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better used elsewhere.  A futher consideration is that complex let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up and becomes an illegible smear at a distance due to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and the lack of atmospheric perspe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X files will &lt;not&gt; be available, because I am a sloppy namer of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 them unintelligible even to me after a few weeks.  (The &lt; &gt;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I mean it, so no sob stories, please.)  If you would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carrier, let me know.  If I can do it, I will.  Some are im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given my structures.  Some are just too ugly.  Some though are n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didn't think of it till someone suggested it, for exampl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west 75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intended for non-commercial use and may not be sold or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other product offered for sa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F. H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037,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