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L74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AIRLINES 747-400 LONG RANGE WIDE BODIED JE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L747__.      FS4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L747__.SIM   FS4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__747.SIM   FS4 REFERENCE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L747.SC0   AAF\LIB STAT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L747.DOC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AL747.AFX   AAF\EXPORT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.DOC   NOTES ON FLIGHT MOD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F__747.PRF   FS4 PERFORMANCE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  232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N   211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WEIGHT   399,0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RANGE   7350 N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UISE ALT   42,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ISE SPEED   .86 M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URTH AIRCRAFT IN A MULTI-PART SERIES (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BEING AC767.ZIP, KLM310.ZIP AND DL1011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AIRCRAFT WAS PRECISION BUILT USING PLA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1:200 HASEGAWA AIRLIN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NISHED MODEL ALSO PROVIDED A VALUABL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. ADDITIONAL DRAWINGS AN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JANES ALL THE WORLDS AIRCRAFT" WAS ALSO 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ALL AAF DESIGNS, THIS ONE IS SOME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ROMISE DUE TO THE BUILT IN LIMITATION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S4 AND AAF (I'M BEGINNING TO SOUND LIKE A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 xml:space="preserve"> RECORD!) THIS AIRCRAFT IS PARTICULARILY DEMANDING ON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OFTWARE...EVEN MORE SO THAN THE L1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X FUSELAGE GEOMETRY AND THE FOUR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W UP ALMOST HALF THE TOTAL PARTS ALLOCATION AL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DESIGN IS A LITTLE MORE THREADBARE THA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PREVIOUS AIRCRAFT IN THIS SERIES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INTAINS A REALISTIC APPEAR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 HAVE CHOSEN TO BUILD AN ACCURATE SHAPE, AND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OF THE JAL LOGO AS WELL AS I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OF THE AREAS THAT WERE CUT BACK INCLUDE NOSE-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TER-LINE WHEELS, SLATS, DOORS,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NDER COCKPIT). THIS DESIGN STILL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ENTIC JAL ARTWORK AND ENOUG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CONVI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I STILL HAVE SOME MAJOR BLEED-THROUGH...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NER ENGINES THROUGH THE OUTER ONES (WHEN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ROM BELOW,  OR BY A PASSING SPOT PLANE -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S WORK WELL THOUGH). AGAIN, I USED 181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IS ONE, AND DIDN'T HAVE ANY LEFT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ILD A BLOCKER TO CORRECT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HAVE INCLUDED THE AFX FILE FOR THOSE WH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DIFFERENT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ME PEOPLE MIGHT WONDER WHY I CHOSE J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AIRLINE...TWO REASONS, THE SCHEME I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LENDS ITSELF WELL TO THIS PARTICULA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ING LESS THAN A DOZEN PARTS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GN. SECOND REASON...I LIKE THE GRAPHIC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Y ELEGANT AND DIRECT, INSTANTLY 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 WORLD FULL OF CLU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OK FOR A 5TH INSTALLMENT IN THIS SERIES, AN A32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IRLINE COLORS NORTHWEST (IF I CAN FI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ERIAL) OTHERWISE UNDECIDED. I'M PLANNING A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JAPAN IN A FEW WEEKS, SO THIS PROJECT MAY NO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UM UNTILL APRIL...BUT I WILL BE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AIG MOSHER/75020,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LIFAX NS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5 FEB 199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