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ision 2 - 17/1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tish Aerospace 146-300 Short-haul Commercial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factured in the UK this is aircraft part of  the  'new  generation'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mentally friendly whisper-jets of which over  300  have  so  far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ts which are available include a passenger aircraft with 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03 in rows five abreast upto a maximum of 123 (standard crew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n the flight deck and three cabin attendants), the 'QT' (Quiet Trader)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freighter which is used by TNT in the USA  and  Europe  for 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ht operations (this aircraft is the only type allowed to use  major 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s after midnight!) and a 'QC' (Quick Change)  convertable  passeng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h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cent update in power plants to the Textron Lycoming LF507 turbofan,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provide 7000lb st (31.13 kN) of thrust, allows an increas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lbs in the gross weight, a greater  payload  and  a  173  mile  (278k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 max-payload range to 1197 miles (1927km). Normal rang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fuel load is 1750 miles (2817k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details include a maximum cruise speed of 494mph (795km/h)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0ft (7925m) with a long-range cruise of  434mph  (699km/h)  at  29000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840m). Operational empty weight is 56185lb (25485kg) and the maximum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weight is 97500lb (44225kg); operational high gross weight is  101500lb</w:t>
      </w:r>
    </w:p>
    <w:p>
      <w:pPr>
        <w:pStyle w:val="PreformattedText"/>
        <w:bidi w:val="0"/>
        <w:spacing w:before="0" w:after="0"/>
        <w:jc w:val="left"/>
        <w:rPr/>
      </w:pPr>
      <w:r>
        <w:rPr/>
        <w:t>(46040k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ortant dimensions are:- Span 86ft 0in (26.21m);  Length  101ft  8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.99m); Height 28ft 3in (8.61m); wing area 832sq ft (77.30m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F Design by Peter Leadb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e146-300 is depicted in the colours of Air Pierre, 'my own' air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ircraft represents my first attempt at aicraft  design  using  BA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Aircraft &amp; Adventure Factory'. Whilst the aircraft 'flies' OK, some  mods/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ks may be needed to the flight  characteristics;  all  comments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which numbers in the aircraft designer need the adjust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Peter Leadbeater/Flight Simulations - October 25t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Two (17/12/92) - Undercart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0374,2454                                  Voice/FAX: +44(0)925 82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