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Instrument Approach Plate Collec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Final Approach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these Instrument Approach Plates is fre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re distributed unaltered and in their original *.I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s designed by Mike Nowinski (15) and Georges Lorsche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modify the contents of this *.zip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City               Airport             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���������������    ���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36-V.IAP     Chicago             Aurora Muni           VOR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9L-I.IAP     Atlanta             Hartsfield Intl       ILS Rwy 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27-I.IAP     Boston              Logan Intl            ILS DME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I15R-I.IAP    Baltimore           Washington Intl       ILS Rwy 15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I33L-V.IAP    Baltimore           Washington Intl       VOR Rwy 3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18L-V.IAP    Charlotte           Douglas Intl          VOR/DME Rwy 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18R-I.IAP    Charlotte           Douglas Intl          ILS Rwy 1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36L-I.IAP    Charlotte           Douglas Intl          ILS Rwy 3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36R-V.IAP    Charlotte           Douglas Intl          VOR Rwy 3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D12-I.IAP     Washington          Dulles Intl           ILS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D19R-I.IAP    Washington          Dulles Intl           ILS Rwy 1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H14L-I.IAP    Houston             Houston Intl          ILS Rw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K04LRV.IAP    New York            J. F. Kennedy Intl    VOR Rwy 04L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09-I.IAP     Kansas City         Kansas City Intl      IL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16-I.IAP     Richmond            Richmond Intl (Byrd)  ILS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16-V.IAP     Richmond            Richmond Intl (Byrd)  VOR Rw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34-I.IAP     Richmond            Richmond Intl (Byrd)  ILS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34-V.IAP     Richmond            Richmond Intl (Byrd)  VOR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18R-I.IAP    Tampa               Tampa Intl            ILS Rwy 1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9-V.IAP      Tampa               Tampa Intl            VOR Rw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016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ing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 names consist of the airport identifier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designator and the letter I for ILS approaches,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izer approaches, V for VOR approaches, VA/VB for VOR-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-B approaches and N for NDB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 Approach version 2.2 or higher is required to display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I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a free evaluation version (FINALA.ZIP) i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RUM Library 2 (General A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 collection:     Mike Nowinski  CIS 72610,1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Approach:     Georges Lorsche         CIS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, rue des Violettes    FAX +352 459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-3447 Dudelange         or +352 5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uxembourg/Europe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