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echcraft King Air B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craft K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Aircra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00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00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00__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B100____. and B100____.SIM files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y your new plane, select the plane from the 'E' menu of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 have is from the Beechcraft bookle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bout 1988 while at Oshkosh.  There are several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irs.  I chose to model the B100.  The spec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from Beechcraft are somewhat sketchy, but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King Air: 8 to 15 people, pressurized, speeds to 333 mph,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172 miles, 2 jetprop engines of 850 shp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Air B100: pressurized cabin, speeds to 305 mph, range of 1,525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Garrett turbines of 715 shp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Air F90: 6 to 10 people, pressurized cabin, speeds to 307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engines of 750 shp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Air E90: up to 10 people, pressurized cabin, speeds to 287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of 1,87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Air C90: 6 to 10 people, pressurized cabin, cruises at 256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pilot provided the following approximate numbers for the B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: 1800 lbs (250 ga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: 12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: 68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peed: 10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Speed: 9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Speed: 90-1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B100 provided here, fairly accurately represents the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formation that I have gotten second-hand from a K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, performance of my King Air model is a reasonab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real thing'.  No unusual traits, except for too much flo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ower, and stall is m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.  Throttle down to 25%, drop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y it on.  Minimize power on landing since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er.  You may elect to not use flaps on landing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ircraft in FS4, and so some folks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ir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9 knots with half fuel.  With full fuel, max cru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70 knots, and air speed will gradually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el burn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echcraft literature obtained a couple of years ago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t Oshkosh.  Current models from Beechcraft may be 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s well as offering different powerplants. 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let I have (c. 1988?)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King Air (850 shp, length= 43' 9", T-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Air B100 (715 shp, length 39' 11", conventional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Air F90 (750 shp, length 39' 9.6", T-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Air E90 (power not listed, length = 35' 6", conventional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Air C90 (power not listed, length = 35' 6", conventional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