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CENE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SEMITE NATIONAL PARK &amp; THE SIERRA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and MS-DOS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Corporation. Flight Simulator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 of SugLOGIC Corporation. IBM and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gistered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 Hercules is a registered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SYSTEM REQUIREMENTS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S-DOS or PC-DOS operating system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ersonal computer using 80286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640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GA, EGA (EGA requires 256K display memory), MCGA, V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cules graphics adapter (16 colo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Flight Simulato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crosoft 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INSTALLATION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enery disk requires Microsof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 and Microsoft Aircraft and Scenery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ducts should be installed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nstalling the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nsert the scenery disk into your floppy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ir contents onto your har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ight Simulat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:*.* C:\FLTSI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 "A:" and/or "C:" drive letter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art Flight Simulator and select the defaul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Do not yet select any of the new mode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Select menu #1 (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Select option J (SCENERY DES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Select option 0 (Setup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Set the following configuration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-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- 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-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 ENTER to save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) Exit Flight Simulator and restart it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any of the modes within your new scenery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) Whenever you use this scenery be sure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on the SCENERY DESIGN Menu are selected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STATIC SCENE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 DYNAMIC SCENE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should set "Ground Texture" to "OFF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IM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scenery is designed to properly overlay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scenery provided with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 operation and blending with any oth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rd party scenery is not as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E MESSAGES ABOUT MEMORY SHORT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 version 4 requires a larg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During installtion you configured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quest even more memory than it uses by defaul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comodate these high density scenery file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dequate memory available for all feature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lulator, selected features will be disabled.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scenery will still function properly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and Scenery Designer manual page 9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rning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MAKING THE MOST OF YOUR VISIT TO YOSEMITE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in the Yosemite region is quite d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st view the scenery stay low and slow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jet may be a fast way to journey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ually inappropriate for general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ing (although you may find it usefull for at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itudes needed to reach the mountain summi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limbing out of the cany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essna is a good allround mix of speed,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and manuverability; although in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ghter canyons you may prefer the slower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verability of the Sop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y below 2500 AGL to view the denser build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owns and airpor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no NAVAIDS in these scenery fil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for VIEWING rather than navigating.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 limitations, these dense scenery reg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 fairly small surface areas. At very high altitu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cenery region will be BELOW you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more, in order to increase the quantity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n the scenery, compromises have been mad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 the scenery to have unrealistic appearances if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night. Once again, this scenery is intended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recommends an 80286 or above processor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ircraft and Scenery Designer.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performance considerations of the earlier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these scenery regions will operate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; we also recommend an 80286 or abov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ncounter slow aircraft response you should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rn OFF ground texture. There is no need fo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 in these reg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t Crash to DETECT or OFF rather than DETECT AND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 AND ANALYZE needs to constantly recor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elect a lower image complexity setting (COMPLEX,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SE) on menu 2 - display control. This setting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ance over which scenery will be displayed.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s and altitudes you may wish to experimen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. For example, at high altitudes over a cit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ably wish to use a COMPLEX setting. But while fly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reet, SPARSE may be perfectly adequate and will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ly LOW and SLOW. The slower plane initiates less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enery changes. Flying low also limits the amount of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us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witch dynamic weather OFF. Flight Simulato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s work to accomplish between 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witch dynamic scenery OFF. There is no dynamic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s a last resort, consider upgrading to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or or a VGA video system. Flight Simul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best in those hardwar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believe that you will enjoy the Yosemite scene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your system or previous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. We have taken great care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cy of this scenery. Positioning, color, sha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appearance of details as small as buildings, 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 streets and streams have been designed to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accuracy. This scenery has been desig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GS 15 minute topographic maps and NOAA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s. Mountain summits, valleys and such ar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just a few hundred feet of their actu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 has been taken in many ways to as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around Yosemite will be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l thing without actually having to travel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joy and explore beautiful Yosemite National P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VIGATING IN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semite has been positioned at its correct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itude in the real world. It is entirely posible to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nywhere in Flight Simulator's world to or from Yosem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startup modes are provided that place you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s and mid-air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consists of 7 individual overlaping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s; each of which is centered about one USGS 15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drangle. These overlap such that each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ontains scenery that extends half way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ighboring quadrangle. As you cross quadrangle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enery will automatically update to the current quadr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you have Aircraft &amp; Scenery Designer,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modify any of this scenery yourself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desire. We highly recommend that you not modify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on boundaries in any way. Great care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ssure the smoothest possible overlap of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pping regions are perfectly synchronized and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enters of regions are highly tuned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stency. If you add or modify the scenery,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ny instances, any individual scenery item may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 in several different scene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TUDE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cenery contains several large flat-land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significantly in altitude. For example,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semite Valley is at 4000 feet but nearby Tu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dows is at 8000 feet. The altitudes of these flat-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rk green) meadows and valleys are establ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tude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fly from one altitude flat-land area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 will make a forced ajustm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itude for you. You will see this happen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 within range of an altitude fix, whi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prior altitude fix that you passed nea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both a visual and instrument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pass over a 5000 foot altitude fi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itude of 6000 feet (1000 AGL) and then f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4000 foot altitude fix; Flight Simulator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by itself, gradually reduce your altitude to 5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000 AGL again) as you approach the 4000 foot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ks quite well and causes little confus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ing "downhill" (from a higher altitude fix to a lo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flying "uphill" (from a lower fix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igher), some confusion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pass over a 4000 foot altitud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 altitude of 5000 feet (1000 AGL) and then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to a 6000 foot altitude fix; as you appro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00 foot fix, Flight Simulator will gradual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ltitude to 7000 feet (1000 AGL agai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ay not be enough time to reach 7000 fe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pass over the 6000 foot fix. The result is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time you could find yourself much clo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 (even on the ground) than you expected;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 makes the adjustment for you.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control the altitude yourself, an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mb to retain the same A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reason, many altitude fixes have been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se regions. They are located at key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to be highly traveled paths and ar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 for your convenience. The general rule of thum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follow is that if you are flying "uphill"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MSL altitude (as shown on the altime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er than the altitude of the fix that you are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ome within about a mile (in a Cessna -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siness jet) of that altitude fix. Otherwis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yourself on the ground for a short whil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up on the ground, Flight Simulator will no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o be a crash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NTAIN AND CANYON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gions have countless canyons and mountain p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titude changes required can be quite lar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very short lateral distances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the business jet usefull. It has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the fast climbs out of the canyons 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dges that is lacking in the Cessna and the Sop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many of the canyons are quite narrow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to negotiate in the business jet. The Ces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enerally quite good at negotiating the tigh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ep inside the cany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basic challenge of canyon flying -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peed low enough to make the turns,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he power to climb out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major canyons are shown on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others almost everywhere you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are fairly easy straight canyons with gra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pes at their ends. Others are tight, 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sting roller-coasters with vertical cliff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on all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with the easiest. These include Yosemite Va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and Tenaya Canyon heading up toward Tu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dows. Then see if you can progess through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icult such as Hetch Hetchy Valley, Rush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yon and the June Lakes Loop Road area.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he nerve, you might try flying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ced Canyon from Washburn Lake past Merce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ittle Yosemite Valley an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semite. It is torturous. We actually hav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ly it, only a few feet off the ground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pwith. But anything faster has thus far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p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TO SEE IN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YOSEMITE VALLEY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valley", as it is locally known, is the high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y trip to Yosemite Park. There is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 along the rims; particularly along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m. Fly the Cessna or Sopwith just along the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ims. You will find many spires and ro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flown behind and around along the south 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leftward at the end of the valley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ya Canyon up toward Tuolumne Meadows. Or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and prepare to climb rapidly to 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nal and Nevada Falls and into the Little Yosem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ey and on up to the upper Merced Riv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HETCH HETCHY VALLEY &amp; THE GRAND CANYON OF THE TUOLUMNE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tch-Hetchy is Yosemite Valley's drowned compa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Muir, founder of the Sierra Club and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alist, once wrote that if "Yosemit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, people from all over the world would co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tch-Hetchy". Nevertheless, today Hetch-Hetchy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ervoir for San 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 east toward the Pate Valley. At the head of the 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ey you may see a small spot of white water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uir Gorge. Climb to 7200 feet, turn right and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gorge (its too narrow to fly through)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through the notch into the upper Tuolumne Cany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several isolated valleys north of the He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t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UPPER MERCED RIVER AREA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pper Merced Canyon is one of the most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otiate. It can be very deceiving. The area around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hburn (the upstream lake) is fairly simple.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between Lake Washburn and Merced Lake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 of what's to come. West of Merced Lake,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ard the Little Yosemite Valley, the river snak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reasingly difficult Echo Valley, Bunnell Casc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Lost Va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rced River headwater area south of Lake Wash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eaks and passes of the Clark Range offer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hall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any of the canyons branching off of the M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 interesting flights. Fletcher Creek Canyon (tur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east of Merced Lake and then stay to the left)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llanging route up to Tuolumne Meadows across Tu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 (1000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UOLUMNE MEADOWS &amp; THE HIGH COUNTRY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Meadows" is one of the most beautiful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k; with its spectacular mix of brilliant green me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tark gray glacially polished gra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Tuolumne Meadows campground and servic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the junction of the Tioga road and the Tu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. Southward, the Cathedral Range do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canyons and crests in this area mak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s. Of particular note are Unicorn Peak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th of the meadows, Cathedral Peak with its two s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of there, the spires of the Echo Peaks just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athedral Peak, the jagged knife edged Matthes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south of the Echo Peaks and Mammoth Pea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na Crest southeast of the meadows on the ea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ver. The granite domes around Lake Tenay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down to Yosemite are also well worth the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eadows you can fly northwest into the Tuolum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yon and down to the Hetch-Hetchy. You ca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ga Road southwest to Lake Tenaya and then fl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aya Canyon to the Yosemite. Yosemite and the M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ver can also be reached by crossing the Cathedra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ollowing the valleys down toward Lake Merced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the Lyell Fork of the Tuolumne southea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adows (along which there are several side cany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 the head of the Lyell Fork Canyon either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st into the Merced River area or continu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over Donohue Pass into the upper San Joaquin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and the Rit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rest of the Sierra is just east of the mea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oga road crosses at Tioga Pass and drops d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e Vining Canyon. There are several other passes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ioga Pass that will lead you down toward highway 3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MINARET WILDERNES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naret Wilderness area includes the Ritter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minated by the side-by-side summits of Mt.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anner Pk.) and the Upper San Joaquin Rive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large lakes Garnet and Thousand Isl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of Mt. Ritter. South of Mt. Ritter i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gged spires known as the Minar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l's Postpile National Monument is an unusual l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ion about half way down the canyon on the east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a small black formation along the eas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yon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th of the head of the San Joaquin Canyon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une Lakes resort area along the June Lakes loop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sh Creek Canyon (heading up toward the crest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e Lake) makes an interesting and difficult appro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the June Lake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THE MAMMOTH LAKES ARE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wn of Mammoth Lakes is a few miles w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moth Lakes airport. Follow the road sou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 into the Mammoth Lakes Valley. Escap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ley either over Duck Pass at its south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mmoth Pass to the west. You will need some clim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for eithe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ollow the road north from the Mammoth L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wn you will pass by the base lodge area of the 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n. ski area and then over Minaret Pas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n Joaquin Cany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ther short but difficult cany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ing up toward the Sierra crest south of the Mamm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port. The most difficult takes you over Convict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up Convict Creek Canyon between Mt. Morrison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) and the Sevehah cliff (on the west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peaks all around 12500' to 13000' 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with passes and canyons between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