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NOTICE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convenience, this file itemizes any changes or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1 9/16/91 - All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anged area code from 415 to 510 in READ.ME (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 comp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orrected error in READ.ME concerning default disk siz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cenery changes have been made. If you have a duplic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file; please replac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