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Dye's Famous Par 3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 Cours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obert G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famous golf course architect, Blue Dye, laid this pea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out on no more than a square mile of land on Pikinee Is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Y. It consists of 18 par-3 holes, each offering it's own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lavor. It's a fine course for a quick game at lunch o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ort game in shape. Please leave the driver in your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rse was intended for play only on Jack Nicklaus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. It will not load on the older versions of Nicklaus golf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ours were spent drawing the fairways, greens and bunk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ecifications. Trees and bushes have been plac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age has been carefully measured to provide an accurate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ue's Famous Par 3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one course available to you. If you like what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more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 North Roo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, Il. 6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a self-addressed stamped envelope I will send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listing of courses I've constructed and also co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. If you would like to receive my cours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instead of downloaded please send $5.00 per cours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sts, shipping &amp; handling. Please specify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