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NET DAILY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for the the lottery player in all of us.  If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your states Daily lottery game and you have a computer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feel you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have been tested and work well on any IBM Compatible XT,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computer under MS-DOS 3.3 or later.  Compatibility with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ftware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SE FILES AT YOUR OWN RISK.  WHEN YOU UNARCHIV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 VENNARD AND OR GAMEWATCH SOFTWARE HQ BBS CANNOT BE HELD 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ABLE IN ANY MATTER FOR THIS DOCUMENTATION OR IT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IMPLIED OR GIVEN WITH THIS SOFTWARE. 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IEWED AS AN AGREEMENT OF THIS DISCLAIMER. 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UPT, EDIT, UNCOMPILE OR ALTER ANY OF THE FILES WITH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FOLLOW THIS SIMPLE DISCLAIMER WILL PLACE YOU IN VO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 AND SUBJECT TO PROSECUTION.  REGISTERED COPIES OF LOTTONE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COPIED EXCEPT FOR ACHIVE PURPOSES AND CAN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.  UNREGISTERED COPIES MAY BE COPIED, DISTRIBUTED, UP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TO ANY ONLINE SERVICE, VENDOR OR DISTRIBUTER.  ANY SIM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IS PROGRAM AND ANY OTHER SOFTWARE PROGRAM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TTONE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rogram for two reasons.  The first is that I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s that dealt with the Daily Numbers game and second I go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uessing at the numbers.  What is LOTTONET DAILY and is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f you have played you daily lottery game and you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then you will benefi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ONET DAILY will easily take the guess work out of your Daily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bers game.  This is a FULL featured Daily Lottery Analysi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with any 3 or 4 number lottery game. 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manner.  A partial Database of the Florida Daily Gam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Online Help System is used when commands are presen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 good idea as to what your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is not crippled in any way we ask you to b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 and support this program and the Author by registering it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very well insure a later version.  It also allow u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use this program.  Registration fee is only $29 and is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to the Author below.  When you register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our support BBS Below and Download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archi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S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ONE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34   D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ONE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file(s)  using the ARCHIVE name of LOTNET12.ARJ or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above files are misssing we suggest you erase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SysOp from where you downloaded this file and inform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ll the BBS listed below and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s quite simple....simply unarchive this archive in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You can name the directory whatever you wish. 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ONET and the program will load.  READ the Help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they will explain all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leive that if you have a problem using this program or simp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you can call our support BBS and leave a messge.  We offer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eive is very good support and will give you a quick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and information or to download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n you may call our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watch Softar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5) 764-3108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program PLEASE make any check or money order for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name payable to:   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6 Ne 5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 Laud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. 33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