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Ligh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8532   Tampa, FL 3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13) 837-3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TTO - The FAST Lotter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Pick 3, 4, 5, 6 &amp; 7 lottery game.  Powerful Whee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numbers.  Complete wheeling and ready made minimu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.  Random Quick Picks and Filtered Quick Picks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s).  Set a Filter to find number comb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ckets.  Build a ticket with FLOTTO Number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.  Instantly generate 1000 Random or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.  Removes duplicate tickets.  Track winning ti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numbers occur most often.  Calculate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y lottery.  Speed check for Winning tickets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lottery files.  Unlimited players and files -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ttery pools.  Mouse aware.  Supports line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Context sensitive HELP.  Works on a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Slick appearance with modifi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9.95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latest program with new statistic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WHEEL - A wheel managing program that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wheels into FLOTTO.  You can add whee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ttery books, magazines and even other lott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F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ortment of Minimum Win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by ph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