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method of software distribution that gives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try software before buying it.  If you tr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continue using it,  you are expected to regis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,  you will receive many benefits and you will als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o develop more high qual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mail support is available for all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users.  If you have any questions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with this game,  write for a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nt sheet is also available upon request (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