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-Wing Tour of Duty I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REELANC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LIST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-FW.ZIP.... Zip that holds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4.ZIP..... Holds Freelance mis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LNCE.DOC..What you are read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G.FLI.... Brief Flick Intro for Freelanc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 off, if you ever want to play your TOD 1-3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of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XWING\FRONTEN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XWING\RESOURCE\MISSION.LF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XWING\RESOURCE\TITLE.LF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somewhere safe, to play TOD 1,2,3 again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zip this TOD4.ZIP as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TOD4.ZIP C:\XWING -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ace the top files and add the new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s.  Be sure PKUNZIP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now can delete these files, (to save space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TOD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XW-F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XWING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need help you can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REEL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Well your ready to get figh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REELANCE WARS (whats ne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will cover some stuff to look for and soforth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2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olling titl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TSCENES have been edited.  Written dialog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ose with Soundblasters, turn them off during th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dals and Award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D 3 scrolling title contains information of upcom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btle Dialog changes.  I changed a few messages and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-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FREELANCE WARS (Background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struction of the Empire's Death Star, the Alli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t ease, left to re-organize the galaxy. 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nly mild encouters have occured.  Battles with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but died out.  On the rise however, are a small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theives, know the the to this universe as the Free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, they are no more dangerous then the Helleos or Centu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they merge with powerful forces, then the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  Currently the Alliance is recieving S.O.S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planets and weapon merchants.  They have been expl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hat the Freelance are attacking them with TIEs and Gun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-available to them, so we thought.  What concerns 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distress calls also tell us that the mothersh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Star Destroyer.  Where they got it and if the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a mystery.  But if the Freelance have joined fo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ing Imperials, the future of the Rebellion is 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BUGGY LI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slight bugs that are stil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hat will distract your gameplay, but 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havent been able to locate the files that hold the T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so TOD 1 will still contain TOD 1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utscenes have been edited the best I can, but if they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ave streaks, oh well. Nobody'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Briefing map is not operational.  It will show something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is, I don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 could find, if you run into anymore just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REELANC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Timmy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Norton can be contacted for help/hints/updates/lectures/speeches/so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ame(s) conf. on these n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RO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missions were created by using XDK mission builder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ne with my handy ZipZap71 debugger, morphing intro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's Morp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Duty V  : MASK OF DECEPTION... Und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Duty VI : VADER'S REVENGE  ...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ber : This product is completely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