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-B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 Basketball for the Computer 199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GAME VERSION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-19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programming files copyright (C) 1989-1992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ntroduction to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Manually Played Game (Human C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Substitution Screen (Manually Play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Defensive Assignment Screem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Passing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Automatic Passing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Other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omputer Played Teams (Compu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Computer Played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Draf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opying a Pro League to a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Team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a Team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Three Poin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atigu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Th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The Gam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The Player Statistics/Ra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Changing Gam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Managing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B-BALL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SINGLE GAME VERSION FIL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to run the "B-BALL Pro Basketb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 program, (i.e. the B-BALL Single Gam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           contains listings of pro season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TXT            lists commands that can be used whil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SGV            for shareware users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SGV            for users to order the program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SGV              a short text file explaining the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GV.BAT             a batch file to execute README.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      a text file explain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           the B-BALL Single Game 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SGV.DOC            lis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MCC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LGE                pro team n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CDE                pro team three letter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DIV                pro team divis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.EXE                 the B-BALL Single Game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FT.EXE              a small utility for deleting temporary draf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GAME.BAT             the batch file that starts the program, executes SG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BAT               a batch file, same as ONE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       configures file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                    the 1991-92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S                   the 1991-92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                   command to start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                 command to start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                command to start the B-BALL Daily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92.ZIP             BBS program file name - contains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 TO B-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an extremely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computer simulation of professional basketball. I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gular season statistics from previous pro basketball seasons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being the 1991-92 pro basketball season). Players will perfor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in real life with some variation due to your coaching decis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actual pro teams versus one another or draft players to 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ll-star teams and play them against the pro teams or against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playing the pro teams as a single league you can als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eagues composed of teams of drafted players. Players on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team can all be drafted from the same pro season or from differen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s. You can have up to 28 drafted teams per any single draft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0 different leagues composed of drafted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-BALL Pro Basketball is very accurate statistically. Each play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at player's regular season statistics and also his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More importantly, each player is rated not only for w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got the ball (i.e. shoot, pass, get fouled, or turn the ball ov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how often he handled the ball (his possess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is designed to give you the versatility of coaching a pro or d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any way you desire. In MANUAL MODE (i.e. human coach)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five for one of the pro teams or a drafted team, mak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change defensive assignments, even dictate who to pas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tuations. In COMPUTER MODE (i.e. computer coach) the computer pl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pro teams or drafted teams according to set substitution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t the beginning of the game. In these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automatically substitute at four or six minute interval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or 1/2 quarter) and you can easily alter the pattern to play 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ur or six minute spa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en having the computer play a team (COMPUTER MODE) you choos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play by play narrative text between the team possessions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, for that team, of switching back to MANUAL MODE (human co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during the game by typing CTRL-S (hold down the CTRL key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type the S key) at any pause between the team possess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playing games up through the 3rd or 4th quarter and then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lay MANUALLY (human coach) but with all of your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d starting of possessions being performed by the compute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 with automatic passing) by typing "auto" at the "&gt;"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game screen, then pressing the &lt;ENTER&gt; key, at any time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are truly coaching as you have no control over pass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player substitutions, defensive assignments, call timeou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urt, double team an oppon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B-BALL program from DOS type "BBALL" or "ONEGAME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 &lt;ENTER&gt;. To begin a game type "L" for League menu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o get to the LEAGUE MENU screen. At the LEAGUE MENU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Choose League. To choose a league you must type in a se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de. All of the pro league codes are seven characters long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dashed lines "-------" disappear as you type in a leagu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the code must be 7 characters long. As an example,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9091, the teams for the 1990-91 pro season appear in the upp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MENU screen. Should you mistype your league selection,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will reappear after typing seven characters so that you can re-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nd accessed a league, type "R" to retur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Type "H" to choose a home team, then type in the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am. Type "V" to choose a visiting team, and again a three letter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. You do not need to press &lt;ENTER&gt; after typing in a team's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ype "G" to begin a manually played game. To begin a comput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ype "C", choose the computer to play the home, visitors, or both (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, or "B"), yes or no for the pauses between the team possessions, then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. Once you type "G" to start the game, type "H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urt advantage or "N" for a neutra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a game between two teams in two different leagues (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s) such as a PRO9091 team versus a draft league team or a PRO9091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a PRO8990 team, first choose the league of one team by typing "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ague code, choose the team as home or visitors and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three letter code, then choose the other league by again typing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code, and select the 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m a league of drafted teams that has a league code LES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characters long you must type over the remainder of the seven dash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SPACE BAR&gt; once for each remaining dash. Thus if you had a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called the AABL, to access the league after typing "C" for the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function you would type AABL and press the &lt;SPACE BAR&gt; three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maining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ANUALLY PLAYED GAME (human co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nually played game, after first choosing two teams, pressing "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, and choosing whether or not to use the home court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o appear is the SUBSTITUTION SCREEN. Here you can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starting lineup. The next screen to appear is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CREEN. Here you can assign a man-to-man defense, double te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or press fullcourt. These screens can also be viewed during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out or dead ball situation (after fouls or turnovers where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pped). From either screen you can also view your players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 season or statistics from the game presently being 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follows these is the GAME SCREEN from which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the actual playing of the game at the GAME SCREEN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at the "&gt;" prompt on the game screen follow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TER&gt; key. All of these commands are shown as upper case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structions with quotes for clarity, however during the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enter them as upper or lower case (and without the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UBSTITUTION SCREEN (manually played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the substitution screen, to insert a player into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, type "A" (for add a player). When the computer asks what numb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imply type the number you see next to the name of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d press &lt;ENTER&gt;. Then type the position you want the player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center, "SF" for strong (power) forward, "WF" for weak (small)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G" for shooting guard, and "PG" for point guard and agai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player type "M". When you move a player to a new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ho was at that new position (the player whose name is covered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d player's name) is taken out of the game and the position th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as originally at is then open and must have a player added to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procedure is useful when a player is shooting free throws and thu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out of the game but you would like to take out a player who play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put the free throw shooter at that position, and add a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free throw shooter had original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a current box score of the game you are playing type "G" an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's individual player ratings type "S". To leave thes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ubstitution scree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DEFENSIVE ASSIGNMENT SCREEN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sively the computer will automatically match your C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, your SF against your opponent's SF, etc. in a man-to-ma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defensive assignments, type "M" for a man-to-man defense o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 teaming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"M" for a man-to-man defense the computer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layers will guard the opposing C, SF, etc. Just type in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layer (C, SF, WF, SG, or PG) and press &lt;ENTER&gt;. Realistic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hould be matched up against opponents of comparable height or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ng player of the same position or of a position one above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his position (with the order of average player height from tall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ing C, SF, WF, SG, and PG) except for the PG who can also guard a W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hen setting up your man-to-man defense, a SF can guard a SF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F but not a SG or PG and a PG or SG should not guard a SF or 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matchups will occur numerous times throughout each game you 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defensive switches (when defenders switch position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and any mismatch advantages or disadvantages are accounted for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stitution screen does not, however, prevent you from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defense with mismatches. If you set up a blatant mismatch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'0" PG versus a 7'0" C) against a computer played team the comput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who to assign the advantage to. Only when there is a defensiv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a game does the computer understan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and to assign an advantage to one player or the other, so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hen setting up man-to-man defenses against computer play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ve your team press full court type "P". A full court pres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's chances of turning the ball over while increasing you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ling. The lower your players defensive FG%s are (i.e. better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- see the player ratings screens) the more effective your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however the longer you employ a full court press during a game th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will foul out. You cannot double team a player in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is pressing ful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D" for a double teaming defense. The computer will ask you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yers will guard the opposing C, SF, etc. similar to when as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to man defense. Just type in the position of your player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However, to leave an opposing player open (unguarded), type "O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(the letter O, not zero 0). After typing in player positions and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or more) opponents open, the computer will then ask which opposing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uble team for each defender who has not been assigned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. Then type in that opponent's position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ouble teamed player's FG% decreases by 5% and his possess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by one (except a zero who remains a zero). The open player's FG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by 5% and his possession factor becomes a 3 (since he is ope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e is open he also has the option of immediately shooting the ba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ets it. If the open player gets the ball, a "Shoot or try to Pass (S/P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appear. Typing an "S" at this prompt will always result in a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by the open player but the open player will follow h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ncies when you type "P". In other words a player who normally shoot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re than likely shoot rather than pass if he is left unguard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aming situation even if you typ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ASSING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-BALL not only can you coach a team by making all player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er defensive assignments, calling timeouts, etc.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who to pass the ball to in many situations just as if you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he game handling the ball. However you can't ALWAYS pas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of your choice. Passing the ball is influenced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) by the possession factors of your team'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session factor (PF) is a number (0, 1, 2, or 3) that meas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ability to handle, or control, the ball during the course of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e more a player handled the ball in real life, the higher his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e more a player shot, passed, got fouled, and turned the ball o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e played, the greater his PF. Thus this number also ref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ability to get open to receive a pass since receiving a pass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hot, pass, foul, or turnover. The greater a player's PF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are his chances for creating an opportunity for himself or a team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a game being played with manual passing, a PF i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each line of play-by-play narrative text where a pass is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You as coach can have the player handling the ball pass the ball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mate that has a PF GREATER THAN OR EQUAL TO the PF indicated, but NO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th a PF less. Simply type in the position (C, SF, WF, SG, or P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number (PG=1, SG=2, WF=3, SF=4, and C=5) of the player wh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ass the ball to at the "&gt;" prompt and press &lt;ENTER&gt;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ball to a player with a PF less than the PF indicated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by the computer and the game will not continue until a play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greater than or equal to the PF shown is typed in. In other word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PFs less than the PF indicated are not "open" to receive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example, if PG Magic Johnson threw a pass indicated as PF 2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Magic pass the ball to your choice of either WF James Worthy (PF=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G Byron Scott (PF=2), but not to C Kareem Abdul-Jabbar (PF=1) or SF A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(PF=0), because Jabbar's and Green's PFs are less then 2. If the p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as PF 1, you could have Magic pass the ball to anyone but G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rew a pass indicated as PF 0, you could pass the ball to any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playing of B-BALL on the game screen all player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are located in the column just to the right of the players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SF, WF, SG, PG) and just to the left of the players names on the "off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game screen so they can be easily read when manual passing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Gs have PFs = 3 since they handle the ball on most of their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s. However, any SG, WF, SF, or C, with a PF = 3 is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player - a great passer or a great scorer or both. All play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s = 0 are either inside scorers with limited outside shooting and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, defensive specialists that are hardly involved in a team's off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ood rebounders with limited offensive skills, i.e. players who jus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ball very often on offense. They usually have limited drib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usually score only after receiving passes at or near the bas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an offensive rebound. Thus a pass listed as PF = 0 (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ball to a player with a PF = 0 or with a PF greater) can b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ss to a player when he is positioned inside (close to the basket)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ing a good opportunity for him to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nually played game there is a disadvantage in play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are poor ball handlers (i.e. who all have low possession fa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. Each time you see the computer passing the bal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ere you did NOT have the option of choosing which player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to the computer was searching for a player with a PF great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If the PFs of all of the teammates of the player passing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ss than the PF the computer is searching for, it randomly choos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four teammates to pass the ball to, with the choice being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players with the higher PFs. As an example, if your PG has a PF=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rows a pass for a PF=2, but your SG, WF, SF, and C all have PFs= 0 o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andomly chooses one of them to receive the pass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 that by playing many players who are poor ball handlers (play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PFs) you will often NOT have the choice of who to pass the ball to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layers with lower PFs have a tougher time getting open t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. Also, players who are good passers will more often be able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o teammates with lower PFs than will players who are not good pa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n B-BALL you can dictate most of the time who to pass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s if you were the player handling the ball, however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decide at any one moment who will shoot the ball (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). This is also similar to you as coach hav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 plays or hitting the "open" man, however once players ge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fense they will either shoot, pass, get fouled, or turn the ball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ortion as they actually did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AUTOMATIC PASSING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rather not be so involved in your team's offensiv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ing individual passes, you can have the computer contro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passing and starting of team possessions while you, as coach, st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ubstitutions, player defensive assignments, call timeouts, etc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UTO" (for AUTOMATIC PASSING) at the "&gt;" prompt on the B-BALL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one of your team's possessions (whe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by-play narrative text reads "Bring the ball upcourt PG or half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HC"), press &lt;ENTER&gt;, then begin the possession manually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player with a PF = 2 or 3 and pressing &lt;ENTER&gt;.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computer will conduct all of your team's passing a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team's possessions. In this mode the game will also pla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s the computer chooses who to pass to (based on the player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factors, i.e. the higher a player's PF the more passes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 quicker than a human coach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team back to manual passing from automatic pas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S key combination (hold down the &lt;CTRL&gt; key and at the same 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" key) at the pause between the team possessions. At that po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be back in the manual passing mode so you can dictate your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 (Keep pressing the CTRL-S key combination until the manual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B-BALL in the manual mode with manual passing, player's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 off to whole numbers (0, 1, 2, or 3), but their actual P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or less. These actual PFs are used by the compute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a team or automatic pass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OTHER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TRL-S will also shut off computer control of a team being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TH pauses between the team possessions similar to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utomatic passing. These pauses between possessions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by play narrative of a game where both teams are being 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because without the pauses the game plays too quickly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. To break off a game being played by the computer with paus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ossessions and returning the game to manual mode you must type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team finishes it's possession (i.e. the other team is jus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ir possession). If at first the game does not break off in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CTRL-S a few times in sequence to be sure it'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team'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eed at which the play by play narrative text scrolls in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game can also be adjusted by typing "SLOW", "MEDIUM", or "FAST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gt;" game prompt at the beginning of a team's possession and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a time out in manual mode, type "T" at the "&gt;" prompt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am's possession and press &lt;ENTER&gt;. To call a 20 second time ou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0" and press &lt;ENTER&gt;. Only one player per team may be substituted fo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 second time out. To change defensive assignments of your play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ion has scored or after you get a defensive team rebound, type "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To turn on or off the beep sound made for successfu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ype "SOUND" and press &lt;ENTER&gt; (if the beep is on, typing SOUND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if its off it turns it on). To stop the pause in the narrativ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nd have continuous scrolling, type "SPEED" and press &lt;ENTER&gt;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play by play narrative text will stop in the manual 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aximum of six lines of narrative text has appeared or play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foul or turnover. Just press any key for the gam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p a game, you can either type "QUIT" at the "&gt;" promp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or type CTRL-Break (hold down the &lt;CTRL&gt; key and at the same 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reak&gt; key). Either way all statistics for that game are erased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 or Defensive Changes (Y/N)?" prompt that appears at any dea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ype either "Y" for yes or "N"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what you can type at the game "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ing of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 or "5"    -  gets the ball to you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" or "4"    -  gets the ball to your Stro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F" or "3"    -  gets the ball to your Wea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G" or "2"    -  gets the ball to your Shooting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G" or "1"    -  gets the ball to your Poin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FX" or "3X"  -  if the WF shoots, it will be a 3pt shot, not a 2p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so PGX or 1X, SGX or 2X, SFX or 4X, or CX or 5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"         -  converts game to automatic pass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 get the ball t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LOW", "MEDIUM", "FAST" - adjusts the speed of the scrolling pl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narr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           -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0"           -  2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"            -  change your team's defensive setup (on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eam has scored or after a def team re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UND"        -  to turn on or off the beep sound when a baske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ED"        -  to stop the pause after 6 lines of play by 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ave continuou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"         -  abort the game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fter each command entered at the "&gt;" prompt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int a hard copy of an order form from within these game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your printer paper at the top of a page and use the Print Screen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 Scr combination (hold down the shift key while typing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or you can print the complete instructions which has the order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a team to play in a game by typing in its 3 letter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TEAM NOT FOUND... PRESS ANY KEY" appears, you do not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n your diskette or hard drive. To get a listing of which team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must go into DOS. All pro team files are stored by the team nick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8 letter file name) and year (the 3 letter file extension)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 Celtics of 1990-91 are stored on the diskette as "CELTICS.91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S.78" would be the New Jersey Nets of 1977-78. All drafted tea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".DF" thus a drafted team called the Laramie Longhor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"LONGHORN.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 statistics files are stored in a similar fashion except an "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name extension. The Celtics 1990-91 statistics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as "CELTICS.91S" and any drafted team would have a statistic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".DFS". Any drafted team with the filename extension of ".D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 for temporary) is a team that was drafted and not saved but wa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 or DFB draft team that you could only play against other team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but was erased once you switched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game all of the play by play narrative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game screen during that game that described the shots,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s, steals, turnovers, etc. is stored in a file called "GAMEPLAY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word processor you can review what happened during tha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is file. However once you start a new gam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nd replaced by the text of the new (most recently played)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COMPUTER PLAYED TEAMS (comput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lay two teams manually (manual mode), play one team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the computer, or have the computer play both teams. To pla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to have the computer play both teams, choose home and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and type "C". You can then choose to have the computer pla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team, visiting team, or both teams by typing either "H", "V", or "B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ype "G" to start the game and "H" or "N" for the home cour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COMPUTER PLAYED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o appear after selecting both the home and visi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 and then choosing either one or both to be played by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(s) computer played substitution pattern. When the computer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t follows a substitution pattern where the play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at 4 or 6 minute intervals (your choice).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for a team being played by the computer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ny 4 or 6 minute interval that you desire just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gins. In this substitution pattern the 1/3 and 1/2 quarters (4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) are lettered A-L and A-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minute substitution pattern            4 minute substitu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   1/2 qtr   game minutes played     qtr    1/3 qtr    game minu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A           0 -  6              1        A            0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B           6 - 12              1        B            4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C          12 - 18              1        C            8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D          18 - 24              2        D           12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E          24 - 30              2        E           16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F          30 - 36              2        F           20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G          36 - 42              3        G           24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H          42 - 48              3        H           28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       I           32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J           3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K           40 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L           44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tern to insert other players or simply to change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players are presently in, first choose a 1/2 or 1/3 quar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tter and press &lt;ENTER&gt;. Then choose the player you want to ad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umber (1-12) and press &lt;ENTER&gt;. Then add him to the posi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ither C, SF, WF, SG, or PG and pressing &lt;ENTER&gt;. Continu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satisfied with the substitution pattern. Type "X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ntinu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cedure does NOT prevent you from inserting the same play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nce into the same 4 or 6 minute time interval (i.e.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player twice or more at two or more different position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 player play more than 48 minutes in a game that did not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time you undoubtedly have him playing twice (or more)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eriod but at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game the computer played substitution pattern is alte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fouls out of a game or reaches his fatigue factor, at which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ubstitute the NEXT available player on the roster (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of players 1 through 12) that can play the same posi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aken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played substitution pattern for any single t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 LEAGUE MENU or GAME MENU screen (once you have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hat the team is in) by typing "S" or "U" for chang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Any changes made to a team's substitution pattern at this poi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hen "X" is typed to leave the screen and will remain in eff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until you change the pattern again from these menus (i.e. i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default substitution patter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game being played with one or two computer played teams, after "G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o start the game at the GAME MENU screen, the computer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patterns will again appear. Any changes made at this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layed team's substitution pattern are in effect ONL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game played. At the next game played for that team you will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default substitution pattern appea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team's computer played substitution pattern from 4 to 6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6 to 4 minute, type "D" for "game Default settings" at the GAM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" for "change 4 or 6 min sub pattern" at the DEFAULT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CHANGE SUBSTITUTION PATTERN MENU. Here you can chang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6 minute or vice versa by typing "A". To save 4 or 6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type "S". Typing "D" at this menu tells you whi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break off a team being played by the comput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manually using the CTRL-S key combination (in a game being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th pauses between the team possessions) you mus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game with manual passing. You cannot return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computer played substitution pattern once you have initia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DRAF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-BALL you can create entire leagues composed of team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ed from the actual pro teams. You can draft any 12 pro players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eam and play any 5 of them as starters. You can also play a d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versus a pro team, another drafted team, even another drafted te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aft league against each other. You can even draft play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 seasons onto the same draft team and play them toge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s, or draft players from previously created draft team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of the teams statistics and box scores similar to the way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aft a team first access the LEAGUE MENU, choose a league to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, then type "D" for Draft teams. Type in a first team name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characters, press &lt;ENTER&gt;, then a second team name of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ress &lt;ENTER&gt;. The characters you use in the second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DOS filenames so do not use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. : \ / * &lt; &gt; , ; = + | [ ] " or a space. These team files are stor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am's second name followed by the file extension .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gin drafting players after having chosen a league, type in a pro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tter code, wait until the team roster appears, then type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you wish to draft.  If after selecting a team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draft a player from the team whose roster has appea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at the "Draft which Player?" prompt, then "Y" or "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Seasons?" prompt, and the "Draft from which team? ---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  Continue this process until you have selected 12 player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fted 12 players a "Drafting sequence done...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. Simply type any key to continue the draf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"Do you want to CHANGE members of this team (Y/N)?"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option of replacing any player on the team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. If you accidently chose a player that you did not want on the te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 to change the order of the players you drafted, you can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Y" for yes or "N" for no. If you type "Y" for yes, then type "Y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(or not to change) the season you are drafting players from,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of a team to draft a player from, a letter (A-L) for the 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ft, and a number (1-12) for the player you want to replac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continue this process until you are satisfied with the drafted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N" for no at the "Draft another player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asked "Do you want to ERASE, then redraft this team (Y/N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fting ERASES the team that you just drafted and starts the dra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ver using the same draft team name you typed in. Use this (type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) when you find that after drafting the team you just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ll, either as a separate draft league team, or as a temporary draf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gainst a pro league. After typing "Y" for yes the draft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ver with that same draft team name. Type "N" for no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12 players you have drafted onto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then asked if you want to SAVE the drafted team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save the drafted team you must then designate it as either "A" or "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Draft Team A (DFA) or Draft Team B (DFB). You can then play that d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gainst any of the teams in that league that you just drafted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league to appear on the screen if you swithced leagues to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) but once you switch leagues to play other games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 you last drafted players from that DFA or DFB team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mporary DFA or DFB draft team when you want to "try out"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efore saving it to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SAVE the drafted team you are then asked what leag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eam to join. League codes for leagues composed of drafted te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7 characters long and must be DOS compatible (n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entioned above). Type in a league code of a preexisting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r a new league code and press &lt;ENTER&gt;. If you want your new leag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than 7 characters, use the space bar to delete the remaining d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o create a league called ABL, type ABL and press the space bar 4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want to play teams in that league, go to the LEAGUE MENU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by typing ABL and pressing the space bar 4 time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the letters "PRO" or "ABA" as the first three letters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 code as the B-BALL program will try to interpret that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fted teams as a pro league, which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type in a new league code you can then give that new leag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itle of up to 30 characters in length. This is for the top li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GAME MENU screen. Type in a league title of 30 characters or 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&lt;ENTER&gt; (you do not need to delete the remaining dashes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less then 30 characters). You must also give your new team a 3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Be sure that this 3 letter code is NOT the same as any other draft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AME draft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areful when choosing names and 3 letter team codes for drafted t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ame ANY two drafted teams with the same second name (as these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DOS by the second name and creating a second team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team overwrites that first team) and do not use the same 3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code or team first name for two teams in the same draft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afting mode you can draft as many teams as you want and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8 teams in any one league that you create. You can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s you desire (as many as will fit on the LEAGUE MENU screen, about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-BALL does NOT prevent you from drafting the SAME player o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draft teams in the same draft league or even from draf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layer twice (or more) onto the same team. If you fi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ed the same player onto two different teams in the same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want that you can delete one of the drafted te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LEAGUES MENU and redraft it without that player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sire, you can draft the same player more than onc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 league, even more than once onto the same team, even draf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ed of 12 of the same player, and play that team again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ed or pro team in any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afting a team the computer will place the first player you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(C) position in the team's computer played substitu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drafted player in the Strong Forward (SF) position, your th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Forward (WF) position, your fourth in the Shooting Guard (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your fifth in the Point Guard (PG) position.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ve in mind for a team you are about to draft you will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setting up your computer played substitution pattern by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five players in the order of C, SF, WF, SG, and 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COPYING A PRO LEAGUE TO A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py an entire pro league to a draft league.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ENU where you draft teams you can type "P" for "copy PRO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". This function will then make copies of each pro tea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o a separate league beginning with "DFT" instead of "PRO"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create an entire league exactly like the 1991-92 pro te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some players on a few teams, or you want to delete a few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dd teams. Simply access the LEAGUE MENU from where you draf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ype "P". Then type in "PRO9192" when it askes for a leag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eague called "DFT9192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treat all the teams in this new "DFT9192" league as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meaning you can delete some, add others, even draft an all star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against the rest of the league. All of the func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s from the MANAGE LEAGUES MENU can also be used for a "DFT"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DFT919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TEAM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ssession is defined as each time a team has the ball and either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s the ball to the other team. In B-BALL each pro team is rated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sessions it averaged per quarter during the regular season (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21 and 33). In any single game the number of possessions play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for that game will be the average of the possessions per quar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teams playing. All teams composed of drafted players play thei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6 possessions per quarter (the average for the pro t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STARTING A TEAM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game being played with a human coach and manual passing a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r out of bounds play can always be started with the PG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upcourt (or by a player who has PG listed as one of his posi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oes not play point guard). This is similar to a fast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 To give the ball to your point guard to begin your team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PG" or "1" at the "&gt;" promp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slow down half court offense (HC) is also an opt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's possession where you can start, at most, every other of your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with any player, other than your PG, who has a PF=2 or 3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C" at the "&gt;" prompt, press &lt;ENTER&gt;, and a list of play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G who have PFs=2 or 3 will appear. Choose one to start the pos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is position or position number ("PG" or "1", "SG" or "2", etc. to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5") and then pressing &lt;ENTER&gt;. In a manually played game a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=0 or 1 cannot start a team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starting a team possession with your PG (fast breaking offen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very possession and starting with a player other than your P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F=2 or 3 (half court offense) is possible every other pos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tart an out of bounds play the same way or type "R" (for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uter randomly chooses a player with the choice being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layers with the higher possess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, in a MANUALLY played game with manual passing, you attemp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at the PG position who has a PF= 0 or 1 the game will lock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be aborted (CTRL-Break). The point guard pos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ied by a player who handles the ball often in a game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nual passing and thus the player must have a PF= 2 or 3.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eing played by the computer with automatic pass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e five players in the game for a player(s) with a PF=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o start each possession and thus could have anyone at the P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long as at least one teammate has a PF=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THREE POINT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ho attempted a significant number of 3 point sho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ason will attempt just as many in B-BALL. However, you can "forc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shoots to take a 3pt shot rather than a 2pt shot if you wa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possession with, or pass the ball to, a certain player wh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ttempt a 3pt shot, simply type an "X" or "x" after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if that player shoots he will take a 3pt shot. Thus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G to attempt a 3pt shot, type "SGX" or "4X" instead of "SG" or "4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ball to him or start a possession with him and if he doe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, the attempted shot will be a 3p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"forcing" players to take 3pt shots in this manner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ttempt more than they actually did in real life. Thus these forced 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ll be successful at a considerably lower percentage (less than 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layer's actual 3pt FG%. This is to prevent a good 3pt shoo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LL of his shots from 3pt range, which would be unrealistic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o this rule is in the last two minutes of the fourth quar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minutes of any overtime period in which ANY 3pt shot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layer will be successful according to that player's actual 3pt FG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ally this is the time that good 3pt shooters would be taking 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striction to the number of 3pt shots a player can ta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ame because each player will attempt just as many as he did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ver the span of a whole season. If you "force" a player to tak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pt shots than he did in real life over the span of a season he will sho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lower 3pt FG% than he actually did because of the less than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3pt FG% limitation on "forced" 3pt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FATIGU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layer's fatigue factor (FF) is the maximum number of shots tha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ttempt during any 48 minute game. It is an approximation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 attempted by that player in any single game during the pro seaso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ot the player takes his fatigue factor counts down by one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zero. In overtime games, each player's FF increases by 5 sho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 period 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layer has his FF reach 0, the player is fatigued and will com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 whenever he touches the ball on offense. If you wish to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 once he has become fatigued (FF=0) without ha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 the ball over each additional time he handles it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mode and take the player out of the lineup, sub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his place, type the CTRL-F key combination once, then reinser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lineup using the 'A' add a player function, and the fat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ill be removed (i.e. he won't turn the ball over each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tigue factor was designed so that players would not undu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of a game through scoring that ordinarily would not in real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yers can greatly change the outcome of a game if you consis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ir FF to be surpassed, such as players who are defensive or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s that rarely shoot but possess high field goal percent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surpass their FF in a significant number of gam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statistics will be greatly inflated over what they did in real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normal play you will not reach a player's FF very often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y low FFs rarely shoot and players with very high FF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scorers or unconscience gunners. For a player to pass his FF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few games you would have to consistently try to feed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a full four quarters game after game, or have a lineup of f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l have extremely low FFs and thus one or two would eventually pa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Fatigu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who normally do NOT play a lot of minutes per game in real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cause of two major reasons. Either there are better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hat start and play substantial minutes and thus they are bench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could possibly start for other teams) or they have the tale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's minutes but don't because they are consistently in foul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because they are physically unable to play 35-40 minut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B-BALL's designers we don't believe that a player's overall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ally decreases just because he sometimes plays a high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ame. Just because a player averages 15-20 minutes a ga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ason doesn't mean he would "poop out" if forced to play 35-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games due to other players fouling out or getting injur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number of pro teams who play their starters upwards of 38, 39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minutes per game during the regular season (Golden State and Minneso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in 1990-91) and during the playoffs each year a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tarters average over 40 minutes per game who averaged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game during the regular season, and their effectiven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decrease in tho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ly B-BALL does NOT decrease a player's FG%, rebounding 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blocking ability, etc. just because a player plays 15-20 minute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is average minutes per game. Pro basketball players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conditioned athletes in all of professional team sports and a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laying substantial minutes in a number of games when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. If you adhere to using the fatigue factor in B-BALL play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longer than their "effective" playing time over the span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(82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TH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each game played by two teams in the same leagu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ould like to save that game's statistics and box score.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eparate file for compiled statistics. For each time you answer y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statistics and box score of a game the statistics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eams separate statistics files and the box score added to that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box score file. (You cannot save the statistics or box sco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ed between two teams of different leagues - i.e. two pro te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asons, a pro team and a draft team, or two draft teams fro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aft leagues. The teams must be in the same pro or draft leag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view a team's compiled statistics first choose the league that t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m the LEAGUE MENU screen, then go to the GAME MENU and type "S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STATISTICS MENU. At this menu you have the option of view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screens of compiled statistics for any team in the leagu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team by typing "C", then type the three letter team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creens can be accessed by typing either S, F, G, or H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.  G, MIN, FGM, FGA, 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.  FTM, FTA, FT%, REB, PF, ST, BS,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.  per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.  single game Highs and 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STATISTICS MENU from one of the statistics screens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o print a hard copy of a team's statistics, first choose that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P" for print stats at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beginning the playing of games in any league, pro or draf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to SAVE statistics, you must first initialize (reset to 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layer and team statistics files. To do this, first ac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and then at the STATISTICS MENU type "I" to initialize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iles. You can initialize each team separately (type "T"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eague (type "A") at one time. This procedure must be done to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s before you can save statistics as it sets up each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ile. Be sure that the league you want to initialize is cho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 in the upper portion of the screen before initializing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you attempt to initialize a team's statistics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with an "ARE YOU SURE (Y/N)?" warning. This is your only warning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NOT to initialize a team's statistics file if it has game data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that is what you actually want to do). Once you initialize a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ile those statistics that were in that file are complete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y of the box scores of games played in a league, type "B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CORE MENU. From this menu you can display or print the box scor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game in which the statistics and box score were saved. Box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when you answer "Y" for yes at the end of a g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if you want to save the game stats and box score. You hav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 league's box score file by typing "I" for initialize a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MENU similar to the way you have to initialize team stat fil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MENU when first setting up a league to compile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itialize a league's box score file when what you actuall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RASE all of that league's previous box scores, such 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play in a league in which you are also initializing all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team statistics files. Once again, be careful because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game box scores saved for that league they WILL BE ERASED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ame box score file of a league all game box scores are er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initialized. Also if you try to save the game stats and box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played where the team statistics files were NOT initialized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core WILL be saved, but obviously the game stats will NOT b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 files we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view the team standings in any league first access that leag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MENU. Then access the STATISTICS MENU by typing "S". Type "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standings and the won-lost records for the teams in that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of won-lost percentage. Type a key and each team's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record will also appear. Then press any key to get back to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from the STATISTICS MENU you can view a league's statistical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"D" for the LEAGUE LEADERS MENU. Here you can view the top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eight different statistical categories. Type "P" to view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 in rebounds, assists, steals and blocked shots and "S"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leaders in scoring, field goal percentage (2pt and 3pt), and free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. At these screens type any key to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listing of a team's game scores for those games the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irst choose a team, then type the letter "O" (not the number zer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at team's game scores will appear along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of the opponent for each game. Again type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view the top single game performances achieved by players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games played where the game statistics and box scores were save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for the SINGLE GAME TOP TEN MENU. Here you can list the best eff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layers in a single game for all of those statistical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a game boxscore such as points, FGM, FGA, rebounds (off, de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, assists, etc. by typing any of the letters from "A" to "N"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STICS MENU type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play a file that contains the complete pro statistics for tha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type "T". To return to the STATISTICS MENU from the pro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GAM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scoreboard keeps a running tally of points scored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s left in the quarter (or overtime period) for both teams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he quarter, time outs, and team fouls (P is for the penalty 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). Since two team fouls in the last two minutes of any quar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period puts a team in the penalty situation, you will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am fouls on the scoreboard jump to "4" and then "P" in the l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even if your team has not committed 3 team fouls by that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will know just how close your team is to being in the bon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eft and right of the scoreboard on the game screen are lis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players available as substitutes for both teams in a game. A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stituted for during the game these lists reflect those change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informed as to the number of fouls committed by each play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take a player out of the game and insert another play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up you must access the substitution screen during a dead ball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fter a turnover, foul, or during a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THE PLAYER STATISTICS/RA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are definitions for some of the abbreviation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/rating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hoot, %Fouled, %TO (turnovers) - how often a player, on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s, gets fouled, and turns the ball over in relatio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he handle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oul, %ST (steals) - how often the defender, on the average, fo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eals the ball per minute 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Ratings - these ratings are a player's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unds per 48 minutes multiplied by factors to equate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1/3 of all rebounds are offensive and 2/3 are defensiv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layer averaged 12 rebounds total per 48 minutes and 1/3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unds were offensive (4) and 2/3 were defensive (8)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ensive rebounding rating would be 12.0 and his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unding rating would be 12.0. The ratings ar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ffreb/min) x 48 x 3   and   (defreb/min) x 48 x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verage player has ratings of about 8.7 for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ing and 8.7 for defensive rebounding. Another wa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se ratings is the off rat x 1/3 plus the def rat x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the player's rebounds per 48 minute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ff reb rat) x 1/3  +  (def reb rat) x 2/3  =  reb per 48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BS (blocked shots) - the percentage of shots that the defender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average, block out of the total number of shots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sing team while that player is on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G% (defensive field goal percentage) - this is how much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, on the average, increase or decrease the FG% of th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he is directly gu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CHANGING GAM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-BALL you have the option to change the colors of the gam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rules by which the game of pro basketball is played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of a team from 4 to 6 minute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the letter "D" for "game default settings" at 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the letter "C" for "change screen colors" at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by typing the word "color" at the "&gt;" prompt during the play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at the start of a possession) you will get to the CHANGE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enu you can change the screen backgrounds to any of 8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texts to any of 16 different colors. The scoreboard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numbers can be separate colors from the player substitute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and the player game lineups and play-by-play narrative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ve as the screen default colors any combination of colo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HANGE COLORS MENU type "C" to change a color,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 you want to change (A-L), and the letter of the colo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area to (A-P). The colors you choose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exit to DOS (the Disk Operating System). The next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BALL the default colors will still be in effect. To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choose the colors you want at the CHANGE COLORS MENU and then type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ose colors as the default. (Be careful because if you choo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 background and text as the same color in the same area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the text). Only 8 colors (A-H) can be used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All text and numbers can be any of the 16 available colors (A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wo of the rules by which pro basketball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1981-82 pro season, if a team's opponent had 5 or more team fou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arter (i.e. the team was in the bonus or penalty situation), when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players was fouled in the backcourt or in the act of shooting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shot) that player received an extra free throw if he mi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wo. This was called the 3 to make 2 bonus. If a player was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 of shooting, made the shot, and missed the free throw,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ree throw. Also, in the old American Basketbal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A), players did not foul out after committing six personal foul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with six fouls committed any more, the team foule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ball after any attempted free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either of these rules in B-BALL, type "D" for "g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" at the GAME MENU, then "L" for "change game rules"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, or type the word "rules" at the "&gt;" prompt during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(at the start of a team possession) to get to the CHANGE RU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type either "A" or "B" to change the "No Foul Out" rule or the "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2" bonus rule. These rules will stay in effect until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program, or change them again from the CHANGE RULES MENU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program again, the default rules will be in effect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e default rules after changing them, simply type "S" to s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 team's substitution pattern from 4 to 6 minute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an earlier section entitled computer playe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MANAGING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formed leagues of drafted teams you may find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lete a team, change a team name, change a league name, or de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ague. All of these changes can be done from the LEAGUE MEN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for the MANAGE LEAGUES MENU. You can use the MANAGE LEAGUES MENU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, including a pro league copied to a draft league (such as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FT9192), but not on an actual pro league (any league starting with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A, such as PRO91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lete a team, type "D", then type that team's three letter cod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team's three letter code and name, type "C". You can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de and/or the name. After typing a new first or second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ress &lt;ENTER&gt;. You do not have to change the first name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cond name as the second name is used to store the file in DO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 league code and name, type "N", then a new league code (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dashes with the space bar if the code is less than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, then a new league title of 30 characters or less (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out the dashes for the league title). Be sure to change BOTH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tle. Press &lt;ENTER&gt; after typing in the new league title. Type "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 entire league. Be SURE you want to delete teams before us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rocedures as each erases team files which once delete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ete a team procedure comes in handy if you fi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ed players onto a team that you did not want. Simply delete that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raft it and add it to that same league. When you delete a team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's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B-BALL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designed to be extreme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based on the final regular season pro basketball statistic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BBALL, Inc. hope you find the statistical realism appealing and B-B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un to play. We welcome any comments, suggestions, and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y no means finalized and as it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your ideas are very important to us. Most of the features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riginally suggestions from customers that have since been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-BALL program so please do not hesitate to let us know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changed or what you would like to see added to the game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tters to the BOBBALL, Inc. address located on the order form bel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b Chaikin at 216-291-9243 (best between 8-12 pm eastern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software developer, we at BOBBALL, Inc. like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send out the B-BALL software it is error free. Realist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ms to be the case. If you should experienc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erms of the program aborting please call or write Bob Chaik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hone number and the address below. If the software bug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sequently been corrected, you need only to send to BOBBALL, In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high density floppy disk(s) and a return envelop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long with your name, address, and the serial number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 of your copy of B-BALL (i.e. your proof of purc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will be mailed to you free of charge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is offer does NOT include those individuals who purcha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use it on non-IBM compatible computers.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determine whether or not their computer is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ny individual who purchases the software can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-BALL with any new enhancements free of charge up to one c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365 days) from the date of purchase by, again, sending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return envelope with postage, and proof of purchase to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of of purchase being the serial number on your copy of B-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available (as of October 1992) for B-BALL Pro Basketb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e the pro teams from 1977-78, 1979-80, 1985-86, 1986-87, 1987-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-89, 1989-90, 1990-91, 1991-92, and the ABA teams from 1975-76.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are the pro teams from 1978-79, 1980-81 through 1984-85 and the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from 1973-74 through 1974-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order more diskettes, simply Shift-Pr Scr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a copy of the order form below, fill in the necessary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the BOBBALL, Inc. address along with a check or money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. Or print out the file called ORDERFRM.SGV, which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the B-BALL Singl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is currently (10/92) looking for corporate sponsorship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venture capitalist to market, sell, and distribute the B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ny interested parties please contact Bob Chaikin at the abov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THE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data and programming files (i.e. the software) are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exclusively by Bob Chaikin and BOBBALL, Inc. You as the sing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 bound by this legal license agreement to use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ingle end user. You can make copies of the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. As the program and data files are copyrighted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d user may not make copies of the program and/or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ale, rent, or lease to other individuals or organiz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data and programming files on only a singl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on a network system or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 software from one computer to another so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more than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have obtained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areware, the price of the B-BALL software is $29.95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ason selling for $9.95. To register the software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to BOBBALL, Inc. at the address located below o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check or money order. By registering the software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phone support and be able to purchase additional team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free B-BALL software revisions for up to one calend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5 days)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between the shareware version of B-BAL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 with the 1991-92 pro te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.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"B-BALL Pro Basketball for the Computer"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"B-BALL Pro Basketball for the Comput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The 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B-BALL Pro Basketball for the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B-BAL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after a 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.95 for the B-BALL Single Game Version and $95.00 for the B-BAL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Version to BOBBALL, Inc. (when you register the B-BALL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will receive the 1991-92 team and player files immediatel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1992-93 team and player files once a week during the 1992-93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). The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B-BALL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OBBALL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hone number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B-BALL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ALL, Inc. at the address below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B-BALL immediately (however BOBBALL, Inc.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 of B-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e shareware B-BAL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chigan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Euclid, Ohio, 4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Pro Basketball for the Computer with the 1991-92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Single G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Statistical Model for Pro Basketball with the 1991-92     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Full Season Version)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-93 pro teams and the B-BALL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free copy of the B-BALL Single Game Version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season for the Single Game Version is $9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1-92 pro teams   ___ 1987-88 pro teams   ___ 1977-78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0-91 pro teams   ___ 1986-87 pro teams   ___ 1975-76 AB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9-90 pro teams   ___ 1985-86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8-89 pro teams   ___ 1979-80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