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1-92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Statistical Model for Pro Basketball with the 1991-92     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Full Season Version)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-93 pro teams and the B-BALL Predict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free copy of the B-BALL Single Game Version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season for the Single Game Version is $9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7-88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6-87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5-86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