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TOY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AD THIS FILE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CENSE.DOC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ommy's Toys, P.O. Box 11261, Denver, CO 80211 USA (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433-2648)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86-1993 by Tommy's Toys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f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Tommy's Toys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 If you are unsure about your rights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rify those rights by contacting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address and phone number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,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oftware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file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my's Toys or its authorized agents or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this program as a single entit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license agreement signed by an authorized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Tommy's Toys you may not distribute this progra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: &lt;we're scratching our heads - ha ha! -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copies in retail stores and CD-ROMs - by all mea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y out to as many earthlings as possible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not charge more than the equivalent of $10 U.S.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reasonable shipping/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must leave ALL files intact.  You may not modify, delete,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out prior consent from Tommy's Toys.  You may add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your shareware company, store, or BBS, as long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files in our toy or hamper its opera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end-user/customer to draw any inference that conf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with ours or infringe ou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, particularly the need for the end-user/customer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with us directly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learly show the name "Tommy's Toys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mmy's Toys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will hold Tommy's Toys, its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being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 -- just don't ask Tommy for his "last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from outer space and doesn't have one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