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CTIONARY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(EVALUATION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shareware.  This is only an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mited number of questions (about 170). 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to the address below.  You will then recei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 on a disk with several other Wil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registered version contains many mor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ctionary is a game of obscure words.  The program i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layers.  Just type FICT at the DOS prompt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itle screen, you will be asked for th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t will ask you for the name of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x will then pop up for the first player. 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iven with 3 definitions numbered 1,2, and 3.  Choos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definition that you believe best fits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chosen a number, press enter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if you were correct.  If not, it will give you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  Then it will be the next player's 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continues until you answer "N" to the questi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ound when it asks if you want another word.  W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it gives you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$1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, IN  461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