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Fortun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C-Fortune and continue to us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24.95 (Cdn$28.95) to JAYAR System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will receive two new diskettes which will allow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database containing over 9,500 items! (The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ver 2,200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ered version of PC-Fortune does not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 that the shareware version does about 1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C-Fortun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rtun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Your registration fee purchases a single user lice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multiple copies, significant savings can be had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rather than registering multiple individual copies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user site license saves you money.  See the fil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C-Fortun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YAR Systems at the address given in DESCRIB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is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vendors who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See files 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C-Fortun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C-Fort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following form to register your copy of PC-For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|                        | US$24.95   |            |</w:t>
      </w:r>
    </w:p>
    <w:p>
      <w:pPr>
        <w:pStyle w:val="PreformattedText"/>
        <w:bidi w:val="0"/>
        <w:jc w:val="left"/>
        <w:rPr/>
      </w:pPr>
      <w:r>
        <w:rPr/>
        <w:t>|        | PC-Fortune             |    or      |            |</w:t>
      </w:r>
    </w:p>
    <w:p>
      <w:pPr>
        <w:pStyle w:val="PreformattedText"/>
        <w:bidi w:val="0"/>
        <w:jc w:val="left"/>
        <w:rPr/>
      </w:pPr>
      <w:r>
        <w:rPr/>
        <w:t>|        |                        |Cdn$28.95   |            |</w:t>
      </w:r>
    </w:p>
    <w:p>
      <w:pPr>
        <w:pStyle w:val="PreformattedText"/>
        <w:bidi w:val="0"/>
        <w:jc w:val="left"/>
        <w:rPr/>
      </w:pP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redit card.  You may also call (416) 751-3284 for cred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