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uper VGA Puzzle Manual           Rev: 5 Aug 19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ING A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&amp;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nning images from around the world in SuperVGA color!  The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game.  Extremely flexible -- choose any numbers of pieces from 4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0!  Hall of fame for your best scores.  Save puzzles, solution h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mouse interface, and much more!  Designed to use all major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in 800 x 600 mode, but also will work on VGA or EGA if needed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 are original photography, especially selected for these puzz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space limitations, the puzzles with the distributed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ork only in VGA 320x200 mode or EGA 16 color mode.  An SVGA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as a separate file VEILS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croSoft Compatible Mous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GA or VGA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or VGA Color Monitor and Card 640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uperVGA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VGA Color Monitor and Card 1Mb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erVGA Puzzle will automatically make use of EMS or XMS memory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it.  Drivers such as QEMM or EMM386 are recommended.  If you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be sure that memory is available to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lets you choose the display type you want to use. 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images are provided for each type, so that best use can be ma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, VGA and SVGA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VGA Puzzle comes with several puzzles, and you can purchase more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int the REGISTER.FRM file for complete details.)   When you cho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, you then can decide how many pieces you want.  At first,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s, then experiment.  Use different values for height &amp; wid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sliver effects.  For example, try 15 by 4 or 5 by 2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then prepare the puzzle for you.  You'll se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, then it gets jumbled and you're ready to start.  Use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click on a piece.  Move the mouse, and press the right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piece.  Several things may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f it's the correct piece, you'll hear a short confirming soun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ill shift to the piece that was shif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the current piece is incorrect, but you bumped a piece to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you'll hear a differen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neither piece is now correctly place, the cursor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f both the moving and bumped pieces are now in their correct pos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ear a double confirmation.  No piece will be active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f you try to move a piece to a position that already has a correct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you'll get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pick up and place pieces until the puzzle's done.  Too simp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again, but use a 30 by 40 piece puzzle this time!  When you comp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, you'll get a score based on the number of moves you mad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iec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additional aids you can get by using the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Help                 -- summary of hel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Completed picture    -- take a peek at the who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this to help you place a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Incorrect pieces     -- Shows only the pieces that remain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particularly helpful near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Correct pieces       -- Shows correctly placed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Proper to current    -- Will move the correct pie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 Current to proper    -- Will move the current piece to it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S  -- toggl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a piece, move to position &amp; right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ave any puzzle by pressing F10 twice.  This writes a small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sk that remembers your current position. You can start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by choosing Saved Puzzles from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d puzzle format uses the .SAV extension.  It does not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image.  Only one puzzle can be saved for each name.  Howev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save additional puzzles by renaming the files or moving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rectory.  Remember to rename them befo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Use the function keys to help you see the overall picture.  Poi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ucted from your score for using the overall picture ( F3), but it'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, especially for VGA &amp; EGA puzzles where many pieces may look a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Use the F5 and F6 keys often -- they don't cost any points in sc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help visualize the correctly placed pieces and those yet to be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lace a piece while the F5 or F6 display is active.  Thu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different sky positions that are empty, etc.  This is especial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few pieces that all look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Some puzzles vary in difficulty depending on the shape of the pie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trying square pieces, which are the most difficult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s.  For example, try 20 by 6 or  7 by 25.  Puzzles with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y or similar foreground will be more difficult with horizontal stri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with vertical str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If you're really stumped, use the F7 and F8 keys to place some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me may consider this cheating, but who cares? This IS supposed to be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Sometimes it's helpful to blink the full map on &amp; off several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3, to see where pieces should 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uzzles are original photography, copyrighted by Steve Estvanik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urnished solely for use with the Super VGA Puzzle program. 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for details on site license and developing puzzles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your business advertising or other 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A UNIQUE PRESENT TO KIDS OF ANY AGE! Cascoly offers a sl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ation service:  For $20 per slide, we'll take your origin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 custom program for you.  (Your original slides will, of course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, and no copies of them will be reta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other images you wish to use, you may be able to use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you'll need to convert to PCX format.  If you need help doing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Cascoly.  Once you have a PCX picture, you just nee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to .EGA, .VGA or .SVG depending on the resolution of the pic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REGISTERING SHAREWAR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means of distributing software.  Under the shareware conce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freely copied and passed along to others, or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bulletin board systems or national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cipient of a shareware program, you may use the software fo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 to determine if it meets your needs.  If the softwa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, then you can discard it. If you decide to use it, you must p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.  When you register a Cascoly shareware program, you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opy of the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2 free SVGA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bonus of any other Cascoly program of equal or less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REGISTER.FRM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 free introductory account on CompuServe including a privat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 number and password, $15 introductory usage credi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imentary subscription to CompuServe Magazine, - a $30 valu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minimum of 90 days online support via CompuServ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.  Support by mail is also available, if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REGISTER.FRM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rder form will be copied to your printer.  Check of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gister, and check the program you wish to receive as a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oftware 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P).  ASP wants to make sure that the shareware principle work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resolve a shareware-related problem with an 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tacting the member directly, ASP may be able to help.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can help you resolve a dispute or problem with an ASP memb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rovide technical support for members' products. You can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at P.O. Box 5786, Bellevue, WA 98006 or send 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via easyplex to ASP Ombudsman 70007,35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