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 C R E E N   V I E W E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ER was developed to keep my children amused and lear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relation to th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equel to SCREEN VIEWER v1.4 which was develop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typ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, just hit you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navigate, by selecting the number of the scre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 Jon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Step Beyond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8-695-835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 16.8k 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