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Z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1 Kevin Fran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What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Wiz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Draw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stuff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(Tips and whatn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 What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nsert Generic Disclaimer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disclaimer : By using this program, you agree not to make me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hing which this program does, or pay for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Draw 1.75 was written and programmed using Borland's Turbo Pascal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of the source code was done using QEdit by Se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 to Wiz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November 23, 1990, Kevin Francis decided "Hey,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at's available for drawing my Ansi screens and such," so, he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suited to how he figured would be nice.  A couple months lat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zDraw version 1.1.  The only problem was that 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Francis, being an interested and very excited programm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quickly released version 1.2, which fixed a bunch of bugs i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in his area quickly said that they didn't like WizDraw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Francis not to "clutter" their hard drive with "numerous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 that wasn't even close to finished.  So, starting early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Francis started working on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released this version with high hopes and found out that it too st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didn't want to give up on this idea, he quickly start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5.  Why version 1.75?  Because it was half way between 1.5 and 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cided that he wanted to make 2.0 the version you get to pa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he backed off a bit and took a good look, and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handle this project was to make a list of things to fi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n incredibly long time.  Everything needed to be fixed, and o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ne thing, he caused another problem.  Fortunately, however, h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things fixed and added some rather interest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izDraw much easier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who have looked at version 1.5 may think, "Hey,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!!"  Some people may as well look at version 1.75 and thin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Fortunately, however, 1.75 is MUCH better and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is the best thing available for drawing little ansi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off in the future, however, is an idea of a program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$20 that you have to pay for it.  Of course, this may see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on the part of Kevin Francis, but don't worry, that's no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zDraw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reasons for the existence of WizDraw: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Because modeming is made a lot more enjoyable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invention of Ansi, BBS's started to need people to dra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ing screens, menus, bulletins and all around whatnots.   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s over into the area of just fooling around for the halibut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much easier with a better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mers, who will mostly be just drawing screen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grammers, one of the basic file formats which is used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 way in which it is displayed on a text scree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just be loaded into any various memory location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 Use of Wiz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old people a number of times that the best way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zDraw is to fiddle with it.  Unfortunately, however, some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ddling, and quickly give up, figuring the program to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want a whole bunch of people thinking my best work of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o be worthless, I will explain some of the finer points of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downright obvious and working my way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complished, of course, with the cursor keys.  On ever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there is a button for up, down, left, and right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, as well, that many are equipped with four more butt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ngs totally different.  Many programs such as games use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keys, called "diagonals," and yet others use them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ges of the screen/text.  The default is to use them as diagon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oggle this using Ctrl-D, in which case they will function as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PgUp and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use the diagonals, you may find moving from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another rather inconvenient.  To move to the edges of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also using diagonals, push Ctrl and the direction you wa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jump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move around, you can keep track of where you are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left corner of the screen, where it shows the X and 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.  X is how far left you've gone, and Y is how fa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stuff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at is the entire idea behind this program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elps to know how to draw extremely simply.  The simpl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with the keys on your keyboard such as "g", "f", ".", and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ush one of these normal keys, the cursor will move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waiting for the next one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at if you don't WANT it to move right?  Fortunately,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this and you can keep it from doing that by pushing Ctrl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once you've gotten the hang of that, you can move to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he function keys.  You will notice that on the bottom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re are fourty little garbled characters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se is an F-Key combination.  The ones in blue are ju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ccessed by pushing the F key which coincides with how f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colors mean what you push while pushing an F-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bination.  The green ones are accessed with the Shift key (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 and push the F-Key you want), the cyan ones are ac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, and the red ones are accessed with the Alt key. 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push the Shift, Ctrl, and Alt keys a small indicator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tatus line telling that it is pushed.  Sometimes that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n a key isn't being pushed, but don't worry, the program go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not th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get rather difficult sometimes to figure out which F-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sh.  If you would rather look at them ten at a time, push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ide each character it will show which F-Key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re is a menuing system in this program, as it tells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hen you start up.  To get into the menu, push Esc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.  Once you get in the menu, move the highlited bar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using the cursors and push retur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to block mode, push Alt-B from the main screen or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and a small box comes up.  Feel free to stretch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ift+cursor keys and to move it around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and the ctrl+cursor keys.  Once you have decided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 with, pus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menu comes up asking whether you want to copy, move, fi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is block.  Copying is obvious, it lets you put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   Erasing makes that entire block into the background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  Move puts it is like a mixture of erase and copy.  It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then lets you copy it elsewhere.    Fill will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/or background and/or character of th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menu, move the block to where you want it. 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t the bottom are best explained if you use them, bu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eaks, Ctrl-S (Smear) puts the block wherever you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under) will make it go only where the background is, and W (Wra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hether or not you want to to wrap around the edges or just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Push enter when you're satisfied or escape if you thin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id was a boo-b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right now only a few special effects.  They ar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rectangles, and painting.    Ellipses (Alt-E) are circles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acter (follow the prompts).  Rectangles (Alt-R) are boxes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haracters or your own selected.  Painting (Alt-P)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odd-shaped area of the screen to have a different color/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h, yes, the strong point of WizDraw.    The animation system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large buffer of characters and locations.  When you tog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(Ctrl-A), everything which happens is saved in that buff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ngs from the blocking, rectangles, and everything el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ings on the screen.  If you abort from anything, it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e what you've got so far, push Alt-V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lay you want to have between characters.  This is helpful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how slow it will be when going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mistake and want to quickly delete it, push Alt-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and that one will be pushed into oblivion.    This is helpful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riting stuff on the screen and push the wro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ggested that for most animations which need a lo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ll at once that you turn off the animation (Ctrl-A)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.  When you toggle it back on, it will as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add the new changes that you made.  This makes animation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lot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, however, you decide after you've finished that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've done or you find out you've made a spelling error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, considering there is now a small animation ed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iting system shows the animation "frames" one at a ti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ward or backward through them by pushing + or -.    When you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change, push C and you will be prompt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put in its place.    You can move freely about the scree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 while in the animation editor, which can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kip a whole bunch of frames, push alt-J. 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which frame you want to skip to.  To insert or delete a frame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r delete.  Insert will put the new frame BEFORE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.  Rememb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mation editor is small and unsupported at this tim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supposed to be included in WizDraw until 2.0.  However, I got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shing an animation because of a small mistake which I had mad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a small one.  Future versions will have block functions 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much mo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time and energy has gone into WizDraw.  I started wor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1991, and this version was released around Octo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round 50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have written it, I'm the only one who knows all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 and tricks that can be done with WizDraw.  You, too, may some d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Draw master.  This can only come about, however, if you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it quite a bit.    You will be very surpr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ely pleased at how easy it is to make long and impressiv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Francis now sits in front of an old, out-of-date Zenith IBM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8088 with CrapGA.  Kevin is poor.  The only reason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is because it was custom-made.  Working off of 2 ten-meg berno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he's spent much time going insane while waiting for his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joy WizDraw or even like it at all, PLEASE, send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-$15.  If you like it a whole bunch and are greatly anticipa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zDraw (2.0), send the $20 plus $3 shipping and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ut on the front of a list of people to recieve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interesting things in store for WizDraw 2.0. 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ding, extra block functions (mirroring, animating, and su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es (lets you have a picture as a background), line drawing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 effects, more configurability, more file formats, and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ed animation editor.  Also coming along with it will be 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VGA support if, by the time it is finished, I can get my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uter.  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, you don't NEED to register WizDraw.  1.75 is still Free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however, will be released into the public as Share-War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 between that and Cripple-Ware.    (It will work fully,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nnoying to use, count on it.)  All the annoyances will be ta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is only 1.75, however, if you send anything under $2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a donation and you will be sent letters galo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a good pen-pal.    These letters will include news about Wiz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isks which have animations and hints/tip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below address for sending in donations/comments/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20 plus $3 shipping and handling along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at you think about WizDraw, what you like, what you don't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wish it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Fran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79 West 748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Jordan, UT  84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