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s.doc - Various musings about exploring fractals with f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generates images of fractals.  You can zo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o see new and different features, some similar, other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culated, the images are "animated" by quickly rotat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tructure alone but allowing the colors to move flu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mages take a while to generate, you may store them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m later as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rac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fractal is used for many things.  I use it to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mages generated while testing for Mandlebroit 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it when refering to most anything associated with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a new discipline of mathematics which attempts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of nature in a powerful way.  To gain intution in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eometry taught in high school (Euclidean) and newe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difference between a perfect circle and an oak tree. 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an describe a circle very well and easily, but an oak tre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Fractal geometry attempts to model the tree by qua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between its overall shape (the trunk and major bra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etails (an individual twig connecting to le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rac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find images of fractals enchanting.  They hav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simplicity, stunningly detailed.  Diving into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dlebroit set reveals regions of spectacular beauty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s are areas both similar and diverse from the star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ver be quite certain what you will see after a few zoom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ractal exploration its unique characteristic - it is always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expl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ing consists of zooming into interesting regions of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regions are the boundaries between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lebroit set (depicted as black) and those areas not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icted via colors).  Pick any boundary area that interests you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th lots of detail are the best plac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y the program doe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ly speaking, images are generated by mapping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lane to the screen and calculating how many it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akes before it is known not to be in the mandlebroi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 is 20,000.  Some points very quickly div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ever do.  So how long it takes to calculate individual pixel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  When generating the image it would be nice to calculate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first, leaving the hard stuff for last.  This way we will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used by this program is somewhat simple. 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next is maintained.  Whenever a point diverges, its neighb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ist.  If this list is empty (as it is on starting) a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of points are added.  This grid will be made smaller over time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when the list is empty.  There is also a special process whe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ose diverged are placed on the list. 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only so long.  So some neighbors of diverged point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e algorithm complicated enough to warrant displaying sa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n the image.  Basically points are colo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- points that diverged or haven't been calcula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- rainbow from red to violet representing different iteratio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points in list to be calc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atching the display, it starts out with white boxes enclosing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hen the white runs into points that don't diverge (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iterations), those neighbors aren't added to the list and so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 and a jagged edg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complex numbers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points from a grid (decrease grid spacing 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oint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s black if infinite, colored if di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lored, add neighbor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