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ctal Landscape Generat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is a utility to generate fractal landscapes and oth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cessive triangle sub-division. The fractal data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V-Ray or Vivid scene files or as raw triangle data. FRG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lat faceted triangles. To produce smoothed fract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the fractal to RAW format and then run the dat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andpaper (Vivid, MTV, Rayshade) or raw2pov (POV-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rs! Since POV-Ray 2.0 has now been released to th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ormat has been changed to POV-Ray 2.0.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1.0 you can still generate 1.0 compatibl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p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gen infile[.fr] [o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yik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xnnn   Scale noise in x direction by nnn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ynnn     '     '    ' y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znnn     '     '    ' z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nnn    Scale noise in x, y, and z directions by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nnn   Bias noise in  x direction by nnn (-1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ynnn     '    '    '  y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znnn     '    '    '  z     '      '  ' 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nnn    Bias noise in x, y, and z directions by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xnnn   Set noise falloff factor in x direction to nnn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ynnn     '    '     '      '     ' y     '     '   '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znnn     '    '     '      '     ' z     '     '   '   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nnn    Set noise falloff factor in x, y, and z directions to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xnnn   Set view_poin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ynnn    '      '      y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znnn    '      '      z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xnnn   Set look_a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ynnn    '     '    y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znnn    '     '    z   '    '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nnn    Use nnn as seed for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nnn    Maximum recursion depth of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Preview generated fract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  Exchange Y and Z coordinates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p      Output to POV-Ray 2.0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p1     Output to POV-Ray 1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v      Output to Viv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      Output to RAW triang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n      Null output. For quick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e a mountain with display preview and output to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mountain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e some rolling hills with preview and output to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hills -d -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e a mountain with preview only (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mountain -d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e a flatten out rocky terrain (no upward bias) with RA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mountain -d -or -by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e a smooth valley (negative upward bias) with RA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en hills -d -or -by-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[.fr]    This is the file which contains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ractal. The first non-commen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list of default options for this fractal (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begin with a semi-colon).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. The rest of the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for the triangles making up the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fractal grows. The coords of the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e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ay az  bx by bz  cx cy cz  [fix_ab  fix_bc  fix_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ax, ay, etc. are the x,y,z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vertices of the triangles. The thre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fix_ab, fix_bc, and fix_ca can be either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cify  whether that edge of the triangl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y within the plane of the triangle or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freely (1 = fixed, 0 = free).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'fixed' edges is to force the outer ed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 base to stay on the ground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 are assume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e default options ar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x0.1 -sy0.2 -sz0.1 -by0.5 -r4 -vx10 -vy5 -v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 Two triangles in the x-z plane making up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f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10.0 0.0 0.0   0.0 0.0 +10.0  -10.0 0.0 0.0 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0.0 0.0 0.0   0.0 0.0 -10.0  +10.0 0.0 0.0  1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sample inpu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fr      - A simp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ond.fr  - A diamo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.fr    - Some rolling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.fr - Square base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.fr    - A rolling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.fr   - A fractal rock or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[.ext]  Output file to be created. The extension ad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on the output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x -sy -sz    These three numbers specify the magnitude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used to perturb the triangles.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ing factor of 0.0 (-sx0 -sy0 -sz0)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al that is unchanged from the starting sha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aling factor of 1.0 (-sx1.0 -sy1.0 -sz1.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extremely distorted shapes.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5 to 0.25 usually work well. All thre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the same value by using -s.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x0.1 -sy0.1 -sz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x -by -bz    These numbers specify the amount by which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ased in the corresponding x,y,z directio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will cause the noise to tend to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direction of  the axis while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nd to move it in the opposite direction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triangle in the x-z plane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x0.0 -by0.5 -bz0.0 will cause the fractal t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ge upward creating a mountain-like shape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can be set to the same value by using -b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are -bx0.0 -by0.0 -bz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x -fy -fz    These numbers specify the rate at which the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falls off as the subdivision continue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less than 1.0 (e.g. 0.8) will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lightly weathered appearance. All three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the same value by using -f.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x1.0 -fy1.0 -fz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 -vy -vz    The x, y, and z coordinates of the viewpoint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pre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-ly -lz    The x, y, and z coordinates of the poin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. Used for screen pre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You can use this option if you want to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d used by the random number genera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want to reproduce the same fract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ce but using different view points,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This specifies the number of times to sub-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s. Be careful when setting this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riangles generated will increas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4 every time it is increased by 1. Default is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Turns the display pr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            This option causes the Y and Z coordinates to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writing the output file. This is useful i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dering package uses the Z axis as vertica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      Selects POV-Ray 2.0 output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1           Selects POV-Ray 1.0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      Selects Vivi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      Selects raw triang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        No output. If you're just experimenting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file just yet then this op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preview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file output for quicker p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V-Ray 2.0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ise fallof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s to separate main file an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camera and light source to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for POV-Ray 1.0 and Vivid 2.0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DKB output with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vid and raw triangle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tart the fractal generation from any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et of base triangles instead of the simple squ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used in v1.0. You can now generate fractal spheres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shaped mountain r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now create an efficient set of bounding sh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ge number of triangles generated. Scenes generated with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ypically render 5 to 10 times faster than thos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3D projection is now much more accurate, plu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-point and look-at coordinates instead of just the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uServe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CCMR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