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RAY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nty, the Mod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interactive scen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-1994 SoftTronics, Lutz + Kretzsch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nich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 : [100023,200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AY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or evaluation. You are encouraged to pass a copy of MO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to your friends and fellow raytracers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 use it. 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unctions in this shareware version are enabled.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an test all the functionality of the program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real-mode program, it will only be able to us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or the objects. It will use EMS for stor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but you will not be a able to design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en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ad Appendix D (page 67) for a definition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xpected to register this program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fter tr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you receive a protected mode version of MORAY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ll the available memory of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you get up-to-date information on the development of MO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you gain access to a conference on PCGnet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the latest alpha or beta versions long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your suggestions are given a higher priority, and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m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you get special update/upgrad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 Page 2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MORAY must accept this disclaimer of warranty: "MORA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ability and of fitness for any purpose. The author assu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liability for damages,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from the use of MOR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users with quality software without high prices, and y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ind this program useful and find that you are using MO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tinue to use MORAY after a reasonable trial period (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, for example), you must make a registration payment of US$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utz + Kretzschmar.  The US$59 registration fee will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copy for use on any one computer at any one time. 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 this software just like a book.  An example is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may be used by any number of people and may be fre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 from one computer location to another, so long as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ossibility of it being used at one location while it'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t another. Just as a book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users of MORAY must register and pay for their co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ORAY within 30 days of first use or their licen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tz + Kretzschm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please read the file REGISTER.INS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distributing MORAY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Lutz + Kretzschmar at the 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by the ASP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, and such distributors may begin offering MO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(However Lutz + Kretzschmar would really apprec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advised so that the distributor can be kept up-to-dat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version of MORAY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of POV-Ray and MORAY is CompuServe in the GRAPHDEV area (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DEV). This is the place to ask questions about POV-Ra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, there are a lot of users of POV-Ray (and MORAY)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the file SUPPORT.DOC that came with this pack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 of reaching the auth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 Page 3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A B L E    O F    C O N T E N T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What is MORAY?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MORAY Features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Requirements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   Hardware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.   Software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Installation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onfiguration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   MemoryUse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.   ModelPath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.   LoopBatchFile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.   PrintPath20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.   IncludeFile20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.   TextureList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7.   StartupScene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8.   ColorDefinition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9.   CheckTextures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0.  WarnOnNoEMS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1.  AlwaysMapEMS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2.  AskOnExport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3.  ViewLayout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4.  GraphicsMode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5.  SnapValues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6.  WireFrameDivs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7.  CamRedrawLimit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8.  ObjRedrawLimit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9.  KeyboardDelay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0.  Setup for automatic rendering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Theory of operation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   Object Attributes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.1.  Transforms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.2.  Bounding boxes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.3.  Texture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.4.  Visibility Level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.5.  Nested Attributes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   Basic Interaction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.   The Primitives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1.  Cube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2.  Sphere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3.  Cylinder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4.  Cone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5.  Torus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6.  Disc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7.  Plane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8.  Rotational sweep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9.  Translational sweep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10. Tapering sweep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 Page 4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11. Bezier Patches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12. Heightfields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13. Light sources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.   The Non-Primitives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4.1.  CSG Objects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4.2.  Group Objects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.   The Cameras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.   The Textures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Creating an Object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.   Primitives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.   Bezier patches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.   CSG and Group Objects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Creating a Texture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.   Predefined POV texture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.   Opaque texture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3.   Checker texture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4.   Imagemap texture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5.   Wood texture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Selecting an Object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   Graphically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   Using the Object Browser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.   Selecting the Parent of an Object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4.   Selecting the Texture of an Object          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5.   Selecting the Bounding Box of an Object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Editing an Object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.  The Object Edit Menu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1.1. Assigning a texture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1.2. Assigning a bounding box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1.3. Changing the visibility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1.4. Setting 'no_shadow'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1.5. Changing the name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1.6. Calling the extended editor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1.7. Leaving the Object edit menu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.  The Torus Edit menu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3.  The Heightfield Edit menu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4.  The Light Edit menu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5.  The Spotlight Edit menu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6.  The Arealight Edit menu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7.  The Group Edit Menu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7.1. Adding a sub-object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7.2. Removing a sub-object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8.  The CSG Edit Menu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8.1. Adding a sub-object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8.2. Removing a sub-object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8.3. Changing the CSG operation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8.4. Changing the sub-object order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Copying objects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.  Orbiting copies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Texture Editing                    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 Page 5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.  Texture Exporting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.  Creating a texture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2.1. Predefined textures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2.2. Opaque textures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2.3. Checker textures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2.4. Wood textures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2.5. ImageMap textures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3.  Deleting a texture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.  Copying a texture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5.  Replacing a texture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6.  Texture display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The main screen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  The three 2D Views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1.1. Disabling a view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1.2. Enabling a View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1.3. Enlarging a View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1.4. Toggling the Grid in a View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1.5. Panning a View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1.6. Zooming a View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2.  The 3D View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2.1. The Rendering Window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3.  Interacting with Objects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3.1. Setting the interaction mode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3.2. Using Scaling mode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3.3. Using Rotation mode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3.4. Using Translation mode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4.  Limiting interaction dimensions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5.  Interaction strangeness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6.  The Main Menu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6.1. The Transformation blocks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6.2. The menu items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6.2.1. The CREATE button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6.2.2. The EDIT button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6.2.3. The COPY button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6.2.4. The CAMERAS button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6.2.5. The TEXTURES button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6.2.6. The FILES button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6.2.7. The OPTIONS button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6.2.8. The QUIT button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6.3. The information block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The FILES Menu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.  LOAD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2.  MERGE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.  SAVE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.  SAVE SEL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5.  OPTIONS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6.  EXPORT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7.  RENDER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8.  NEW      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Extended Editors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1.  The Bezier Patch Editor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1. Mesh density      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 Page 6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2. Redraw Rate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3. Selecting and deselecting control points 5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4. Changing the control point positions     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1.4.1. Translate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1.4.2. Scale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1.4.3. Local Scale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1.4.4. Uniform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1.4.5. Rotate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1.4.6. Local Rotate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1.4.7. Mirroring the patch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1.4.8. Snapping Coordinates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.  The Sweep Editor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2.1. Curve divisions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2.2. Moving a knot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2.3. Smoothing a knot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2.4. Adding a knot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2.5. Deleting a knot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2.6. Entering values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2.7. Mirroring a sweep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2.8. Rotation divisions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2.9. Exporting to a RAW file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Appendix A: Hotkeys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1.  Main menu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2.  Object Browser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3.  Bezier Editor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 Appendix B: Tips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 Appendix C: Frequently Asked Questions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. Appendix D: Definition of Shareware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 Appendix E: Index                                   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 Page 7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What is MOR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is a program with which you can design scenes for the POV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y raytracer to render. Contrary to normal scene design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you design the scenes graphically. Up to now it was pret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 to imagine what the scene looked like, without lay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n graph paper, or doing many test renders. MORAY is li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 paper, it lets you place and change objects in wire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 see them. MORAY then generates the text file that PO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can thus also be used as a rapid prototype tool, to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quickly and write the scene file. You can then ed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ene file to suit your needs, just like you have been doing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stores and works with POV-Ray primitives, as oppo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CAD systems, which mostly convert all objects to tria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hes or similar polygon based formats when outputting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sures optimum performance and image quality from the raytra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a POV enthusiast and have access to CompuServ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check out the GRAPHDEV forum for the latest news and t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using POV. The RayTracing conference on PCGnet also car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s of tips for P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obtain the latest version of POV-Ray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do so at the same source you obtained MORAY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 Page 8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MORA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mphasis in designing MORAY was to be able to work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uitively and as graphically as possible. Most of the work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one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2D views and a 3D view of your scene are visible o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erform all transformations of the objects in the 2D vie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mouse. The 3D view shows what the current camer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, i.e. how POV will raytr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allows you t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cale, rotate and translate an object interactively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define cameras with which to view your scene, that will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ene in wire frame as POV-Ray will raytrace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graphically place a bounding box around an obj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automatically create bounding boxes of any objects, inclu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sted objec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make CSG or composite objects that can be nested arbitrari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e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assign textures from the TEXTURES.INC file to your objec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define a new texture from within MORAY. You can then hand-tu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xture and MORAY won't interf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place imagemaps graphically on objects, elimina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dious trial and error approa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manipulate the control points of a bezier patch to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pes not easily created otherwi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reate bezier patch meshes that consist of more than jus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zier patch primi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reate rotational, translational and tapering sweep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output as smooth triang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opy complex nested objec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reate multiple copies of an object transforming each copy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s you specify in one easy ste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pecify the complexity of on screen objec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pecify a region of the 3D view to ren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integrate POV-Ray with MORAY, so that you can seemingly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V-Ray from within MO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 Page 9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requires at least a 386, a VGA card and a mouse, although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recommend this set-up. The minimum system,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some larger scenes, would be a 486DX/25 and 4MB memor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version needs 2MB EMS. EMS Memory is not requi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, since it is a protected mod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 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specific software is required. You need to have POV-Ray 2.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ytrace the sce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10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MORAY simply copy MRAY.ZIP to a sub-director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 (e.g. \MORAY) and unzip it with subdirectories (-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), using PKZIP V2.04g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the README file contained on the distribution dis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files in the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number of things that need to be configured for MO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correctly. You need to specify where to write the PO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what file to include on exporting, what file to loa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and various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tings are found in the file MORAYPOV.CFG, in the [CONFIG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. This file can be edited with a text editor and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your set-up. The settings you can specif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  Memory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ree numbers behind this variable specify the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(in KB) that MORAY should use for its three main arrays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this is EMS memory. In the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this is the amount of XMS and will be taken away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you have available for objects. Generally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are more than enough. Only once the lists get full (w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the lowest two buttons in the low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pproach 100%), you may need to increase these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ree numbers should have a ratio of about 24:5: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  Model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in which MORAY stores its native format (bina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You can set this to the directory where your MD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side. When installing MORAY, the sub directory MD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created and this is the default in this file, to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tore the files elsewhere, just chang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11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.  LoopBatch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name of the batch file you may wish to use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e the edit/trace/edit cycle. You place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here. The default is CALLMRAY.BAT, which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file that comes with MORAY. You'll need to edit this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so that it can change to your POV directory and back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directory. The batch file is commented to help you ge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. There is a RENDER button in the FILES menu that will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exit with a return value of 16, which this batch fi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and start POV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.  PrintPath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to which MORAY will export the POV 2.0 file.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, MORAY will print a corresponding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tart-up and when you attempt to export. If you export, MO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rite the file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.  IncludeFile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cifies the file which all exported POV files will inclu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is file are placed in exported files,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ene data. By default this file is MRYDEFLT.INC and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to include COLORS.INC, TEXTURES.INC and SHAPES.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nother additional INC file, called MRYDFLT2.INC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a green 'floor' plane and a sky 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.  Textur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contains the list of textures that you are offe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from when creating pre-defined textures. It also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s you can choose from when setting the color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. As it comes with MORAY, it contains all the textur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S.INC and all the colors from COLORS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  StartupSc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specifies the MDL-file which MORAY loads on start-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file is specified on the command-line. You can use th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a file containing a camera, a light and a ground plane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. The default file MDLSTART.MDL contains a camera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source. You can load and edit this file according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es, then save it and it will consequently be loaded on star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12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8.  Color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allows you to change the colors of the interfac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that comes behind this variable specifies which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file to use. You can design your own color scheme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defaul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9.  Check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witch setting that can be turned on (YES) and off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, it makes MORAY check the scene for objects that don'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s assigned to them, whenever you attempt to export a sce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ORAY finds an object that has no texture assigned to it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ighlight this object and give you the chance to assig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0. WarnOnN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MORAY depends on the availability of EMS memory (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version) to store the Vector and Edge List, the abs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MS will consume a lot of the memory available to MORAY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 you of this, you can set this variable to YES. If you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MORAY with no EMS available, MORAY will print a warn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you to verify that you wish to continue. MORAY will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until you run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1. AlwaysMap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disables EMS page caching. Normally you would not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o NO. If you are experiencing problems in a multi-t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, such as Windows 3.1 or Desqview, you may want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o YES. The setting will impact the performance of MO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2. AskOn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determines whether MORAY asks you for permiss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 an existing *.POV file when you select EXPORT 2 POV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o prevent you (and MORAY) from inadvertently era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hat you may have edited since the last export. If you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to something else than YES, MORAY will not as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to overwrite the file and will simply export the sce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es not apply to the INC file that MORAY creates,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V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13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3. View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can be used to change the arrangement of the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s. The default setting is the way a technical drawing is ma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may prefer another setting. Following the keyword are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: FRONT, TOP, SIDE and 3D. The order these four words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position of the views. The order is specified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-left, then the top-right, the bottom-left and the bottom-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4. Graphics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can be used to set the default startup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ution. If you leave this unset MORAY will star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0x480x16. Using the -G commandline parameter overrid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values for          Corresponding values for x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Mode                   commandline parameter -G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40x480x16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0x600x16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4x768x16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40x480x256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0x600x256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4x768x256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5. Snap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etermines the initial values of the grid snap (see page 5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6. WireFrameDi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can be used to specify the subdivision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eframe representations of the objects you create. The s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following this keyword specify the subdivision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ere, a cylinder, a cone, a torus, a spotlight, and for a dis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. These numbers should be even. If they are odd,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ounded upwards to the next even integer. They also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value of 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14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7. CamRedraw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following this keyword specified the number of ti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/18s) that the redrawing of the 3D- (camera) window is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ake. If the redraw takes longer, this window is not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 move the camera, until you have finished plac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era (by releasing the mouse button). The 3D-View is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8. ObjRedraw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following this keyword specified the number of ti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/18s) that the redrawing of the object you are transform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2D-windows is allowed to take. If the redraw takes long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will attempt to simplify the objects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bject has a bounding box attached to it, MORAY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s the simpler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bject is a bezier patch, the subdivisions will be set to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 move the object (if it doesn't have a bounding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9. Keyboard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following this variable specifies the number of 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ks (1/18th sec) that can pass before MORAY thinks you'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ing a key depressed. This is useful if you use the keyboar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, since the cursor will accelerate if you keep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ge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0. Setup for automatic ren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supports integrating POV in the edit/trace/edit cycle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less keystrokes by automating som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how you would work: If you intend to work with a sce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der it in between a couple of times (as one mostly does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gn phase), you don't start MORAY directly, you c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MRAY batch file. This batchfile then starts MORAY. 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edit and change the scene. When you're ready to rend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've set the rendering window in the 3D view, go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enu and press the RENDER button. MORAY will save and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cene, and exit. The batchfile will then call POV to re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ene. After it is done, the batch file will start MORA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ene you're busy with will be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15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tchfile CALLMRAY.BAT that came with the program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basis for your batch file. There are a couple of thing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set up before you can use this batch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edit the CALLMRAY.BAT file and add commands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orrect directories for POV and for MORAY. It is com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is should be simple to do. You also need to have a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E.BAT file in your POV scene directory or in your path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edit the one that came with MORAY, or you can use your 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 is called by GO.BAT with the scene filenam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argument (without extension). If you've defined a re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n MORAY, the next four arguments to TRACE.BAT will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starting and edning rows and columns specify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16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Theory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.  Objec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are what MORAY works with. An object has certai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with it that you can change as you would in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escribing the scene for POV. The data includes positio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(scaling, rotation, translation), textu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ounding information. Some of these are optional. There a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of other things associated with an object, but we'll 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a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bject has a name that needs to be unique in the whole sce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assists you with ensur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bjects you create are kept in a global object list.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complex object, such as a CSG or a Group objec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that you assign to this complex object will be re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global object list. Thus the global object list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op-level objects, i.e. objects that have no par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.1.    Trans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bject has transformations associated with it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ations are handled a bit differently from the wa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V-Ray handles it. This difference is important to understand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V-Ray you can scale, rotate and translate an object any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imes and in any order to achieve a certain trans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at you could first translate an object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it, which has the effect of moving an object in an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ORAY the transformations that can be applied to an objec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caling, then rotation and then translation. You can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order and you cannot add more transformations. Al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ems like a restriction at first, you will soon get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nd it will seem very normal (there are also ways a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.2.    Boundin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bject can have a bounding box associated with it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ing box is always defined in the objects local co-ordina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 before the transformations are applied to it. This is hand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when you scale, rotate or move an object, its boundin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ollow this movement automatically. It is also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 with an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17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.3.   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bject can also has a texture associated with it. This tex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a predefined texture from TEXTURES.INC or a textur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MORAY. The textures that you cannot define in MORA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 with 3D textures, such as marble, bozo, etc. You can how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an imagemap or a wood texture and assign it to an 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agemap projections (or the wood) will then be show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You can select it and scale, rotate and translate it 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correctly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.4.    Visibil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in MORAY have a visibility level associated with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evel determines whether an object will be drawn or not (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). There is a global visibility level that defin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ility to be shown. Objects that have a visibilit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than the global level will not be drawn. You can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duce the complexity drawn on screen and to thus incre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resh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always want to see all the details of a scene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are designing a house and want to add a gar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need to see the fixtures in the kitchen, or the knob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pboards or the furniture, you just need the basic sha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use. So you assign a high level to the furniture and stu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keep the walls of the house at a low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ssist you in easily changing the visibility of complex (de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ted) objects, you can assign relative visibility level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. This means that you can say that the knob of the cup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one level of visibility more that the cupboard. Then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cupboards visibility, the knob will change with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as if you manually assign a visibility level of one mo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nob, you will not change the level of the knob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at of the cu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.5.    Neste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something special about nested objects (CSG or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). MORAY allows textures and visibility levels of gro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to be inherited by lower level objects. This mea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ssign a texture to a high-level object in the hierarc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bjects below this hierarchy will automatically hav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assigned to them, unless they specifically use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. So you don't need to assign a texture to every objec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. If you create a CSG object that should be one colou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ssign this texture to the CSG and leave the textur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objects undefined. They will then automatically inher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from the CSG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18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lso true of the visibility level. If an object has 0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level it will be assigned the level of its parent object.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ioned above you can also specify that an object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ility level relative to its pa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.  Basic Inte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ORAY first starts up you will see the main screen with 3 2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s, a 3D-view and the main menu. Below the four views is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various sub-menus. You interact with the scene in the 3 vie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mouse. You can select and move objects in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s. If you have placed a camera in the scene, your ac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3D window from its viewpoint. This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ly what POV will 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is operated like any other normal GUI menu, you clic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while the cursor is over the button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, or press the key that corresponds to the underlined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on on the main screen is covered in more detail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page 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  The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mitives that MORAY supports are (nearly) all fin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. They are: Cubes, Spheres, Cylinders, Cones, Discs, Tori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ght sources. A plane object is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primitives are rotational, translational and tapering sweep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zier patches and height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only cubes, cylinders, cones, tori, planes and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sources can be used in a CSG object. You can, however,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weeps to a CSG. This may not work as exp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all other objects can be used in Group objects, i.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bjects can be used in Group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1.    Cu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be is your standard issue box that go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-1,-1,-1) to (1,1,1), i.e. is centered around the origin and is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 wide in each 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19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2.    Sp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normal run of the mill sphere, centered at the ori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radius of 1.0. You can unevenly scale this spher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to the correct primitive for POV-Ray is hand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3.    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ylinder is defined as an object with its base at Z=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ing to Z=1, centered on the X-Y plane, with a radius of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4.    C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e has its cap plane at Z=0, where the radius is 1.0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s to Z=1 where it comes to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5.    To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rus lies in the X-Y plane. The major and minor radiu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from its editing menu (see page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6.    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disc that lies in the XY-plane and has an outer radi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1.0. The inner radius can be set from the objects 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7.    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ndless plane that lies in the XY-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8.    Rotational sw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tational sweep is an object defined by taking a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ves (segments) and rotating them about the Z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ORAY exports a rotational sweeps, it outputs a un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ooth_tri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9.    Translational sw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lational sweep is an object defined by extruding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urves (segments) that make a closed outline, from Z=0 to Z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output as a union of triangles and smooth_triangl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 and base planes are created by splitting the polygon, ob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onnecting all edge points together, into triang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20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10.   Tapering sw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weep that is defined by taking a number of cur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gments) that make a closed outline and extruding them from Z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Z=0, except that all points on the curves move towards and m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(0,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11.   Bezier 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bezier patch (the POV-Ray primitive) is defi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xteen control points. This does not give you many possi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eforming the surface. Basically you can make a 'hump'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pe or a paper sheet like object. To make more complex bez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 shapes you need to have more control points, i.e.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has the ability of handling connected bezier p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two adjoining bezier patches to meet at a common ed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ly easy, all you need to do is to place the control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along the shared edge at the same positions. But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ches to make smooth transitions is difficult, be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pe at these shared control points need to be the same i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es. This is very tedious to do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handles this for you, making sure that adjoining pa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only connect correctly, but will also exhibit 1st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ty, meaning that you won't see a crease or edge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es join. This is done by not allowing the user to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d control points directly. The shared control poin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by MORAY according to how you move the surrou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points. This ensures that the slope at the control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ibits 1st order conti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a sheet of patches. The patches are created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share their common edges. You can create one that is 3 by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s, for example. This patch starts out fl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create a cylinder type structure. It starts out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linder and can be deformed to make a bulging pipe, for examp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bezier patches share the two opposite edges to make up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linder segment. You can specify how many of these segmen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on top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create another cylinder type-structure. It als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as a cylinder where not two, but four patches make up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linder segment. This arrangement is used for the body and li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lassical graphic object, the Utah teapot. The spou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are made of the 2 cylinder version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ches you create will remain one object, no matter how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patches make up the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21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12.   Height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can handle heightfields, although they are shown as cub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 the heightfield data is not read in from the file. This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oo much data and consume a lot of memory and would bog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raws pretty heavily. It does have arrows on the axi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height field, to help you with the orient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ight field. The arrow on the X-axis is closed,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on the Y-axis is open. This represents the X- and 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s of the image you are using as a height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 lines around the box show you the current wate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13.   Light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sources (point lights, spotlights and arealights)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primitive objects, since one can't see them, all they d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us see the rest. The point light source fits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itive object category from the way that MORAY handles i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can do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 can place point light sources in composites (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), this is not possible with area- and spotlights. So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ke a desk lamp, you can attach the light source to the glo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amp. MORAY will calculate the correct position acco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amp transformations and export the lights in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o P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supports the point-light, the spot-light and the area-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.  The Non-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CSG objects and Group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.1.    CS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G objects are made up of one or more primitives or CSG obj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n be a union, a difference or an intersection of these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. They are not displayed as a CSG wireframe, though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objects are shown (depending on their visibility). Pointli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ways 'unioned' to a CSG object, since it's not really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ake a difference with an infinitely small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22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.2.    Group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objects are made up of one or more primitives, CSG- or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. They are similar to composites in POV-Ray except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lace all light sources in Groups. Please note that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cale groups that have an area- or a spotlight in them,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result i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.  The Came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meras are special objects. You can define the posi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at and the aperture of the camera. The position and the look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defined to be relative to another object. Thus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 the camera to always look at a certain object. You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 MORAY how large to display the camera in the wire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MORAY will create the correct definition for POV-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aling fields of the camera objects are used differentl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y they work with normal objects. The X-scale specifies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to draw the viewing pyramid (which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V), the Z-scale specifies the aperture of the camera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tation fields are not used in came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lation fields define the position of the camera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of the lookat point. These can be switched for mov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Thus there are effectively two sets of trans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for cameras, one for the position and on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6.  The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lets you create new textures or use the ones that com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V (listed in MRYTXTR.LST, to which you can add your ow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porting a new scene, MORAY creates a *.POV and an *.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C file contains all the texture definitions of the sc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cept for predefined ones). You can then go into this INC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hange the settings of the texture to suit your needs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n export the same scene again, MORAY knows that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changed the texture in the INC file and thus will not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ure again. New textures, however, will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V file contains the camera, object and light defini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the IN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23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reate a new texture you can select a pre-defined tex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list defined in one of the support files (MRYTXTR.LST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your own. If you create a pre-defined one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changes to the parameters that are available in MORAY. MO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en use the pre-defined setting, but will 'overwrite'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that you changed. If you create your own you can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bient, diffuse, specular, reflection and refr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s as well as the colo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24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Creating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new object, click on the CREATE button in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r press Alt-N (for N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esented with a list of possible object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object type of object you wish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for a name for the object. This must be a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i.e. no other object in the scene is allowed to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name. If you enter a name that already exists, MORAY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hi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then creates the object and places it in the global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 If you are creating a bezier patch you will fir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with another menu. After this and for all other obj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then placed in the objects editing menu, where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further information about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 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rimitives require no more information and you are pres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objects editing menu (see page 30, Editing an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.  Bezier 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bezier patch, you need to tell MORAY what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a sheet type patch, click on SHEET. Then select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basic patches (i.e. the POV-Ray primitive type patch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. You need to specify how many in X and how many in Y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reated. Then click on OK to create the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a cylinder-type patch, click on the 2-patch or 4-p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linder button. Then specify how many cylinder parts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ed on top of each other. Then press OK to create the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atch has been created you will be placed in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menu (see page 53, Bezier Edito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25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.  CSG and Group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reate a CSG or Group object you can specify which obj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bine to a CSG o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creating a CSG or Group object, you should (but don'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) create all the parts that make up the CSG or Group objec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create a CSG or Group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the name of the object,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bject Browser. This is to let you add all the object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up the CSG or Group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reating a CSG, you should first click on the base 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aking a difference, for example, this would be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from* which to subtra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reating a group click on any one of the objects that be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click the right mouse button. This object will be ad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SG definition and will disappear from the object browser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in this manner with all subobjects until you have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all. Now click on the right mouse button without hav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selected. This terminates the addition of subobject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G or Group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26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Creating a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texture select TEXTURE from the CREATE menu or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TEXT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shown a list of pre-defined textures avail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oth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fer to page 38 for detailed instruction on tex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.  Predefined POV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knows about all textures you put in the TextureList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1). The sorted list of these textures is shown in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. You can choose one and it will be created for you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create another one, simply click on it, otherwise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 or click o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porting your scene, MORAY will not create the defini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xture, it's up to you to include the correc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texture declaration. If you want to use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basic textures and just change a poarameter or two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so from the Texture Editing menu. All buttons are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O CHNG' and setting one of the parameters will make MO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 this texture in the PO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.  Opaque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create the texture from within MORAY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ambient, diffuse, specular and various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porting you scene, MORAY will create a texture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you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.  Checker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xture allows you to create a checker texture, that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ally place on an object. Once you have assigned a tex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type to an object, it will be displayed on the wire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It is a grid of three vertical and three horizontal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orm the che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lect this texture graphically and scale, rotate and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bout just like any other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27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4.  Imagemap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xture allows you to create an imagemap texture,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graphically place on an object. Once you have assign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of this type to an object, it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e fra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reframe display of the imagemap texture consists of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, one represents the X-axis of the image and has a clo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on the end, while the other line represents the Y-axi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age and has an open arrow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supports three projection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lanar : This is like a slide projector. The wirefram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t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pherical : This wraps an image around an imaginary spher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axis is represented by a line going around the equato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phere. The Y-axis is represented by a line going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th to the north pole, with an open arrow at the north p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laced at the seam where the left and right edg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m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ylindrical : This wraps an image around an imaginary cylin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X-axis is represented by a line going around the bottom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ylinder. The Y-axis is represented by a line going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 edge of the cylinder to the bottom edge, with an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at the top edge and placed at the seam where the lef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edges of the image m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lect this texture graphically and scale, rotate and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bout just like any oth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5.  Wood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xture is meant for making it easier to place wood o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. It also has a graphical display, like the imagemap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looks like a cylinder. The wood will have one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oughly) in this circle. You can now select the wood and 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otate it to make the object look like it was cut ou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od at a certain angle or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28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Selecting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can edit or change an object, you need to select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e object can be selected at any one time. It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ellow on the screen, whereas all the other objects are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.  Graph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easiest and most straightforward way to selec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or a camera, or a texture, or a bounding box.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over a line that belongs to the object you want to sel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and hold the Shift-Key and then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drag the mouse to open a rectangle that covers the line, i.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should run through the rectangle you mak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object MORAY finds that has a line running throug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angle will be the object that is sel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cameras are always the first in the list to be checked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quite simple to select one since you don't have to worry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ing other objects in 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  Using the Object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lick on the SELECT button or press Alt-S in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ndow with a tree-like display of the names of all object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 The names are displayed in buttons. Top-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are displayed at the left edge of the window. Sub-obj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played to the right of their parents, connected to the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 Bounding boxes are displayed in red above the object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n object simply click on the button with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bject you want to select, on it. The selected objec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a yellow button. All the sub-objects belong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object are displayed in a slightly lighter colour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differ if you are using the 16-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number of hotkeys available from the Object Brow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mplete list of hotkeys, see Appendix A: Hotkeys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age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edit the object, you can immediately press Alt-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browser. The window will then disappear and the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editing menu appears. After you have finished edi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you will be returned to the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just want to change the objects name there is a shortc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lt-N will let you do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29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just want to change the objects visibility level the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cut. Pressing 'L' will let you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delete and object you can also press 'D' or Alt-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the selected object. If you press 'D' you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erify this decision. Alt-D will not ask for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Alt-1 to Alt-9 keys to 'collapse' the object t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deeply nested objects and just want the basic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, you can press Alt-2, for example and only top-level obj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ir first subobjects are shown. Objects that have col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objects have a square with an asterisk on them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lt-0 to show all the objects in the object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.  Selecting the Parent of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elected an object and wish to select its par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lt-P. If no parent object exists for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,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.  Selecting the Texture of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the texture of an object, press Alt-T while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texture is assigned to is selected. You can now sca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and move it, just like an normal object. This is hand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image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exture is either a wood, a checker or an imagemap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select it graphically, just like you would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.  Selecting the Bounding Box of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lect the bounding box of the currently selected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Alt-B. If the object has no bounding box then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irectly select the bounding box in the object brow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above) or graphically in the views of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30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Editing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can edit an object, you need to select it.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above on ways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. The Object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basic menu that all objects share. It offers contr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hanging the texture, the bounding box, the visibilit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name of the object. If an object has another editor (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ezier patches and sweeps), you can call an extended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menu. More complex objects will have more buttons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.1.   Assigning a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list button on the left containing all the nam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existing textures of this scene. You can assign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extures to the object by clicking on the required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not yet created the texture for this object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so by clicking on the NEW button next to the CLR TXTR butt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hen create one or more textures in the Texture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page 38) and can then assign one of them to the objec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the name of the texture in 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currently assigned texture is shown in a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 Above this label button is a button with the legend CL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TR. This button can be used to clear the referenc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ure name may have an asterisk ('*') in front of it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 texture has been inherited from the parent 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the CLR TXTR button in this case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.2.   Assigning a boundin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list button containing all the names of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(i.e. not assigned) bounding boxes. You can assig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bounding boxes to the object by clicking on the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ing box. It will disappear from th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31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let MORAY create a bounding box for you. Do thi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the NEW button next to the CLR BOUND button. MO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xamine the object (together with possible subobjects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bounding box that closely bounds it (them). Note th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G objects will be treated as a union. The bounds that MO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will always enclose all sub-objects, even if the CSG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currently assigned bounding box is shown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button. Above this label button is a button with the leg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 BOUND. This button can be used to clear the referenc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ing box. The bounding box will then be placed in the bou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unding box may have an asterisk ('*') in front of it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 bounding box has been inherited from the pa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.3.   Changing the vi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our buttons concerned with the visibility level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. There is a 'R' button, a '+' button, a display button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' button and another display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R' button specifies whether the visibility of the objec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or absolute. If the button is depressed then the leve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parent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display button shows the current visibility leve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signed to this object. If it is prefixed by a plus sign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sibility level is relative to the pa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display button shows the visibility level that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objects level and that of the parent, accord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of the 'R'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 prefixed by an asterisk, then the visibility leve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erited from the pa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'+' or '-' buttons increases or decrea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ility level. If you decrease the visibility level to 0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will inherit the visibility from its parent, no matter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R' button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.4.   Setting 'no_shado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licking on the no_shadow button you can specify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should not cast a sha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32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.5.   Changing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object is displayed in a label button.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button will pop up an editing window, allowing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.6.   Calling the extende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object has an extended editor the EXTENDED EDIT butt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vailable. Press this button to enter the extended editor.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3 for the extended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.7.   Leaving the Object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eave this object editing menu either press the DONE butt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2. The Torus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rus menu offers two buttons more than the normal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These are used to set the outer and inner radii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rus. Clicking on one of the buttons will pop up an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allowing you to specify the new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3. The Heightfield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ightfield menu offers a button to specify the file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ightfield and the wat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can enter any file name, MORAY will only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on GIF, TGA and POT files. If you specify anoth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you will need to edit the POV scene file. Click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 will pop up an editing window, allowing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water level, you can use the slider or click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o set it to the value you wish. The value goes from 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4. The Light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ing menu for lights is similar to the normal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menu, except that the texture and bounding box lis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 it contains sliders for specifying the colour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ness of the l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33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three sliders are R, G and B components respectively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coloured lights, use these sliders to set the 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urth slider is set by MORAY to the gray equivalen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urs. If you manipulate the fourth slider you are spec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light and the slider sets the brightness of the light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ders will then be set to the 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5. The Spotlight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ing menu for spotlights is similar to the normal 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menu, except that the parameters for the spotligh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sliders that define the spotlight, two of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levant for POV and one only for MO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lider, labelled 'FALL.' defines the falloff of the PO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tlight in degrees. This is the outer edge of the 'cone'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spotlight. No light will fall outside this c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slider, labelled 'RAD.' defines the radius of the PO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tlight. This is the inner edge of the spotlight, insid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ght arrives in full brigh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slider is used as a scaling factor to make the wire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f the cone longer or shorter. This is so that you can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otlight cone length so that it ends at your poi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. This allows you to judge how big to make the c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6. The Arealight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ing menu for arealights is similar to the normal 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menu, except that the parameters for the arealigh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the subdivisions of the are light, by set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EUDO-LIGHT variables. If you want to make a long str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s, set the X component to 1. Setting the PSEUDO-LIGHT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affect the geometric size of the arealight.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mal object transformations to scale, rotate and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. The settings specify how many subdivisions there ar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lider labelled 'ADAPTIVE' can be used to set the adap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of the arealight.  It determines how many times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bdivide the light dimensions when doing shadow test.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POV documentation for a more detailed expla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34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ITTER button can be used to tell POV to jitter the sha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ys. This reduces banding in the shadow of an area light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is depressed then jitter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7. The Group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dit a group object the basic editing menu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will be expanded by controls to add and remove sub-obj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current sub-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7.1.   Adding a sub-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sub-object click on the ADD OBJECT button.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the Object Browser where you can select the objec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o the group. When you confirm the choice by click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ouse button (or pressing ESC) the object will be re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from the global object list or from the object it w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object of. It will now appear in the object li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7.2.   Removing a sub-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one of the sub-objects click on this object in th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GROUP button will be activated. Pressing on this butt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object to be ungrouped and it will re-appea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ob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8. The CSG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dit a CSG object the basic editing menu described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expanded by controls to add and remove sub-objects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a list of the current sub-objects, to change the ord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objects  and to specif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object listed in the sub-object list is the base 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SG is a difference this will be the base object fro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ubsequent objects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8.1.   Adding a sub-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sub-object click on the ADD OBJECT button.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the Object Browser where you can select the objec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o the CSG. When you confirm the choice by clicking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(or pressing ESC) the object will be removed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global object list or from the object it was a sub-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. It will now appear in the object list of the current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35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8.2.   Removing a sub-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one of the sub-objects click on this object in th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GROUP button will be activated. Pressing this butt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object to be ungrouped and it will re-appea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ob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8.3.   Changing the CSG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OPER button until correct CSG operation is sh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s are DIFFRNC, INTERSCT, UNION and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RNC makes an object that consists of the first subobjec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minus all the rest, i.e. all subobjects except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ut away from the first sub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SCT makes an object that consists of all the space th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objects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ON makes an object that consists of all the sub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makes an object that consists of all the subobject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ny internal surfaces (useful for glass obje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8.4.   Changing the sub-objec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CYCLE button to cycle the subobjects. The firs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s the last object in the list and the second object be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object. This allows an object that was not add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G object as the first object to be made the main (base)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36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Copyin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allows you to make single or multiple copies of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. If you click on COPY or press Alt-C from the main menu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menu will open where the main menu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he menu is setup for making a single, exact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bject. If that's all you want to do, just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ransformation buttons, just like in the main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enable you to transform each object as it is created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make multiple copies of a cube and set the 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to 2, each new cube will be offset by 2 unit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reated cube along the X-axis, forming a line of cu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modes that you can specify for scaling and ro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lso two translation modes but the second is a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. Change modes by clicking on the SCALING, ROTA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buttons. The button text will change from OFF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 (or ORBIT for the TRANSLATE button)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SET means that for the new copy the values that you entere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added to the values that the previous copy had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've set X-translate to 2, all subsequent co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wo units away from each other on the X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 means that the values of the object are *multiplied*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that you entered. For example if you've set X-transla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 and the first cube has a X-translation of 1, the first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t an X-translation of 2, the next at 4, the next at 8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t 16, at 32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BIT will be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TACH TO SAME OBJECT button specifies whether to atta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pies, that will be created, to the same parent object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object is attached to. This button is only active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you are copying has a pa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EAT COUNT button specifies how many copies to create.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button to enter a repeat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ll the settings have been set to your satisfaction, clic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K button for the object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ange your mind, press CANC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37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. Orbiting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BIT modifier for the TRANSLATE button allows you to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in a circle. Since MORAY always does rotatio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, rotation will always make an object turn about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axis, never about a point. You need to set the trans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to the actual co-ordinates tha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py function will do this for you, by calculating the c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inates where the copies need to go in order to simul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ion about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object at a point on the orbit. The object is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d about the origin. Let's say you want to place 12 cub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ircle with a radius of 10 about the X-axis. Then set the 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of your original to 10. Call the copy function and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 ORBIT mode. Then set the Z-component of the TRANS OR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to 30 (since 360 divided by 12 is 30 degrees).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ive copy will be placed as if it was rotated ab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by 30 degrees. Since this function actually se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values of the object, the cubes won't face towar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of the circle. To do this, you also need to set the Z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 of the rotation block to 30 degrees. Then each cop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rotate about its own axis by 30 degrees. Then set the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to 11 (since we already have one in place) and press 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38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Textur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dit some of the parameters of textures that you cre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ways to edit the texture. Either you need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nd the click on EDIT or press Alt-E, or you can clic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S and then select it from th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an imagemap texture has more parameters that you can chan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as its own additional editing menu. See page 41 for image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EXTURES from the main menu brings you to the Tex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 On the left is a list showing all the texture nam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created in this scene. Clicking on a texture will se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ttons to the texture settings of that texture. You can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parameters and enter new values. There are also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ders with which you can set the pigment (colour and filter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T button allows you to get colours from the MRYTXTR.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which contains all the colours of the standard COLORS.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button allows you to change the name of the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. Texture Ex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rst export your scene, MORAY creates a .POV and a .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 .INC file will contain your textures and the .POV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tain your objects, and will include the .INC file. MO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outputs 'markers' into the .INC file (as com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ubsequently export the scene again, MORAY will chec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INC file and if it is found will scan it for the 'marker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ell it the names of textures that have already been ex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.INC file. These textures will then not be exported aga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you may have changed them in the .INC file. New tex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have added since last exporting will be append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lete the .INC file before exporting, MORAY will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textures with their current 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39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something special about the pre-defined textures.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when you edit a pre-defined texture all the butt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'NOCHNG' (No Change). If you then edit, say, the diff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, this component will show the value that you en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porting an object that has this texture attached to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will modify the texture statement of that object in the PO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. Creating a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new texture press CREATE.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predefined textures and a few other buttons wit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s of textures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.1.   Predefined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extures that come with POV-Ray in the TEXTURES.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 texture names in this file have been pu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YTXTR.LST file under the [TEXTURES] section. You can ad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textures to this file if you wish, but must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add the definition of this texture to your own includ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clude this file with your scene, or you must ad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definition to TEXTURES.INC, although this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. This is because if you wish to share your POV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omeone, they won't have the texture definition i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S.I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.2.   Opaque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normal texture, without gradients or maps, etc. Jus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ur and the light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parameters can be set and adjusted in the editor.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once the file has been exported, making changes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to the .INC file, unless you delete the .INC file.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Exporting above for a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.3.   Checker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lso a normal texture. Just two colours and the ligh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. The second colour can't be set from within MORAY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ways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reframe display consists of six lines, three vertic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horizontal. The spacing between these lines represent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, i.e. the squares created by the lines define one check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40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parameters can be set and adjusted in the editor. No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once the file has been exported, making changes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to the .INC file, unless you delete the .INC file.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Exporting above for a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.4.   Wood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xture adds the wood and turbulence keywords as well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colour map. This texture is also displayed in the wire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s when assigned to an object to help you see how the ring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and where the major axis runs. You can also scale, ro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ranslate the texture to find the correct orientation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reframe display consists of a cylinder running alo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axis and approximately describe the first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m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parameters can be set and adjusted in the editor. No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once the file has been exported, making changes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to the .INC file, unless you delete the .INC file.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Exporting above for a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.5.   ImageMap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xture is also displayed in the wireframe view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o an object to help you see how the imag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ped. You can also scale, rotate and translate the textu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correct orientation for the image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supports three projection types: planar, spheric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lindr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lanar imagemap, the wireframe display consist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 with arrows on the axis, describ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. The origin of the two arrows represents the lowe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of the image file. The closed arrow runs along the X-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orizontal) of the image, while the open arrow runs along the 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is (vertical)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pherical imagemap, the wireframe display consist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le around the equator of the sphere and a line along the s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one pole to the other. The closed arrow runs along the X-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orizontal) of the image, while the open arrow runs along the 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is (vertical)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ylindrical imagemap, the wireframe display consist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le around the bottom of the cylinder and a line along the s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bottom to the top of the cylinder. The closed arrow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the X-axis (horizontal) of the image (around the cylinder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open arrow runs along the Y-axis (vertical)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41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lighting parameters can be set and adjusted in the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colour will not have an effect, since the col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s from the imag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, that if the scene has been exported before, these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be reflected in the .INC file, unless you delete the .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See Texture Exporting above for a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agemap texture also has it's own editor, next to the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ilities in the texture editor. Here you can set the file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ling and smoothing of the imagemap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to this editor, press Alt-E or click on EDIT from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while this texture is selected. You will then see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editing menu, click on FILENAME to specify th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for the texture map. You need to specify the exten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, since MORAY extracts the extension when exporting to POV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image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ONCE/TILED button to toggle between the two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status is the status that will be exported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says ONCE the texture will only be mapped once on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ROUGH/SMOOTH button to switch on (or off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olation parameter. The displayed status is the on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3. Deleting a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nly remove unused textures, i.e. textures that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used by objects. To delete textures that are not being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cene, click on the DEL UNUS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4. Copying a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COPY button in the Texture Editing menu to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the currently selected texture. You will be prompted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name and the texture will then be created, if it doesn't ex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5. Replacing a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hange your mind about what type of texture to assig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bject, or you may work with dummy textures until the geome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. scene layout) is finished and then wish to set the tex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ir correct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42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can be used to accomplish this. You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in the list on the left of the menu that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and then click on REPLACE. You then need to cre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(see above). If you've defined it somewhere already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pre-defined one with the correct name. When done, MO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place all references to the first texture by referenc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ly crea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6. Textur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agemap textures are displayed in the wire frame displ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d you in placing (scaling, moving, rotating) it relative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. They have arrows on the two axis that represent the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ssist you in seeing exactly how the image file will be ma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o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od texture is also displayed in the wire frame displ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place it correctly. It is displayed as a cylinder a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of the wood. Use this as a reference when scal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43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 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screen is divided into four views. To the right and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views are menu areas. On the main screen the area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contains the Main menu and the area below the view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menu buttons have underlined letters. These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corresponding hotkeys of the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. The three 2D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2D views represent views from above, from the side an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ront. Each view can be separately panned and zoomed an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labelled grid to aid you in placing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.1.   Disabling a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isable a view by moving the cursor over it and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-' key. The view will be cleared and will not be refre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hange the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.2.   Enabling a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able a disabled view by moving the cursor over i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'+' key. The view will from then on be updat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ange the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.3.   Enlarging a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large a view by placing your cursor over the view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and pressing either the middle button, if you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-button mouse, or both left and right buttons if you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-button mouse. The view will be enlarged to cover th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covered by the three views. If you are using a tw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mouse it is a good idea to make sure the right butt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slightly ahead of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same button(s) again will make the view revert to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.4.   Toggling the Grid in a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urn the grid in a view on and off by moving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specific view in question and pressing Alt-G.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the grid off if it was on and on if it was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44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.5.   Panning a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view can be separately panned to bring certain area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ene into view. To do this, move the cursor into the vie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pan. Press and hold the CTRL-key. Now press and hol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 and drag the scene. The scene will fo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. When done release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.6.   Zooming a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zoom into or out of a view, move the cursor to the view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. Now press and hold the ALT-key. Press and hold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and move the mouse up (away from you), to zoom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ew or move it down (towards you) to zoom into th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zoom the view in such a way that all objects will be visib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ew, press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define a rectangle in the view that defines an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terest that you want to zoom into. Do this by addi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nd holding the Shift key. In other words, press and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and Shift and the left mouse button. Then drag op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angle about the area of interest and let go of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. This rectangle will be zoomed into th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2. The 3D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3D view is the view that the selected camera sees and the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raytracer will create. If this window is blank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don't have a camera defined, or it's pointing away from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in the scene, or you're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iew can also be enlarged and disabled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2.1.   The Rendering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t the rendering window for POV in this view, too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area of the view that POV will trace. MORAY will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.BAT file with the correct commandline parameters for POV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ing the window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fine this window by opening a rectangle in this view (no A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tl or Shift) about the area you want rendered. MORA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GO.BAT file in your POV scene directory (i.e.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V file is also written to), that has the correct command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45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3. Interacting with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nteract graphically with the selected object in the view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All interaction is done by moving the cursor 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where you want to interact with the object, de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 and moving the mouse until the object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d to your satisfaction and then releasing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happens to the object when you do this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set intera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basic interaction modes: scaling, rota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. Scaling is divided into uniform and non-uniform sc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3.1.   Setting the interac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action mode is set by either clicking on the mod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on the main menu, or by pressing the corresponding ke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. You cannot change interaction modes while hav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n-uniform scaling mode, press 'S' or click on S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iform scaling mode, press 'U' or click on US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otation mode, press 'R' or click on RO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ranslation mode, press 'T' or click on TR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3.2.   Using Scal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cale objects, you need to move the mouse into the view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objects in the dimensions you want to scale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uniform scaling mode set, this doesn't matter, sinc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s of the object are scaled equally. Now press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and drag the mouse to the upper right.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ollow the mouse movement. When you've scaled enough, re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3.3.   Using Rot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otate an object move the mouse into the view where the axi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ion would come out of the monitor. Move the mouse to a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y from the objects origin, press and hold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rag the mouse around the objects origin. It will rotate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origin, following your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46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3.4.   Using Transl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an object move the mouse into the view represen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e in which to move the object, i.e. the dimension tha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the same should be the one that would stick ou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4. Limiting interaction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ock the translation and scaling of objects to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s. This helps you if you want to move an object i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only, for example. Say you have a cube at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(Z), but need to move it to the left (X+). You go to the X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and press the 'Z' key. This 'locks' the Z-coordinat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. Then use the mouse to move the cube. It will only sl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the X-axis, the Z-position will stay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whether a dimension is locked, look at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n the lower right corner. The buttons of those dimen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locked are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X', 'Y' and 'Z' keys act as toggles on their resp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5. Interaction strange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an object and attempt to scale, rotate or move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y not follow your mouse. This happens when the object i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hierarchy of objects that have also been rotated or sc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consider the following set-up: you have a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wo non-transformed cubes. Now you rotate the group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 degrees around the Z-axis. If you now select one of the cub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ttempt to move it along the X-axis, it will move along the 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is! This is because the transformation of the cube (trans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X) is appended to the group transformation (rotation about Z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e cubes X translation gets rotated to a (in the absol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ld) Y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when designing scenes, start from the bottom up and only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once all subobjects have the correct relative posi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is the menu that you see when the program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up. It has two main regions. The top half or so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current object. Specifically it display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object and its transform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47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1.   The Transformation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y first button contains the name of the object.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hows what type of object is selected. Then follow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of transformation information, as well a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ation mode indicators (more on that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block of three buttons contain the scaling that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d to the object in X, Y, Z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block contains the rotation in degrees that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d to the object in X, Y, Z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block contains the translation that is being appl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ath this last block is a UNDO XFRM button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 the very last object transformation that you did.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 new object, this information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2.   The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transformation block are a couple of menu item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access certain funct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2.1. The CREAT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brings you to a menu where you can create new objec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eras or tex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Alt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can be used if you want to select an object by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graphically 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Al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2.2. The EDI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can be used to edit the currently selected object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bject is selected you will be placed in the Object Brow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ne. If you do select one you will then be placed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: Alt-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48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2.3. The COPY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makes one or more copies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. If no object is selected you will be placed in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r in order to select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then be presented with another menu, where you spec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things about the new object(s). This menu is explained in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Alt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2.4. The CAMERA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rings you to the camera list editor. Here you can cre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or rename came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2.5. The TEXTURE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brings you to the texture editor where you can cre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, replace or delete tex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2.6. The FILE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brings you the files submenu. Here you can load, sa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and export sce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Alt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2.7. The OPTION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brings up the options menu, where you can set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for MORA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Alt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2.8. The QUI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will exit the program. If you have changed the sc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ve not saved it, you will be asked to confirm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Alt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3.   The informa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the main menu are six buttons that give you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current state of MO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49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hree show the X, Y and Z position of the cursor wh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2D views. They also indicate when a coordina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ed (see page 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urth button shows the amount of available conven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the amount of available EMS in the sharewar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egistered version it shows the total amount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fth button shows the number of points currently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for every refresh and the percentage of the point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xth button shows the number of edges currently being dra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a refresh and the percentage of the edge lis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ercentages in either of these buttons gets clo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%, you should increase the memory available for the ed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ctor list. This is done by changing the valu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emoryUse' variable in the MORAYPOV.CFG file (see Configur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50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Th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menu is used to load, save, merge and expor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/from disk, to start a render (under certain conditions)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scene in memory and to set so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ons that can be executed use the current filename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hown below the list of available drives. If it is empt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buttons are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a new filename click on the filename button. An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ill pop up where you can ente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 filename already on disk, simply click on the nam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button showing the MDL files in the ModelPath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, page 10) directory. It will appear in th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above the list. If your file is in another directory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navigate through the directories by clicking on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, which are surrounded by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done, press DONE or the cancel button to le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1.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lected or entered a name, click on LOAD to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DL file. If there is a scene in memory you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to delete this scene. Answer YES if you want to dis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ene in memory and load the one on disk. If you press N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will not 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2.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files to your current scene by clicking on MERG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filename will be loaded and added to the scene.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to import objects from a library for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51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3.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oaded a file and now want to save it again, you can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AVE directly, since the filename will still b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less you merged in another file). MORAY will keep the old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its extension to BAK, and will save the scen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enter a new name under which to save the scene,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*before* clicking on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4. SAVE 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ave an object of a scene only, you can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to do so. The object you wish to save must be selected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is button to create your own library of objects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hare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prompted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5.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this button will open a menu below the views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change a fe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all an ABOUT box, which shows the current version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name of the user to which this program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all the texture checking routine. This searches the sc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bjects that have no textures assigned to them. This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elected and you can the edit it and assign a new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able or disable the grid snap. You can also set the sn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id size. The default values for this setting can be se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section of the MORAYPOV.CFG file (see page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et the global visibil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mode version also has a REGISTER button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receive instructions for using this button once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6.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is used to actually write the scene in memory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POV and an .INC scene file. MORAY will create the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directory as specified in the CFG file (see page 11)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hen leave MORAY and start POV to trace the scene you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52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7. R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is a combination of buttons. It first does a SA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n EXPORT, and then it quits with an exit code of 16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in a batchfile to call POV. See LoopBatchFile on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and automatic rendering on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8.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clears the scene in memory. It will ask you to ver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ecision first, thou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53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 Extended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object types have further editors that change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metry; the Bezier patches and the sw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 The Bezier Patch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ditor allows you to change the control points of your p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graininess of the patch display, i.e. how fine to dra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ch is drawn in the 2D-Views and the 3D-Views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 the points similar to how you would manipul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in the main screen. The views can be panned and zoo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s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ch is manipulated by moving control points. MORAY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move a single control point or a selection of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. There are a couple of ways to move the control point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move them, you can scale them and you can rot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1.   Mesh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just the amount of mesh lines that MORAY will creat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tch. If you want a detailed view, you would select a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sity, i.e. move the slider to the right. This will slow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redraws and chew up memory. If you're satisfied and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hat much detail you could then select a lowe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is only relevant for MORAY, since POV-Ray hand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zier patch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2.   Redraw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art from using the Mesh density setting to decrease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nes that need to be drawn, you have two more op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ing the redraw rate while moving the 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OW MESH button can be used to hide or show the mesh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he control points. The mesh redrawing can take quit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so it may be good to hide it while moving the points.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lease the mouse button, after dragging the points, the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54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OW CTRL button can be used to hide or show the control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id while moving 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3.   Selecting and deselecting control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points move the cursor to a view where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are vis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Left-Shift-key and then open a rectangle that enclo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s. Do this by clicking the left mouse button, keep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and moving the mouse. When the points are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angle release the mouse button. The selected points will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the number of points you have selec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button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depress the Left-Shift-key and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. In this case all points near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select points, do the same as above, but enclose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tries to guess at what you're attempting to do with res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ing or desel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a select operation on points that are already selec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assumes you want to deselect them and does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a select operation on points that are all deselec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assumes you want to sel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a select operation where you enclose selec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elected points, MORAY can't know what you want to do, so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at the keyboard modifier. If you've pressed Left-Shi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assumes you want to select and if you've pressed Righ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, MORAY assumes you want to de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urally, you can change views between selection operations.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ed to select a point in the side view and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oints 'behind' this point you'll have selected all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. Then to deselect those that are behind the poi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, you would go to the top view and deselect the on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not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buttons that you can use to change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lect all the control points by pressing on MARK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good for moving the whole origin of the patch some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55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select all points by clicking on UNMARK ALL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, if it would be a bit tedious to deselect the point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the state of all the points by clicking on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. This selects deselected points and deselects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. If you want to select all points but one, you coul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one and then click on thi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4.   Changing the control point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've selected points to manipulate you have s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ies of moving them. While moving the control point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grid and the actual patch mesh can be made to dis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Redraw Rate, above). Once you are finished moving the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, the mesh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lect three basic modes: scaling, rot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. Scaling and rotation can be made to work lo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ore later) and scaling can be switched to and from uni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4.1. 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mode if you want to just move all the selected poin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location. Move them just like you would an object. Pr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the left mouse button and move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4.2.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mode to move the points in such a way that it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 scaling the points relative to the whole patch.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mouse, after pressing and holding the left mouse butt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s will be scal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: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4.3. Local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cale the points in relation to each other, i.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get them closer together or further apart, you woul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e. MORAY calculates the center of gravity of all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and scales relative to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L (after pressing 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56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4.4. Uni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the UNIFORM button then scaling will be uniform, i.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will scale the selected points equally in all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U (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4.5. 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rotate the points about the origin use this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press and hold the left mouse button and move the curs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ircular path around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4.6. Local 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rotate the points in relation to each other, i.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ir center, use this mode. MORAY calculates the cent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vity of all selected points and rotates the points aroun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 according to the movemen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L (after pressing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4.7. Mirroring the 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three MIRROR buttons to flip a patch abou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is. It will flip the whole patch, not only the marke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4.8. Snapping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ant to snap points to certain numbers at times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you may want a point place *exactly* at X=0. Wh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do so by endlessly zooming into the point and always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o the zero line, this is a bit awkward. The SNAP POINTS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just this. It asks you for a number and roun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 of all the marked points to a multiple of this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ed, say 0.1, it would set all the componen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points to a number that's divisible (without rest) by 0.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if you have marked a points at (4.6605, 9.429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ap with 0.1 it will be moved to (4.7,9.4), if you enter 0.05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moved to (4.65, 9.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imit the snapping to certain components you need only ar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coordinates that you don't want snapped. As a remi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that pops up asking you for a value will say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s are not arrested and will be sna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57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2. The Sweep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ree sweep types (rotational, translational, tapering)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am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eps consists of a number of curved line segments, form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d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translational sweep, this outline is swept along a stra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from Z=0 to Z=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rotational sweep the outline is rotated about the Z-ax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tapering sweep the outline is swept from Z=1 to Z=0, b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hrunk to a poin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ing screen can be panned and zoomed like the view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, except that Alt-Z and the area selection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or starts out with four segments, arranged in a square.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end of a segment is a point with two handles (a knot)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s determine at what angle the curves leave the k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e handles, move the cursor over a handle, press and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 and move the handles about. The handle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about the position of the knot, i.e. where the two cu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s m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e two handles are locked in relation to each o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only one of them, press and hold the Shift key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2.1.   Curve di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visions slider determines how many times the line seg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ubdivided. For editing, this setting only influenc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n the screen, but once you leave the editor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s how fine the wire frame will be displayed. Thi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 directly influences the amount of memory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and how fast it can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visions setting also determines the number of division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2.2.   Moving a k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a knot, move the cursor over the knot position, pr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the left mouse button and drag the knot around. The atta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ve segments will move along with the knot. When you hav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not correctly, let go of the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58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2.3.   Smoothing a k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for a sweep to be continuous across a knot, the hand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be at the same angle or 180 degrees apa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the handles of a knot form a straight line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TTEN button. Click on it, then move the cursor over the kno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and click again. The handles will be set to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and the sweep will not have a visible edg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2.4.   Adding a k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knot, click on the INSERT KNOT button. Then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onto the curve at the position where you wish to inse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t. Click the mouse. A knot will be inserted there, in suc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as not to create an edge. You can then move or edit this k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2.5.   Deleting a k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a knot, click on the DELETE KNOT button, move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knot you wish to delete and click the mouse. The k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moved and the knots on either side of the deleted k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joined. You can delete all knots except three, sin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make a useful outline with two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2.6.   Enter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directly enter the values for the last selected k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click on the corresponding button and enter 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2.7.   Mirroring a sw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two MIRROR buttons to flip a sweep about an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2.8.   Rotation di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dit rotational sweeps, you can determine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sions that should be made when rotating about the axis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2.9.   Exporting to a RA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xport sweeps to a file in raw format. This will all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sweeps that you can use with other programs tha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raw files. Raw files are normal ASCII text-files tha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hat define triangles. There are nine numbers per line,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of XYZ coordin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59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program called RAW2POV.EXE by Steve Anger that cre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V files from Raw files, that are tightly bounded and may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rendering. RAW2POV.EXE can be found on CompuServe (GO GRAPHDEV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 8) or on most BBS that have PO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60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Appendix A: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menus in MORAY have buttons with a letter that is underl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is letter while the menu is active is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the button, i.e. they are all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art from these normal menu keys there are also other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in some of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1.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     where n is 1 to 9 sets the global visibility level to 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0     Sets the global visibility level to 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B     Selects the bounding box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    Calls the Object Duplicator to make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selected 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     Deletes the currently selected object (doesn't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ures and cameras). No questions ask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     Edit the currently selected 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     Calls the File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G     Toggles the grid display in the window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I     Toggles the updating of the cursor position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     Calls the Creat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O     Calls the Optio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P     Selects the parent object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R     Refreshes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    Calls the Object Brow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T     Selects the texture of the currently selected 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U     Deselects all obje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V     Verifies that all the objects in the scene have a tex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ached to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X     Quit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Z     Zooms the view under the cursor to enclose all obje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'       Disable the view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+'       Enable the view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D'       Deletes the currently selected objects. Ask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ification fir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'       Calls the camera edi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R'       Set the transformation mode the ro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'       Set the transformation mode to non-uniform scal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'       Set the transformation mode to trans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U'       Set the transformation mode to uniform scal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X'       Arrests movement in the X-ax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Y'       Arrests movement in the Y-ax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Z'       Arrests movement in the Z-ax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L'       If the selected object is a camera, make the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ormations move the lookat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61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'       If the selected object is a camera, make the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ormations move the camera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62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2. Object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1     Collapses the object tree to display only top 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     Collapses the object tree to display only the top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s of obje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0     Shows the complete object t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B     Selects the bounding box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    Calls the object duplicator with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     Deletes the currently selected object (no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D'       Deletes the currently selected object (ask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ification firs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L'       Allows you to change the visibility level of the 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     Edit the currently selected 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     Allows you to edit the name of the selected 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O     Calls the Option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P     Select the parent object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3. Bezi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    Toggle Grid Sn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O     Call the option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      Toggle the display of the control gr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G'       Toggle the display of the gri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'       Toggle the display of the me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'       Select translation mode for moving the control poi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'       Select non-uniform scaling mode for moving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U'       Select uniform scaling mode for moving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R'       Select rotation mode for moving the control poi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L'       Select local mode if either scaling or rotation mod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'       Deselect the selected poi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'       Select all poi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X'       Arrests movement in the X-ax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Y'       Arrests movement in the Y-ax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Z'       Arrests movement in the Z-ax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'       Asks for a number and snaps all non-arrested compon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marked points to a multiple of this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+'       Disable the view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'       Enable the view under the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63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  Appendix B: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Use the visibility setting of objects to hide fine detail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with large scenes. This will improve redraw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Use the relative visibility setting on nested objects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quickly hide large objects when work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of oth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Since CSG objects are not displayed in their final form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make the subobjects of a difference have a vis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that's higher than the base object, i.e. the first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SG difference should have a lower visibility level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other sub-objects. This will avoid the cluttering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by all those shapes that cut away from the base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Design Group- or CSG-Objects with their origin at the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, then move the group. Don't group objects at their f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, move the group to the final location. This m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subobject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Don't transform Group- or CSG-Objects until all their sub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correctly placed. This helps you transform sub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, without getting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Don't assign textures to subobjects of Group- or CSG-objec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they have a different texture from the rest of the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, since textures are inherited to subobjects. This l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asily change the texture of the whole object later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to go to each subobject to change the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Group objects logically. If you make a body, group the e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. Then group the eyes, nose, mouth and skull toget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group the upper body with the head and arms, etc. This l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ransform the entities better, e.g. turning the bodies he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lves only the changing of the rotation of the head. Ey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th and skull 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Don't make the divisions of sweeps and beziers too high.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, set the divisions as high as you want, bu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, set it to an acceptable level, where you can make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detail. This is so that your display doesn't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ttered, the redraw speed stays high, and memory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If you use the snap to grid function, use it from the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. This is because only the cursor is snapped, no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 themselves. So if an object has an X translation of 0.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set the X-Snap to 0.5, moving the object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translation by 0.5 (in this example to 0.5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64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Use the '-' key to disable views if you only need one vie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in. This will improve the redraw rate. When done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+' key to redraw the disabled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If your bezier patches are coming out with holes or hav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regularities, you may have to increase the u_steps and v_ste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ecrease the flatness of the patches (in the objects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Bound your CSG Differences. Although POV 2.0 has bounding slab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not active for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If you are creating an object that is to use hierarch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age, you should proceed from the outside in and cre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 objects in such a way that the axis of rot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one of the main axis at the ori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want to look at the sample file ROBOT.MDL fo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65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  Appendix C: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Not all my disk drives are being displayed in the FILE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MORAY limits the amount of available drives to 8, so you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stall MORAY on one of your first eight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Why can't I see the imagemap texture I crea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You need to assign it to an object first. Then it will be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le. There's no point in displaying it if it hasn't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ed to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When I export the imagemap, Moray outputs the string 'ugh'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put file, which POV doesn't swal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This happens when you haven't set the filename of the imagem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its editing menu. Moray looks at the filename and tri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out whether it's a GIF, a TGA or a POT file. If i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e of those it outputs 'ug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How do I set the name of image file/smoothness/interpo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n imagemap textur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You can set these from the imagemaps editing menu. To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you need to select the imagemap texture. This can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one once the imagemap is assigned to an object.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bject then press Alt-T to select it's texture. Now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E to call the imagemaps editor where you'll fi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I can't see my heightfield, althoug the wireframe shows i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ameras field of vie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Did you assign a texture to the heightfield? Heightfield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s like all others too and need to have a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I want a heightfield to have the same colors as thos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up the heightfield in its imag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You need to create an imagemap texture that uses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as the heightfield and assign this textur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How do I create a difference/intersect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Create the objects that make up the difference/inters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create a CSG object. This will cause the Object Brow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ppear. First select the object that will be th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, e.g. the one *from* which you are going to subtra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click the right mouse button. Then proceed with all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objects you want to subtract. When done again click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button without selecting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I've created a CSG object correctly, but POV always displ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s a un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You have probably forgotten to set the CSG operati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G Object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66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MORAY crashes after a while and writes the following lin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RAY.ERR fi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INTEGRITY CHECK FAILED.. ABORTING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- This may be caused by the use of a compressed drive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er or DblSpace. Try installing MORAY on an uncom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is may also be caused by tampering with the EXE.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re-extract MORAY.EXE from the ZIP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The display in the 3D window is not shown although I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a camer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You may be out of memory. Check the amount of free memor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wer right corner of the screen. If the second numb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, you are running without EMS and MORAY needs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ntional memory to store the vertices and edges.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if there is not enough memory, the 3D view is not sh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need to make EMS available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I get holes when rendering Bezier patches. Wh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This can be the case if you have a pretty convolut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vily-twisted and deformed patch and can be rectifi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reasing the flatness and/or increasing the step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atches 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My bezier patches look very square and blocky. Wh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You need to decrease the flatness or increase the step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ches 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When I press on NEW to assign a texture to an object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one and come back, it still complains that there i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ure attach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When you click on NEW you are placed in the Texture Edi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you can create any number of textures, you can edi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, etc. textures. When you quit from the Texture Edit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texture is passed back to the Object Editor, only th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pdated. To now actually assign this texture you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it in th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I cannot change the LookAt of the camer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Since the camera has two 3D points associated with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ocation and lookat), you need to tell MORAY which poin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move. Press 'L' to move the LookAt point and 'P'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Position of the camer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67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.  Appendix D: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ying it. If you try a Shareware program and continue using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able quality. (In both cases, there are good progra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ones!) The main difference is in the method of distrib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, 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commercial or Shareware. The Shareware system makes f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eds easier, because you can try before you buy. And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verhead is low, prices are low also. Shareware h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timate money-back guarantee -- if you don't use the produc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68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  Appendix E: Index            Gr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ting snap,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ggling,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roup Object,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dding subobjects,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on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                              editing,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moving subobjects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zier p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on,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,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hotkeys, 62              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,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rroring, 56                   Heightfield,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p points, 56                   editing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r, 28                       Hotkeys,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keys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mage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era, 22                          editing,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er                           Installation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, 39                     Inter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e, 19                            general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G Object,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order,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on, 25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,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, 35                   Light source,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ing subobjects, 35           editing, 32;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be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linder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                          Main menu,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otkeys,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                               MD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display, 49                  directory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caching, 12                  startup scene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                             assign a bounding box,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rting, 22; 51                 assign a texture,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, 50                       bounding box,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ing, 50                       browser,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ging, 50                       creation,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, 51                        deleting all,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diting,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eneral,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69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action, 45                   deleting,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, 32                          display,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_shadow flag, 31                editing,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itives, 18                    exporting,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, 28                     imagemap,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, 17                       imagemap display,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ormations, 16               opaque, 26;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ibility, 17; 31                pre-defined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51                         pre-defined list,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placing,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ood, 27;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rus, 19;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                               editing,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ransform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V                                 limiting,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ing, 52                       mode,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file, 51                 undo last,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ing files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ndo,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rting to, 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W2POV.EXE,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,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abling,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abling,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                            enlarging,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rid display,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ene                               panning,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a new, 52                zooming,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                        visibility,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s, 28                       changing an objects,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unding box, 29              general,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ent, 29                    relative,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ure, 29                   setting global,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Browser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ere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, 57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rt to RAW, 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rroring, 58                   W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ional, 19                    display, 40;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ional divisions, 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pering,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ional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r, 26;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ing,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on,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