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lyray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1, 1992 Alexander R. En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&amp; Shareware Information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stallation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Origin and Credits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eful Tool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Contents of This Document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demo     (You really should read this section)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Command Line Options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Initialization File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Rendering Options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 Raytracing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1 Antialiasing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2 Dithering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3 Bounding Slabs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4 Shading Quality Flags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2 Scan Conversion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3 Wireframe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etailed Description of the Polyray Input Format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Expressions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Numeric expressions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Vector Expressions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Array Expressions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Conditional Expressions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Run-Time expressions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Named Expressions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Definition of the viewpoint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Objects/Surfaces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Object Modifiers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 Position and Orientation Modifiers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1 Translation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2 Rotation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3 Scaling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4 Shear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2 Bounding Boxes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3 Subdivision of Primitives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4 Shading Flags              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Primitives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Bezier patch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Blob   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Box      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4 Cone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5 Cylinder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6 Disc        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7 Implicit function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 Height Field              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 File Based Height Fields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1 8 Bit Format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2 16 Bit Format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3 24 Bit Format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2 Implicit Height Fields    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9 Lathe Surface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0 Parabola                         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1 Polygon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2 Polynomial Function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3 Sphere 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4 Sweep Surface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5 Torus       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6 Triangular patch   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Constructive Solid Geometry (CSG)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Gridded Objects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Bounding Slabs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olor and Lighting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Light Sources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1 Positional Lights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2 Spot Lights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3 Textured Lights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Background Color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Textures          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 Procedural Textures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 Standard Shading Model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1 Ambient Light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2 Diffuse Light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3 Specular Highlights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4 Reflected Light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5 Transmitted Light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6 Microfacet Distribution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2 Checker Texture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3 Hexagon Texture   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4 Noise Surface                               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  2.4.3.1.5 Layered Textures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2 Functional Textures  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2.1 Image maps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Comments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Animation support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Conditional processing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Include files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File flush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ile Formats  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utput files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lgorithms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Processing polynomial expressions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Example equation representation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Allowed Formula Syntax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ules for processing formulas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cessing of arbitrary functional surfaces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Spherical coordinate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ree dimensional noise generation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rching Cubes                  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utstanding issues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o do list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Known Bugs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evision History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bliography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ample files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Polyray grammar                   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&amp;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"Polyray" is a raytracer able to render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hapes and surfaces.  The means of description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tandard primitives like box, sphere, etc. to 3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expression, and finally (and slowest of all) su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ranscendental functions like sin, cos, lo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sociated with Polyray are distributed in three pie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cutable, a collection of document files, and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5, Polyray is a Shareware program,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ware.  If you enjoy this program, use it frequently, an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to pay a registration fee, then send $3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lint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urn, Ma 018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your name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mally register this program, you will receive fr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 of Polyray, when it occurs.  In addi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ng to my ability to purchase software tool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a better program.  If you don't register this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eel bad - I'm poor too - but you also shouldn't exp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 response to questions or bugs.  Note that the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and the Polyray documents (including this docum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righted.  The data files are public domain,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 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good reference book about raytracing, buy the bo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roduction to Ray Tracing", edited by Andrew Glass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mic Press, 1989.  That book is excellent and will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background details that are not contained her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bbreviated list of Polyray's syntax,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ref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contains a step by step description of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file to get you familiar with the structure of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By working through the example and by re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in the data archive, you will be able to se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s are ASCII text, the image file formats are Tar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3.1 for the supported input and output formats)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likely that other image formats will be suppor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a format is supported by many image processing programs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translate between Targa and something else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imple.  (Using the Targa formats also means that I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efine my own format and then build conversion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ry to convince others to build conversion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splay mode is the standard 320x200 VGA color mode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to get good SVGA display code working, but with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s it was just a bit too much.  For this reas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Polyray should be considered an aid during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ages, and as a way to monitor the status of the im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ndering.  For viewing the final image, there are many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 and many image format conversion program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TGA to whatever format you prefer (PICLAB be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for all purpose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executable requires IBM PC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86 and 387, VGA graphics, and a minimum of 2 Mbytes of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 Other memory models will be made available if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re made.  The distributed executable uses a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r in order to grab as much memory as is available. 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uccessfully run with both HIMEM.SYS, and 386MAX.SYS.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t will run in a DOS window, however if you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isplay it will need to be run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interested in any comments/bug reports.  I can be reached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s: Alexander Enzmann 70323,2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 as:   xander@mitre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via the postal servic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exander Enz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Clint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burn, Ma 018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Origin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riginal code for this program was based on the "mtv" r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r, written (and placed in the public domain) by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deWe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 go to David Mason for his numerous comm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(and for adding a new feature to DTA every tim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est something).  Thanks also to the Cafe Algi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bridge Ma. for providing a place to get heavily caffin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 about ray-tracing and image processing for hours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Useful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types of tools that you will want to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(in relative order of importa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ASCII text editor for preparing and modifying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picture viewer for view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image processing program for translation between Tar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ome oth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animation generator that will take a series of Tar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s and produce an ani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animation viewer for playing an ani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IBM-PC/Clone world (which is what I use at home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everal popular and easily available programs:  "PICLAB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ead process and write several popular graphic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,  "VPIC" (Shareware) which displays images quick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many different video boards, "DTA" which will t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ch of Targa files and produce a "FLI" format anima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play" or "play80" which will show a FLI on a VG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Contents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the input format and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lyray" ray-tracing program.  The following featur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Viewpoint (camera) characteristi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ositional (point), directional (spotlight) light sour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unctional (textured)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Background col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urface characteristics of objec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hape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zier patch, blob, box, cone, cylinder, disc, im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height field, lathe surface, parabol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gon, polynomial function, sphere, sweep surfa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us, triangula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nimation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onditional process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nclude fi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Named values an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onstructive Solid Geometry (C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Grids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User definable (functional)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nitialization file for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Quick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one of the simplest possible data files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phere and a single light source.  In what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following a double slash, "//" is a comment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by Polyray.  The data file is the following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You can either use the file "sphere.pi" in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, or copy these declarations into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We start by setting up the camera.  This is where the e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is located, and describes how wide a field of vie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be used, and the resolution (# of pixels wide and hig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of the resulting im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&lt;0,0,-8&gt;        // The location of the ey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&lt;0,0,0&gt;           // The point that we are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&lt;0,1,0&gt;           // The direction that will be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le 45             // The vertical field of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olution 160, 160  // The image will be 160x160 pix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Next define the color of the background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color that is used for any pixel that isn't part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object.  In this file it will color the image a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sp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sky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Next is a light source.  This is a point light sour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little above, to the left, and behind the ey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&lt;-10,3, -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The following declaration is a "texture"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applied to the sphere.  It will be red at every point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where the light is reflecting directly towards the eye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at that point there will be a bright white spo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bient red, 0.2      // Always a little 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use red, 0.4      // Where the light is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the sphere, the colo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a little brigh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ular white, 0.8   // A white highligh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crofacet Reitz 10   // The highlight drops to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its intensity at an ang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/ 10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Finally we declare the sphere.  It sits righ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origin, and has a radius of two. 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declaration of the sphere, we associate the tex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declared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a data file, lets render it and show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irst of all we can look at a wireframe repres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.  Enter the following commands (DOS prompt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 polyray sphere.pi -r 2 -V 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outline of the sphere will be drawn on the scree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to get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ets do a raytrace. 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 polyray sphere.pi -V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here will be drawn a line at a time, when it is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image will be the default output file, "out.tga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view it directly with VPIC or TGVIEW (although VPIC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full range of colors that wer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e).  If you have PICLAB, then the following command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image, map its colors into a spectrum that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n the image, then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picl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tload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makep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any key to get back to PICLAB'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ee a greatly improved image quality over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own during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seen a simple image, you have two options: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 some or all of the files in the data archive, or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the documents.  For those of you that prefer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, there are a series of DOS batch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ty well automate the rendering of the sample scenes.  (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nzip the data files, remember to use the /d switch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subdirectories will be cr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operations can be manipulated through values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, within the data file, or from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processed in that order, with the last read h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recedence).  The command line values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guments are given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that can be specified at the command line,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description of their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          Perform simple antialiasing (neigh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era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             Perform adaptive antialiasing (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s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pixels      Set the maximum number of pixel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between file flu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             Flush the output file every scan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probability Dither objects using the given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D scale       Dither all rays using the given 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J             Perform jittered antialiasing (fixed #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s/pix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filename    The output file name, the default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 if not specified is "out.tg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bits/pixel  Set the number of bits per pixe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put file (must be one of 8, 16, 24,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 pallette    Which pallette option to use [0=grey, 1=66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=88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flags       Turn on/off various global sh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Q             Abort if any key is hit during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renderer    Which rendering method: [0=raytrace, 1=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ert, 2=wirefr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             Resume an interrupted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 samples     # of samples per pixel when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tiali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status_vals Status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0=none,1=totals,2=line,3=pixe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 threshold   Threshold to start oversamp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             Write the output file in uncompress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            Trace from bottom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V mode        Use VGA display while tracing [0=none,1=VG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W             Wait for key before clear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x columns     Set the x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y lines       Set the y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z start_line  Start a trace at a specifi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arguments are given then Polyray will give a brie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6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eration carried out by Polyray is to re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file "polyray.ini".  This file can be used to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the default variables used during render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appear in the current directory.  This fi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exist, it is typically used as a convenience to eli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yping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in the initialization file must appear on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_name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re text.  The values are numeric for some na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 others.  The allowed names an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_test       true/false/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_threshold  [Min value to start adaptive antialias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        none/filter/jitter/ada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none/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level        [max depth of recursio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lights       [max # of ligh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queue_size   [max # of objects in a priority que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samples      [# samples for antialias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size       [8, 16, 24, 3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encoding   none/r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r         ray_trace/scan_convert/wire_fr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e_flags      [default/bit mask of flags, see sec 1.7.1.4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_tolerance [minimum distance for blocking object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      none/totals/line/pixel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example of "polyray.ini"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_test      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_threshold  0.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        adap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samples   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size   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initialization file exists, then Polyray w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_test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_threshold  0.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alias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    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level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lights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queue_size  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samples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size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_encoding   r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derer         ray_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e_flags    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_tolerance 0.0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         line</w:t>
      </w:r>
    </w:p>
    <w:p>
      <w:pPr>
        <w:pStyle w:val="PreformattedText"/>
        <w:bidi w:val="0"/>
        <w:jc w:val="left"/>
        <w:rPr/>
      </w:pPr>
      <w:r>
        <w:rPr/>
        <w:tab/>
        <w:t xml:space="preserve">    warnings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 Render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supports three very distinct means of rendering sce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ing, polygon scan conversion, and wireframe.  Rayt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ten a very time consuming process, however a number of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rfaces can be rendered with this technique that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or impossible using traditional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 Ray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is at heart a raytracer.  The quality of the im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produced is entirely a function of how lon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results.  There are certain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 how you want to trade off quality Vs speed Vs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operation in raytracing is that of shooting a ra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ye, through a pixel, and finally hitting an objec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primitive there is specialized code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a ray has hit that primitive.  The standard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generates an image is to use one ray per pixel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that ray against all of the object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how you can cause Polyra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ays per pixel to improve image quality, skip pixe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in a probabilistic way to improve rendering speed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objects in such a way that not all objects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for every ray.  Each of these techniques has benefi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1 Antiali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resentation of rays is as a 1 dimensional line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pixels and objects have a definite size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a problem known as "aliasing", where a ray may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 an object because the object only partially overla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, or the pixel should have color contributed by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at overlap it, none of which completely fi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. Aliasing often shows up as a staircase effect on the ed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offers three ways to reduce aliasing: by filtering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ampling with a fixed number of samples, and by adap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ampling.  Filtering smoothes the output image by aver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values of neighboring pixels to the pixel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.  Oversampling is performed by adding extra ray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jittering of the direction of the ray within the pi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raced.  By averaging the result of all of the r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t through a single pixel, aliasing problems can be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tering process adds little overhead to the ren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however the resolution of the image is degrad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ing process.  Jittered antialiasing slow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process in direct proportion to the number of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s, but results in the best image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ampling can be performed in two ways, either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number of rays per pixel, or by adaptive antialias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r will always shoot the same number of rays throug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, regardless of picture complexity.  The latter ini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s just one ray through each pixel, if a pixel's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different that any of its neighbor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rays are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initialization (and command line) variable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performance of adaptive antialiasing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ias_threshold" and "max_samples".  The first is a meas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fferent a pixel must be with respect to its neighb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tialiasing will kick in.  If a pixel has the value: &lt;r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1, b1&gt;, and it's neighbor has the value &lt;r2, g2, b2&gt; (RGB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 inclusive), then the "distance" between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 = sqrt((r1 - r2)^2 + (b1 - b2)^2 + (g1 - g2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andard Pythagorean formula for value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  If "dist" is greater than the value of "alias_threshol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xtra rays will be fired through the pixel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an averaged color for that pix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erforming the distance test in RGB space may not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determine when antialiasing should occur.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Polyray may perform distance calculations in 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2 Dith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generation of an image (and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nteresting effects), several dither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 Dithering all rays, dithering all objec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ing of specific objects.  Associated with each opt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ility value between 0 and 1.  During rendering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ing option is being used, Polyray generates a random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0 and 1 and compares it to the probability value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number is greater than the probability value then the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object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ing of rays is a way to sample the entire image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f a probability value of 0.5 is given, then only half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ays will be traced through the scene.  The final ima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verely degraded, however the amount of time taken to t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ene will be cut approximately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ing of objects is a way to simulate transparenc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head of generating secondary rays during the raytr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It also can be used as an interesting optical effect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 animation, if the probability value is success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ed from 1 to 0, the object will dissolve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dither values as well as those above 1.0 wi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The way dithering works is:  Right before a chec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see if the current ray will intersect an object a rand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etween 0 and 1 is generated.  If this number is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ther value then the intersection check will be mad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dom number is greater than the dither value then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there is no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 dither.pi, bnddith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3 Bounding S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enes with large numbers of small object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ation tricks that can take advantage of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s.  An easy one to implement, and one that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huge time savings are bounding slabs. The basic id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ounding slab is to sort all objects along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.  Once this sorting step has been performed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rendering the ray can be quickly checked against a sl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can represent many objects rather than just one) to see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tests need to be made on the contents of the sl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caveats with Polyray's implem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ing slab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cenes with only a few large objects will derive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a lot of overlap of th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s in the scene, then there will be li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tage to the s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 direction of the slabs does not cor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 that easily sorts objects, then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speed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for data files that are generated by another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ments for effective use of bounding slab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.  For example, most of the data files generated by the SP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ill be rendered orders of magnitude fast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ing slabs than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1.4 Shading Quality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pecifying a series of bits, various shading option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and off.  The value of each flag, as well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hadow_Check   Shadow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Reflect_Check  Reflectivity will 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Transmit_Check Check for re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Two_Sides      If on, highlighting will be perform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h sides of a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Cast_Shadow    Determines if an object casts 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   Primary_Rays   If off, then primary rays (th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ye) are not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 of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tracing          Shadow_Check + Reflect_Check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mit_Check + Two_Sides + Cast_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+ Primary_Rays (= 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conversion     [Two_Sides, = 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frame           Not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umption made is that during raytracing the highest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ired, and consequently every shading test is ma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for scan conversion is that you are trying to r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, and hence most of the complex shading options ar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of the flags are explicitly set and scan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render the scene, then at every pixel that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ursive call to the raytracer will be mad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hading.  Note that due to the faceted nature of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 conversion, shadowing, and especially refrac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messed up during scan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if you want to do a scan conversion that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s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ray xxx.pi -r 1 -q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you wanted to do raytracing with no shadows, ref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transparency turned off, and with diffuse and spe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performed for both sides of surfaces you woul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 and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yray xxx.pi -q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exturing cannot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2 Sc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upport a quicker render of images Polyray can r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primitives as a series of polygons.  Each polygon is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ed using a Z-Buffer for depth information, and a S-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l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nversion process does not by default provid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: shadows, reflectivity, or transparency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 Polyray to use raytracing to perform these sh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through the use of either the global shade flag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shade flags for a specific object.  An alternativ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ly testing shadows using shadow buffers is in the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ry requirements for performing scan convers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substantial.  You need at least as much memory a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raytracing, plus at least 7 bytes per pixel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image.  In order to correctly keep track of depth and 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4 bytes are used for the depth of each pixel in the Z-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2 bit floating point number), and 3 bytes are used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el in the S-Buffer (1 byte each for red, green, and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can conversion, the number of polygons used to c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of a primitive is controlled using the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_steps", and "v_steps".  These two values control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around and along the surface of the object valu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to create polygons.  The higher the number of ste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oother the final appearance.  Note however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very small then there is little reason to use a 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 - hand tuning is sometimes required to get the bes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peed and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isosurfaces for blobs, polynomial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unctions, followed by polygonalization of the su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ormed using a "marching cubes" algorithm.  Current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"u_steps" determines the number of slices along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, and the value of "v_steps" controls the number of sl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y-axis and along the z-axis.  Future vers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e a third value to allow independent control of y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7.3 Wir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the fastest way to display a model is by sh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frame representation.  Polyray supports this as a vari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 conversion process.  When drawing a wireframe imag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ges of the polygons that are generated as part of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are drawn onto the screen.  A big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frame representations is that CSG operation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.  If you use CSG intersection, difference, or clip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e a lot of stuff that will not appear in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are images that render slower in scan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reframe than raytracing!  These are typically tho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ntain large numbers of spheres and cones.  The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process generates every possible part of each obj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 the raytracer is able to sort the objects an only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ble parts of the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Detailed description of the Polyray inpu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put file describes the basic components of an im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 viewpoint that characterizes where the eye is, where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ooking and what its orienta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Objects, their shape, placement, an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Light sources, their placement a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extures for coloring and patterning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yond the fundamentals, there are many components that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s a convenience such as definable express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s.  This section of the document describes in deta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all of the components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basic types of expression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exper: Floating point expression (i.e. 0.5, 2 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(1.33)).  These are used at any point a flo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value is needed, such as the radius of a sphere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mount of contribution of a part of the ligh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vexper:- Vector valued expression  (i.e. &lt;0, 1, 0&gt;, 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 * &lt;2, sin(x), 17&gt; + P).  Used for color expressi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bing positions, describing orient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rrays: Lists of expressions (i.e. [0, 1, 17, 42]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&lt;0,1,0&gt;, &lt;2*sin(theta), 42, -4&gt;, 2*&lt;3, 7, 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exper: Conditional expression (i.e. x &lt; 4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describe the syntax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expressions, as well as how to define variables in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Numer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places where a number can be used (i.e. scale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, RGB components, etc.) a simple floating point ex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exper) may be used.  These expressions can contain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                     A floating point number o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(' fexper ')'          Parenthesised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^ fexper         Same as pow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* fexper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/ fexper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+ fexper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- fexper         Subt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exper                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(fexper)            Arccosine, (radians for all tr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n(fexper)            Arcs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(fexper)           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il(fexper)            Ceiling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fexper)            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fexper)            Hyperbolic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(fexper)         Converts radians to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(fexper)             e^x, standard exponential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bs(fexper)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or(fexper)           Floor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mod(fexper, fexper)    Modulus function for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(fexper)     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(fexper)             Logarithm bas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ise(vexper, fexper)   Correlated nois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(fexper, fexper)     Exponentiation (x^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(fexper)         Converts degrees to radi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wtooth(fexper)        Sawtooth function (range 0 -&gt; 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(fexper)            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h(fexper)            Hyperbolic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fexper)            Square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fexper)            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fexper)            Hyperbolic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ble(vexper, vexper) Returns 1 if second point visi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[i]               Extract component i from a vec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 arr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. vexper         Dot product of two ve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fexper|                Absolute value (same as fa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vexper|                Length of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Vecto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places where a vector can be used (i.e. color valu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angles, locations, ...), a vector expression i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ions can contain any 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+ vexper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- vexper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* vexper         Cross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* fexper         Scaling of a vector by a sca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xper * vexper         Scaling of a vector by a sca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xper / fexper         Inverse scaling of a vector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ca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ian(vexper)        Makes a random displacemen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_wheel(x, y, z)    RGB color wheel using x and z (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gnored), the color returned is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 &lt;x, z&gt; using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Z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reen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yan ---- * ---- Red  -----&gt; X-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Blue   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mediate colors ar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po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(vexper, vexper)  Rotate the point given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gument by the angles give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 argument. (angles in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(vexper, vexp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xper)          Rotate the point in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ound the axis given in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gument, by the angle i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rgument. (angle in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(vexper, vexper) Reflect the first vector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ond vector (particularly usefu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 ma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re a way to represent data in a convenient list form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 for arrays is to hold a number of locations for poly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es or as locations for objects in successive frame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 way to define a tetrahedron (4 sided soli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its vertices, and which vertices make up its faces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information in an object declaration,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trahedron out of polygons very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etrahedron_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0, 1, 2&gt;, &lt;0, 2, 3&gt;, &lt;0, 3, 1&gt;, &lt;1, 3, 2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etrahedron_vert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0, 0, sqrt(3)&gt;, &lt;0, (2*sqrt(2)*sqrt(3))/3, -sqrt(3)/3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sqrt(2), -(sqrt(2)*sqrt(3))/3, -sqrt(3)/3&gt;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qrt(2), -(sqrt(2)*sqrt(3))/3, -sqrt(3)/3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cf tetrahedron_f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cv tetrahedron_vert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etrahedr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polygon 3, tcv[tcf[ 0][0]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v[tcf[ 0][1]], tcv[tcf[ 0][2]] }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polygon 3, tcv[tcf[ 1][0]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v[tcf[ 1][1]], tcv[tcf[ 1][2]] }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polygon 3, tcv[tcf[ 2][0]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v[tcf[ 2][1]], tcv[tcf[ 2][2]] }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polygon 3, tcv[tcf[ 3][0]]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cv[tcf[ 3][1]], tcv[tcf[ 3][2]]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happened in the object declaration is that each polyg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bbed a series of vertex indices from the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trahedron_faces", then used that index to grab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in space of that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 is to use an array to store a series of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s so that we can use animation to generate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distinct renders of the same sce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ocation &lt;0, 0,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t_vecs [&lt;1, 0, 0&gt;, &lt;-1, 0, 0&gt;, &lt; 0, 1, 0&gt;, &lt; 0,-1, 0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0, 0,-1&gt;, &lt; 0, 0, 1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up_vecs [&lt; 0, 1, 0&gt;, &lt; 0, 1, 0&gt;, &lt; 0, 0, 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0, 0,-1&gt;, &lt; 0, 1, 0&gt;, &lt; 0, 1, 0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Generate six 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_frame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_fram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Each frame generates the view in a specific direc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vectors stored in the arrays "at_vecs", and "up_vecs" 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the camera in such a way as to generate image maps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for using in an environment ma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location + at_vecs[fram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up_vecs[fram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Rest of the data fil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plyhdrn.pi, environ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Condition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expressions are used in one of two pla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processing of declarations (see section 2.7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valu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xper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c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xper &amp;&amp; c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xper || c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xper &lt; f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xper &lt;= f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xper &gt; f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xper &gt;= f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xper == fex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xper == vex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 of conditional expressions is to define a texture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expressions, the format of this expr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exper ? true_value : false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rue_value/false_value can be eith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values.  This type of expression is taken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in the C language.  An example of how this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om the file "spot1.pi"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bient (visible(W, throw_offset) =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(P[0] &lt; 1 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 (P[0] &gt; throw_length 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(throw_length - P[0]) / throw_length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ssion (visible(W, throw_offset) =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 (P[0] &lt; 1 ?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: (P[0] &gt; throw_length 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: P[0] / throw_length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1),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conditional statements are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characteristics of a cone defining the boundar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tlight.  The amount of ambient light is modified with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pex of the cone, the visibility of the cone is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both distance and on a determination if the c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an object with respect to the source of the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5 Run-Time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expressions that only have meaning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ing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     The direction of the ray that stru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          The point of intersection in "objec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 (you can also use x, y, or z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resent a single component of 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     The normal to the point of interse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world"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     The point of intersection in "wor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pressions describe the interaction of a ray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.  To use them effectively, you need to underst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world" coordinates and "object"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coordinates describe a point or a direction with re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object as it was originally defined.  World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a point with respect to an objec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d/translated/scaled.  Typically texturing is done in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so that as the object is moved around the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with it.  On the other hand shading is done in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Capitalization of these variables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6 Name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jor convenience for creating input files is the a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amed definitions of surface models, object defin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etc.  The way a value is defined take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oken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oken object { ...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oken surface { 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oken texture { 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token transform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, surfaces, and textures can either be instantiated as-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 token name alone, or it can be instanti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{ ... modifiers ... }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keeps track of what type of entity the token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arse the expressio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not possible to have two types of entities 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y the same name.  If a name is reused, then a warn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, and all references to that name will use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Definition of the view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point and its associated components define th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ientation the view will be gener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v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v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v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le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her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 fexper,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pect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n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her_rays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ther_objects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_trace_depth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erture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cal_distance fex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entries defining the viewpoint is not importa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define some field. (In which case the last is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ect            The ratio of width to height. (Default: 1.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              A position to be at the center of the im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XYZ world coordinates. (Default: &lt;0, 0, 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            The field of view (in degrees),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 of the top row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row. (Default: 45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     The eye location in XYZ. (Default: &lt;0, 0, -1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her            Distance to front of view pyram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section less than this valu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.  (Defaults: 1.0e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       The number of pixels wide and hig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ster. (Default: 256x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        A vector defining which direction is up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XYZ vector. (Default: &lt;0, 1, 0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n               Distance to back of view pyramid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section beyond this distan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ed. (Defaults to 1.0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_rays       Rays will be skipped if a random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 the 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ther_objects    For each ray, Ray-surface checks will sk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an object if a random number is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ve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_trace_depth   This allows you to tailor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ursion allowed for scenes with ref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/or transparency. (Default: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erture          If larger than 0, then extra rays are sh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controlled by "max_samples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itialization file) to produce a bl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age.  (Good values are between 0.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.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al_distance    Distance from the eye to the poin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ngs are in focus, this default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tance between "from" and "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vectors will be coerced so that they are perpend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vector from the eye (from) to the point of interest (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&lt;0, 5, -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  &lt;0, 0, 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&lt;0, 1, 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320,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ect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eclaration the eye is five units behind the origin,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above the x-z plane and is looking at the origin. 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is aligned with the y-axis, the field of view is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and the output file will default to 320x16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 it is assumed that pixels are square, and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ect ratio is set to width/height.  If you were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for a screen that has pixels half as wide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then the aspect ratio would be set t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Objects/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pictures, the light has to hit some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supports several primitive objects, an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describe the syntax for describing the primitive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how more complex primitives can be built from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bject" declaration is how polyray associates a surfa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lighting characteristics, and its orienta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ncludes one of the primitive shapes (sp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, ...), and optionally: a texture declaration (se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 white if none is defined), orientation declaration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ing box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_decla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exture_declara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ransformation declaratio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ubdivision declaratio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ounding box declaratio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separate ways that an object can be rende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, raytracing, scan conversion, or wireframe.  The 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by each of these method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Find the object that seems closest to the eye al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ray.  The bounding slab process is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order objects will be test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Find all intersections of the ray with the object.  (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ximum number of inter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object is broken up into a number of rectangles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number depends on the values of "u_steps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_steps" in the object decla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rectangle is clipped so that only the visible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clipped polygon is scan converted a line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scan conversion takes place, the object and wor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of the polygon are interpolat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s each pixel is generated by scan conversion,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ance from the eye is checked against a Z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If the distance is less than the value in the Z-Buff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ny CSG and clipping operation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ar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If the pixel passes the depth check and CSG check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xel is shaded using the textu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object.  The depth to the pixel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red in the Z-Buffer and the color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is stored in the S-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e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object is broken up into a number of rectangles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 number depends on the values of "u_steps"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v_steps" in the object decla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rectangle is clipped so that only the visible p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ren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The clipped rectangle is displayed on the screen.  CSG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taken into consideration in a wirefram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ng if a point is inside an objec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ng the function that describes the object using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section.  If the value is less than or equal to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is inside.  Some primitives do not have an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iangular patches), others do not have a well defined in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yl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-sections describe the format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of an object declaration.  (Note: The shape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irst in the declaration, as any operations that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have data to work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Object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 Position and Orientation Mod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ition, orientation, and size of an object can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one of four linear transformations: trans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, scaling, and 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1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 moves the position of an object by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s specified in the associated vector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xt, yt, z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late &lt;0, 20, 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he entire object up 20 units along the y axis an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units along the (negative)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2 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revolves the position of an object about the x, y, and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s (in that order).  The amount of rotation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for each of the axes.  The direction of rotation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ft-handed convention: if the thumb of your left hand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positive direction of an axis, then the directi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s curl is the positive direction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xr, yr, z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30, 0, 2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otate the object by 30 degrees about the x axis,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20 degrees about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Left Hand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3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alters the size of an object by a given amou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each of the coordinate axe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&lt;xs, ys, z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1.4 Sh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ess frequently used, but occasionally useful transform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ar shear.  Shear scales along one axis by an amoun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ortional to the location on another axis. 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ar yx, zx, xy, zy, xz, 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only one or two of the components will be non-zero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ar 0, 0, 1, 0,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ear an object more and more to the right as y gets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rger.  The order of the letters in the decla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, shear ... ab, ... means shear along direction 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"ab" times the position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claration should probably be split into three: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shear in x with the y and z values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shear in y with x and z values, and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shear in z with x and y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look at the file "xander.pi" - this uses sh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boxes to make diagonally slanted parts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2 Boundin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the process of determining if a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s an object and in order to define good bou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s such as polynomials and implicit surfaces, a bound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can be specified.  A short example of how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bounds of a polynom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r0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r1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orus_expression (x^2 + y^2 + z^2 - (r0^2 + r1^2))^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* r0^2 * (r1^2 - z^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nomial torus_ex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ing_box &lt;-(r0+r1), -(r0+r1), -r1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(r0+r1), (r0+r1), r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for intersecting a ray against a box is much fast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the test for the polynomial equation.  In add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helps the scan conversion process determine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 of the to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3 Subdivision of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subdivision of a primitive that is perform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displayed as polygons is tunable.  These declara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effect during scan conversion - they are igno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ing.  The two declar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_steps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_steps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U generally refers to the number of steps "around"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(the number of steps around the equator of a sphe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).  The parameter V refers to the number of steps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itive (latitudes on a sphere). Cone and cyl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only require 1 step along V, but for smoothnes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many steps in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lobs, polynomials, and implicit surfaces, the v_ste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plays double duty, specifying how many subdivi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long both the y-axis and the z-ax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.4 Shading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tune the shading that will be perform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bject.  The values of each bit in the flag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 as that given for  global shading in section 1.7.1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hadow_Check     Shadows will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Reflect_Check    Reflectivity will be t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Transmit_Check   Check for re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Two_Sides        If on, highlighting will be perform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h sides of a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) Cast_Shadow     Determines if an object can cas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) Primary_Rays    If off, then primary rays (tho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ye) are not checked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ing_flags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e. if the value 50 is used for "xx" above, then this objec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lective and will cast shadows, however there will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for transparency and there will be no shading of the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 of su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shading flag only affects the object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is made.  This means that if you want the sh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ffected for all parts if a CSG object, then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claration in every compo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are the lowest level of shape description. 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ene will contain many primitives, appearing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ly or as aggregates using either Constructive So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metry (CSG) operations or gri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itive shapes that can be used in Polyray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Bezie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B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mplicit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Heigh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La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arab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Polynomial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weep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Triangular 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s of each of these primitive shapes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to data files that demonstrate them are give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sections.  Following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s are descriptions of how CSG and grids can be b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zier patch is a form of bicubic patch that interpolate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vertices.  The patch is defined in terms of a 4x4 ar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rol vertices, as well as several tu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ier subdivision_type, flatness_val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_subdivisions, v_subdivi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16 comma-separated vertices, i.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x0, y0, z0&gt;, &lt;x1, y1, z1&gt;, ..., &lt;x15, y15, z15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division type controls how the patch is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.  The valid values and their mean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Store only the minimum information needed.  Least stor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 but takes more time during ren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tore a hierarchical tree of bounding sphere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smaller and smaller pieces of the patch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ee is used during rendering to speed up the ra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 intersection process.  Faster but requires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tness value is used to determine how far a pat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vided before it can be considered "flat".  The small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more the patch will be subdivided (limited by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levels of subdivision of the patch,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, is controlled by the two parameters "u_subdivision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v_subdivisions".  The more subdivisions allow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er the approximation to the patch, however stora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time go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ezier pa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zier 2, 0.05, 3, 3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0, 0, 2&gt;, &lt;1, 0, 0&gt;, &lt;2, 0, 0&gt;, &lt;3, 0,-2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0, 1, 0&gt;, &lt;1, 1, 0&gt;, &lt;2, 1, 0&gt;, &lt;3, 1, 0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0, 2, 0&gt;, &lt;1, 2, 0&gt;, &lt;2, 2, 0&gt;, &lt;3, 2, 0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0, 3, 2&gt;, &lt;1, 3, 0&gt;, &lt;2, 3, 0&gt;, &lt;3, 3,-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&lt;30, -70, 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bezier0.pi, teapot.pi, teapo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B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ob describes a smooth potential field around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ical, cylindrical, or plana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b thresho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b_componen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 blob_component2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 etc. for each compon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shold is the minimum potential value t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when examining the interac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of the blob. Each blob component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e &lt;x, y, z&gt;, strength, 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 &lt;x0, y0, z0&gt;, &lt;x1, y1, z1&gt;, strength, radi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e &lt;nx, ny, nz&gt;, d, strength, 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 component describes how strong the potential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round the center of the component, the "radius"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the maximum distance at which the compon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 with other components.  For a spherical blob com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&lt;x,y,z&gt; gives the center of the potential field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onent.  For a cylindrical blob component the vector &lt;x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0, z0&gt; defines one end of the axis of a cylinder, the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1, y1, z1&gt; defines the other end of the axis of a cylind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ar blob component is defined by the standard plan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lt;nx, ny, nz&gt; defining the normal and "d" def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ance of the plane from the origin along the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nds of a cylindrical blob component are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mispherical 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olon and the commas in the declaration re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lob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b 0.5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linder &lt;0,  0, 0&gt;, &lt;5, 0, 0&gt;, 1, 0.7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ylinder &lt;1, -3, 0&gt;, &lt;3, 2, 0&gt;, 1, 1.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3, -0.8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4,  0.5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1,  1,   0&gt;, 1, 1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1,  1.5, 0&gt;, 1, 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1,  2.7, 0&gt;, 1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ffuse 0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ular white,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crofacet Phong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a blob is essentially a collection of 4t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s, it is possible to specify which quartic root sol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See section 2.3.2.12, "Polynomial surface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"root_solver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blob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x is rectangular solid that has its edges aligned with the 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, and z axes.  it is defined in terms of two diagonally op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.  The alignment can be changed by rotatio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&lt;x0, y0, z0&gt;, &lt;x1, y1, z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onvention is that the first point is the front-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point and the second is the back-upper-right poi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eclaration is four boxes stacked on top of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yram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{ box &lt;-1, 3, -1&gt;, &lt;1, 4, 1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object { box &lt;-2, 2, -2&gt;, &lt;2, 3, 2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object { box &lt;-3, 1, -3&gt;, &lt;3, 2, 3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object { box &lt;-4, 0, -4&gt;, &lt;4, 1, 4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_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boxes.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4 C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e is defined in terms of a base point, an apex poin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dii at those two points.  Note that cones are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e &lt;x0, y0, z0&gt;, r0, &lt;x1, y1, z1&gt;, 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declaration of a c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e &lt;0, 0, 0&gt;, 4, &lt;4, 0, 0&gt;,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cone.pi, cone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5 Cyl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ylinder is defined in terms of a bottom point, a top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radius.  Note that cylinders are not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er &lt;x0, y0, z0&gt;, &lt;x1, y1, z1&gt;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cylin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linder &lt;-3, -2, 0&gt;, &lt;0, 1, 3&gt;, 0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cylinde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6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 is defined in terms of a center a normal and ei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, or using an inner radius and an outer radius.  If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radius is given, then the disc has the appearance of a (ve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t coin.  If two radii are given, then the disc takes the sh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annulus (washer) where the disc extends from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 to the second radius.  Typical uses for discs are as c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es and cylinders, or as ground planes (using a really b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 &lt;cx, cy, cz&gt;, &lt;nx, ny, nz&gt;,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 &lt;cx, cy, cz&gt;, &lt;nx, ny, nz&gt;, i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vector &lt;cx,cy,cz&gt; defines where the center of the di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, the normal vector &lt;nx,ny,nz&gt; defines the 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perpendicular to the disc.  i.e. a disc having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0,0,0&gt; and the normal &lt;0,1,0&gt; would put the disc in the x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 with the y-axis coming straight out of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dis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&lt;0, 2, 0&gt;, &lt;0, 1, 0&gt;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-30, 20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disc is infinitely thin.  If you look at it edge-o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disc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7 Implicit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f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(x,y,z) may be any algebraic expression compo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s: x, y, z, a numerical value (i.e. 0.5)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: +, -, *, /, ^, and the functions:  cos, cosh, ex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s, ln, log, sin, sinh, tan, tanh.  The cod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fast, not is it totally accurate,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to ray-trace such a wide class of functions by a 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(I believe) unique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ance along the ray that solutions will be found i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a bounding box, then the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s of the ray with the box will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f there is no bounding box then the interval from 0.0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100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olutions must be more than 1.0e-4 units dista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absolute value can be written with vertical bars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x|^0.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bject is taken from "sombrero.pi" and is a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oks very much like diminishing ripples on the surfa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_const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b_const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c_const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wo_pi_a 2.0 * 3.14159265358 * a_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diminishing cosine surface (sombrer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- c_const * cos(two_pi_a * sqrt(x^2 + z^2)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p(-b_const * sqrt(x^2 + z^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te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s object { box &lt;-4, -4, -4&gt;, &lt;4, 4, 4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sinsurf.pi, sectorl.pi, sombrero.pi, superq.p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al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 Heigh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hat height fields can be specified,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ata stored in a Targa file, or using an implici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rm y = f(x,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rientation of a height field is that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lies in the square 0 &lt;= x &lt;= 1, 0 &lt;= z &lt;= 1.  File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fields are always in this orientation, implicit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can optionally be defined over a different area of the x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e.  The height value is used fo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 File Based Heigh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fields data can be read from a Targa format fi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mats currently supported are 8, 16 and 24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"smooth_" in front of the declaration, an extra ste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that calculates normals to the height field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ithin the field.  The result of this is a greatly smoot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, at the expense of around three times as much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_field "filenam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_height_field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program "wake.c" generates a Targa file that simu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ke behind a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wake.pi (requires that "wave.tga" be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ke.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pixel values of the file are interpre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1 8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ixel in the file (Type 3 Targa, raw greyscale image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ed by a single byte.  The byte is treated as a 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, giving a range of values from -127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enerating a Targa file to use in Polyray,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, add 128 to the height and write it as an unsigned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de fragment shows what the statement w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he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height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 calculate each eight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(unsigned char)(height += 128.0), height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2 16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ixel in the file (Type 1 or type 2 Targa) is represen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bytes, low then high.  The high component defines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of the height, the low component holds the fra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scaled by 255. The entire value is offset by 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the unsigned nature of the storage bytes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values  high = 140, low = 37 would be transl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0 + 37 / 256) - 128 = 12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if you are generating a Targa file to use in Polyr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height, add 128 to the height, extract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, then extract the scaled fractional compon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fragment shows a way of generating the lo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bytes from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low, high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he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height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+= 128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gh = (unsigned char)he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-= (float)high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 = (unsigned char)(256.0 * heigh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low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high, height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1.3 24 Bi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d component defines the integer component of the he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een component holds the fractional part scaled by 255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component is ignored.  The entire value is offset by 128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 for the unsigned nature of the RGB  values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the values  r = 140, g = 37, and b = 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to the he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40 + 37 / 256) - 128 = 12.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 if you are generating a Targa file to use in Polyr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height, add 128 to the height, extract th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, then extract the scaled fractional compon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fragment shows a way of generating the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from a floating 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igned char r, g, b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at he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*height_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+= 128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= (unsigned char)heigh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ight -= (float)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 = (unsigned char)(256.0 * height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= 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b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g, height_file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putc(r, height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8.2 Implicit Heigh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o define height fields is by evaluating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al function over a grid.  Given a function y = f(x, z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will evaluate the function over a specified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height field based on the function.  This metho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to generate images of many sorts of functio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asily represented by collections of simpler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formats of the decla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_fn xsize, zsize, min_x, max_x, min_z, max_z,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_fn xsize, zsize,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_height_fn xsize, zsize, min_x, max_x, min_z, max_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_height_fn xsize, zsize,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our values min_x, max_x, min_z, and max_z are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default square 0 &lt;= x &lt;= 1, 0 &lt;= z &lt;= 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constants for the sombrero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_const 1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b_const 2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c_const 3.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wo_pi_a 2.0 * 3.14159265358 * a_co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diminishing cosine surface (sombrero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ight_fn 80, 80, -4, 4, -4, 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_const * cos(two_pi_a * sqrt(x^2 + z^2))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(-b_const * sqrt(x^2 + z^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uild a height field 80x80, covering the area from -4 &lt;=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4, and -4 &lt;= z &lt;=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run-time performance and visual qua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brero function as defined in "sombfn.pi" with the sombr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s defined in "sombrero.pi".  The former uses a h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representation and renders quite fast.  The latter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general function representation and gives smoother but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sombfn.pi, sinfn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9 Lathe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he surface is a polygon that has been revolved about the 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.  This surface allows you to build objects that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metric about an axis, simply by defining 2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he type, direction, total_verti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"type" is either 1, or 2.  If the value is 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 will simply revolve the line segments.  If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, then the surface will be represented by a sp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s the line segments that were given.  A la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ype 2 is a very good way to smooth off corners in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vector "direction" is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of the lathe.  For a lathe surface that goes stra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down the y-axis, use &lt;0, 1, 0&gt; for "direction.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he surface that lies on the x-axis, you would use &lt;1, 0, 0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lathe1.pi, lathe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SG will really only work correctly if you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he - that is either make the end point of the lath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tart point, or make the x-value of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equal zero.  Lathes, unlike polygons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a splined lathe surface (type = 2) is a 4th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, it is possible to specify which quartic root sol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 See section 2.3.2.12, "Polynomial surface"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"root_solver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0 Parabo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abola is defined in terms of a bottom point, a top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ts radius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bola &lt;x0, y0, z0&gt;, &lt;x1, y1, z1&gt;,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&lt;x0,y0,z0&gt; defines the "top" of the parabola -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hat comes to a point.  The vector &lt;x1,y1,z1&gt; def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ttom" of the parabola, the width of the parabola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arabola declaration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bola &lt;0, 6, 0&gt;, &lt;0, 0, 0&gt;,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16, 0, 16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el_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rt of like a salt shaker shape with a rounded 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e on the x-z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1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polygons are not very interesting mathematically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ny sorts of objects that are much easier to repres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s.  Polyray assumes that all polygons are clo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adds a side from the last vertex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gon total_verti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sphere, note the comma separating each verte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use polygons as a floor in a lot of images.  They are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the corresponding plane, but for scan conversio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ot easier to handle.  An example of a checkered floor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polyg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lygon 4, &lt;-20, 0, -20&gt;, &lt;-20, 0,  20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20, 0,  20&gt;, &lt; 20, 0, -2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er matte_white, matte_bl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late &lt;0, -0.1, 0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le &lt;2, 1, 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2 Polynomial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nomial f(x,y,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f(x,y,z) must be a simple polynomial, i.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^2+y^2+z^2-1.0 is the definition of a sphere of radiu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 at (0,0,0).  See section 4.1 for a little more det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on the form of the polynom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artic equations, there are three available ways to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oots, by specifying which one is desired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 for quality or speed.  The method of Ferrari is the fas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the most numerically unstable.  By default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ta is used.  Sturm sequences (which are the slowest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re the highest quality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which root solver to use takes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_solver Ferrar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_solver Vi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ot_solver Stu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pitalization is important - these are proper nouns after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due to unavoidable numerical inaccuracies, no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surfaces will render correctly from all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example, taken from "devil.pi" defines a quar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.  The use of the CSG clipping object is to t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resting parts of the surface.  The bounding box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s the scan conversion routines figure out where to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Variant of a devil's curve in 3-space.  This figure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top and bottom part that are very similar to a hyperbol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of one sheet, however the central region is pinch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middle leaving two teardrop shaped ho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lynomial x^4 + 2*x^2*z^2 - 0.36*x^2 - y^4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.25*y^2 + z^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ot_solver Ferrar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object { box &lt;-2, -2, -0.5&gt;, &lt;2, 2, 0.5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ing_box &lt;-2, -2, -0.5&gt;, &lt;2, 2, 0.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10, 20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0, 3, -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the order of the polynomial goes up, the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required to render the surface correctly also goe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roblem that starts to rear its ugly head starting at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rd to 4th order equations is a problem with determining shad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he result is black spots on the surface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e this problem to a certain extent by making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dow_tolerance" larger.  For 4th and higher equat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use a value of at least 0.05, ra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0.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torus.pi, many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3 Sph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s are the simplest 3D object to render and a 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itive enjoys a speed advantage over most other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here &lt;center.x, center.y, center.z&gt;,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comma after the center vector, it reall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basic benchmark file is a single sphere, illumina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ght.  The definition of the sphe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spher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4 Sweep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weep surface, also referred to as an extruded surface,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 that has been swept along a given direction.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make multi-sided beams, or to create ribbon-lik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eep type, direction, total_verti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vert1.x,vert1.y,vert1.z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&lt;vert2.x, vert2.y, vert2.z&gt;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, etc. for total_vertices vertic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"type" is either 1, or 2.  If the value is 1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rface will be a set of connected squares.  If the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 then the surface will be represented by a spli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s the line segments that we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vector "direction" is us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entation of the sweep.  For a sweep surface that is extr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up and down the y-axis, use &lt;0, 1, 0&gt; for "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vector "direction" will also affect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usion, i.e. if |direction| = 2, then the extrus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units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sweep surfa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Sweep made from connected quadratic sp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eep 2, &lt;0, 2, 0&gt;, 1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0, 0&gt;, &lt;0, 1&gt;, &lt;-1, 1&gt;, &lt;-1, -1&gt;, &lt;2, -1&gt;, &lt;2, 3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4, 3&gt;, &lt;-4, -4&gt;, &lt;4, -4&gt;, &lt;4, -11&gt;, &lt;-2, -11&gt;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-2, -7&gt;, &lt;2, -7&gt;, &lt;2, -9&gt;, &lt;0, -9&gt;, &lt;0, -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0, 0, -4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&lt;1, 0.5, 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0,-45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10, 0, -1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sweep1.pi, sweep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CSG will really only work correctly if you clo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- that is make the end point of the sweep the s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oint.  Sweeps, unlike polygons are not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5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rus primitive is a doughnut shaped surface that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enter point, the distance from the center poi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ring of the doughnut, the radius of the r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hnut, and the orientation of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us r0, r1, &lt;center.x, center.y, center.z&gt;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&lt;dir.x, dir.y, dir.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 torus that has major radius 1, minor radius 0.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oriented so that the ring lies in the x-z plan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rus 1, 0.4, &lt;0, 0, 0&gt;, &lt;0, 1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ny_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ince a torus is a 4th order polynomial, it is possibl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hich quartic root solver to use.  See section 2.3.2.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lynomial surface" for a description of the "root_sol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torus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6 Triangula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angular patch is defined by a set of vertices an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s. When calculating shading information for a tri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, the normal information is used to interpolate the f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rom the intersection point to produce a smooth sh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ch &lt;vert1.x,vert1.y,vert1.z&gt;, &lt;norm1.x,norm1.y,norm1.z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ert2.x,vert2.y,vert2.z&gt;, &lt;norm2.x,norm2.y,norm2.z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vert3.x,vert3.y,vert3.z&gt;, &lt;norm3.x,norm3.y,norm3.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 patch data is usually generated as the output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Constructive Solid Geometry (CS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can be defined in terms of the union, intersectio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of other objects.  The operations and the symbol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gexper + csgexper  - Un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gexper * csgexper  - Inter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gexper - csgexper  - Dif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gexper &amp; csgexper  - Clip the first object by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csgexper            - In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sgexper)           - Parenthesise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on simply collects two objects together.  Un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ienient way to group objects in such a way a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them as a group.  Intersection keeps only thos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object that are "inside" the other object. 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all parts of the two surfaces that are inside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and outside the second.  Clipping removes all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bject that are outside the second.  The invers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s the "inside" to be the outside and vice-versa.  (i.e. a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s the same as a * ~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ntersection and difference require a clear ins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.  Not all primitives have well defined sides.  Th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es, Boxes, Polynomials, Blobs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rfaces that do not always have a clear inside/outs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ork reasonably well in CSG intersections are: Cylind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s, Discs, Lathes, Parabola, Polygons, and Sw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ylinders, Cones, and Parabolas works correctly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ends of these surfaces will also be open in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.  To close them off you can use a disc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Discs, and Polygons in a CSG is really the same as do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 with the plane that they lie in.  If fact, a large disc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choice for clipping or intersecting an object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/outside test is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hes, and Sweeps use Jordan's rule to determine if a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.  This means that given a test point, if a line fro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o infinity crosses the surface an odd number of ti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oint is inside.  The net result is that if the la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sweep) is not closed, then you may get odd results in a C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section (or 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fields don't work well with C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the following file will generate a view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of radius 1 with a hole of radius 0.5 through the mid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&lt;0,0,-8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&lt;0,0,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&lt;0,1,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160, 1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&lt;0, 20, -4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color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cylinder_z object { cylinder &lt;0,0,-2&gt;, &lt;0,0,2&gt;, 0.5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unit_sphere object { sphere &lt;0,0,0&gt;, 1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CSG shape by deleting a cylinder from a sp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_sphere { shiny_red } - cylinder_z { shiny_yellow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0, 20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lens.pi, polytop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Gridd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ridded object is a way to compactly represent a recta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ment of objects by using an image map.  Each obj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within a 1x1 cube that has its lower left corne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&lt;i, 0, j&gt; and its upper right corner at &lt;i+1, 1, j+1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index of each pixel in the image map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of a set of objects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position 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idded object is much faster to rend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layout of objects.  The major drawback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bject must be scaled and translated to completely f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1x1x1 cube that has corners at &lt;0,0,0&gt; and &lt;1,1,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entire grid is determined by the number of pix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mage.  A 16x32 image would go from 0 to 16 along the 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is and the last row would range from 0 to 16 at 31 units in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rom the x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idded "image.tga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a gridded object is declar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tiny_sphere object { sphere &lt;0.5, 0.4, 0.5&gt;, 0.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ointy_cone object { cone &lt;0.5, 0.5, 0.5&gt;, 0.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0.5, 1, 0.5&gt;, 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idded "grdimg0.tga"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_sphere { shiny_coral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ny_sphere { shiny_red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inty_cone { shiny_green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-10, 0, -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0, 210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mage "grdimg0.tga", there are a total of 3 colors us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ixel that uses color index 0 will generate a shiny "cor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ed sphere, every pixel that uses index  will generate a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, every pixel that uses index 2 will generate a green c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other color index used in the image will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spac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grid.pi, rive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Bounding S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ing slabs are used by Polyray to  sort the objec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 along the coordinate axes.  For scenes with many o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is often greatly reduced rendering times over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 rende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rting operation can lead to the generation of many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 that will contain the ones defined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ing slabs work best when there are many small objec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objects are oriented in such a way that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 by the sl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Color and l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space used in polyray is RGB, with value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specified as a value from 0 -&gt; 1.  The way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ding of surfaces is specified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colors are defined as either a three component vector,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&lt;0.6, 0.196078, 0.8&gt;, or as one of the X11R3 name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for the value given is DarkOrchid).  One of these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feel like typing and not thinking (or if I find th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, I'll put in the X11R4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ing of objects is determined by the interac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, the shape of the surface it is strik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surfa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Light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 sources are one of: simple positional light sources,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s, or textured lights.  None of these lights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ize.  The lights do not appear in the scene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the ligh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1 Positional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sitional light is defined by its RGB color and its XY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color,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declaration will use white as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2 Spot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_light color, location, pointed_at, Tightness, A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ot_light location, pointed_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ctor "location" defines the position of the spot ligh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 "pointed_at" defines the point at which the spot ligh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.  The optional 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   The color of the spot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ghtness        The power function us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pe of the hot sp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           The angle (in degrees) of the full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ot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lloff          A larger angle at which the amount of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ls to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t_light white, &lt;10,10,0&gt;, &lt;3,0,0&gt;, 3, 5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spot0.pi, spot1.p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.3 Textured 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d lights are an extension of point lights that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including image maps) to describe the intensity &amp;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ght in each direction.  The format of the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d_ligh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ex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scale/translate/rotate/shear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environ.pi, ilight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color is the one used if the current ray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ke any objects.  The color can be any vector expres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s usually a simple RGB colo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&lt;R,G,B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background color is set blac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esting trick that can be performed with the backgrou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an image map as the background color (it is also a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from one Targa format to another).  The way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planar_imagemap(image("test1.tga",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are problems associated with textured backgr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you have reflectivity in the scene &amp; a reflected ray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 object, it may reflect an undesired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ackgroun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supports a few simple procedural textures: a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model, a checker texture, a hexagon texture, a no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, and layered textures.  In addition, a very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slower) functional texture is supported.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a tex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 [texture declaration]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_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texture_sym" is a previously defined textu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 Procedural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 Standard Shading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other ray-tracers, surfaces in Polyray do no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olor that is used for all of the compon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model.  Instead a number of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ust be defined (with a matte white being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urfac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surface definitions 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 following declaration is a red surface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highlight, corresponding to the often seen "plasti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red,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red, 0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ular white, 0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surface characteristics that can be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bient              - Light given off by the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use              - Light reflected in all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ular             - Amount and color of specular highligh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           - Reflectivity of the su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ssion         - Amount and color of refracted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acet           - Specular lighting mode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ghting equation used is (in somewhat simplified ter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ambient + diffuse + specular + reflected + transmitt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= Ka + Kd * (l1 + l2 + ...) + Ks * (l1 + l2 + ...) + Kr + 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l1, l2, ... are the lights, Ka is the ambient term, K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use term, Ks is the specular term, Kr is the refl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, and Kt it the transmitted (refractive) term. Each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has a scale value and a filter value (the filter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ite/clear if un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"colors.inc" for a number of declarations of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including: mirror, glass, shiny, and m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ts of detail on lighting models, and the theory behind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s used in computer generated images, run (don't walk)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local computer bookstore an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llumination and Color in Computer Generated Image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 Hall, 19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er Ver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n the back of that book was the inspir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facet distribution models implemented for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n't really have to specify all of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 if you don't want to.  If the color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of the surface declaration is not defined, then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" component will be examined to see if it was decl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o, then that color will be used as the filter. 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declaration abov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hiny_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ular white, 0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1 Ambient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bient lighting is the light given off by the surface 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color,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bie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olor indicates either an RGB tripl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.0,0.7,0.9&gt;, or a named color.  scale gives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that ambient gives to the overall amount 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from the pixel.  The scale values should lie in 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0 -&gt;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2 Diffuse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use lighting is the light given off by the surface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ulation by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color, sca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us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information used for diffuse calculations is the a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cidence of the light on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3 Specular highl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ular color, sc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ular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s of calculating specular highlights is by defaul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g model.  Other models are selected through the Microfac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4 Reflected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ed light is the color of whatever lies in the ref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s calculated by the relationship of the view ang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 sca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ion color,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only the scale factor is included in the ref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this corresponds to all colors being reflec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 proportional to the scale.  A color filter is allow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flection definition, and this allows the modifi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being reflected (I'm not sure if this is useful, bu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t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5 Transmitted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light is the color of whatever lies in the ref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on as calculated by the relationship of the view ang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to the surface, and the index of refra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scale, i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mit color, scale, 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only the scale factor is included in the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this corresponds to all colors being trans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nsity proportional to the scale.  A color fil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e transmitted definition, and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of the color being transmitted by mak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filter different from the color of 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ossible to have surfaces with colors very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closest to the eye become apparent.  (See "gsphere.p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example, a red sphere is in the foreground, a green 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blue sphere behind.  The specular highlights of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 go to yellow, and blue light is transmitted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sp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complex file is "lens.pi" in which two convex len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d up in front of the viewer.  The magnified view of par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 of colored balls is very apparent in the front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1.6 Microfacet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facet distribution is a function that determines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ular highlighting is calculated for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acet Distribution_name falloff_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acet falloff_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name is one of: Blinn, Cook, Gaussian, Ph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tz.  The falloff angle is the angle at which the spe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falls to 50% of its maximum intensity.  (The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lloff angle, the sharper the highlight.)  If a microfac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not given, then the Phong model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lloff angle must be specified in degrees, with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45.  The falloff angle corresponds to the roughn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, the smaller the angle, the smoother the surface. 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falloff angle will give the same sort of shad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use shading g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stated before, look at the book by Hall. 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off values of 5-10 degrees to give nice tight highligh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falloff angle may seem a bit backwards from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ytracers, which typically use a value defining the pow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ine function to define highlight size.  When using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the higher the power, the smaller the highlight.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s seems a little tidier since the smaller the ang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the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2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er texture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er texture1, textur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exture1 and texture2 are texture declarations (or tex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sort of checkered plane can be defin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matte red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atte_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red,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red, 0.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matte blue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atte_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blue,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blue, 0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 a plane that has red and blue check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&lt;0, 0.01, 0&gt;, &lt;0, 1, 0&gt;, 5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er matte_red, matte_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ample file, look at "spot0.pi".  This file has a sp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red/blue checker, and a plane with a black/white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A distinct problem with checkerboards is one of alias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distances.  To help with aliasing, either use larg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y adding a scale to the texture), or make sure there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light level at great di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3 Hex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xagon texture is oriented in the x-z plane, and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agon texture1, texture2, texture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ure produces a honeycomb tiling of the three textur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.  Remember that this tiling is with resp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z plane, if you want it on a vertical wall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4 Noise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xity and speed of rendering of the noise surfac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s between the standard shading model and the special surf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elow.  It is an attempt to capture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3D texturing operations in a singl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ise surface declaration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ise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noise surface definition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surface characteristics that can be defin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&lt;r, g, b&gt;         Basic surface color (used if the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 generates a valu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ained in the color ma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bient scale           Amount of ambient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use scale           Diffuse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ular color, scale   Amount and color of spe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ghlights, if the color is not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n the body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scale        Reflectivity of 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 scale, ior Amount of refracted 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facet kind angle   Specular lighting model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cription of a standard surf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_map(map_entries)  Define the color map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llowing section on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initions for furthe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mp_scale fexper       How much the bumpiness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rmal to the su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fexper        Affects the wavelength of rip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 fexper            Affects the phase of the ripp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_fn index         Selects a predefined look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_fn index         Selects a predefined normal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ves fexper          Number of octaves of noi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_fn index       How the intersection poin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rocess of generating a no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_scale fexper   Amount of contribution of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ue to the overall tex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ulence fexper       Amount of contribution of the noi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overall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e final color of the texture is decided i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a floating point value using the following gener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= lookup_fn(position_scale * position_fn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bulence * noise3d(P, octav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value that is calculated is then used to lookup a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lor map.  This final color is used for the amb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use, reflection and transmission filters.  The func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urrently available, with their corresponding ind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fun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x value in the object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x value in the world coordinate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Distance from the z ax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       Distance from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       Distance around the y-axis (ranges from 0 -&gt;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 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func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sawtooth function, result from 0 -&gt;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sin function, result from 0-&gt;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ramp function, result from 0-&gt;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 no modification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these function numbers that make sen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plain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objectx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worldx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cylindrica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spherical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position_radial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ookup_plain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ookup_sawtooth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ookup_sin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lookup_ramp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texture defined this way is a simple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white_marble_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e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_fn position_objec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up_fn lookup_sawt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aves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ulenc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ular 0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acet Reitz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ap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0, 0.8, &lt;1, 1, 1&gt;, &lt;0.6, 0.6, 0.6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0.8, 1.0, &lt;0.6, 0.6, 0.6&gt;, &lt;0.1, 0.1, 0.1&gt;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coloration, the bumpiness of the surfac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ed by selecting a function to modify the norm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normal modifier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Eff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Make random bumps in the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    Add ripples to the su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       Give the surface a dented appear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:   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that make sen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default_norma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bump_normal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ripple_normal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dented_normal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the file "texture.txt" for a little more explan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more textur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texture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1.5 Layered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yered texture is a way of piling one texture on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  If the top most texture has any transparency, the la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t will be shaded, and its color will be added to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in the first layer.  This process repeats through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until either an opaque layer is reached, or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1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u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xture in the list is the top texture layer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bottom texture layer.  As an example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arble texture that has mirror in its veins. 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is by using an alpha value in the color map, so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n the vein goes to black, the alpha increases to 1.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ayer in this case is mirror, and only appears when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into the veined part of the tex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Sample Polyr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 gradient texture with changing 'alpha'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in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&lt;0, 2, -1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&lt;0,0,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&lt;0,1,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80,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ect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colors.in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midnight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 &lt;-10, 7, 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position_objectx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ookup_sawtooth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Make a variant on white marble that has transparency in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ve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lpha_white_mar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ise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wh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_fn position_object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up_fn lookup_sawto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ctaves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ulenc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ular 0.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acet Reitz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_map([0.0, 0.2, white, 0,   white, 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.2, 0.5, white, 0,   black, 0.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0.6, 1.0, black, 0.2, black, 1]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We now build the layered texture from the on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defined, as well as the "mirror" texture from "colors.in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irror_veined_mar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y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_white_mar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Make a sphere that has the layered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here &lt;0, 0, 0&gt;,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rror_veined_mar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Add a checkered floor, so we see something in the mirro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part of the sp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&lt;0, -2.005, 0&gt;, &lt;0, 1, 0&gt;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ure { checker matte_white, matte_black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layer1.pi, layer2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2 Functional Tex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general textures in Polyray are functional tex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extures are evaluated at run-time based on the expr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for the components of the lighting model.  Th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for a surface using a functional text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surface declaration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components usually defined in a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it is possible to define a function that d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, and a "body" color that will be used as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in the ambient, diffuse, etc. components of the su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.  The format of the two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vex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x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a functional texture can be defin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in_color_offset (sin(3.14*fmod(x*y*z,1)+otheta)+1)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in_color &lt;sin_color_offset, 0, 1 - sin_color_offs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xyz_sin_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in_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ular white, 0.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facet Reitz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the color of the surface is defined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intersection point using the vector defin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n_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cossph.pi, cwheel.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.2.1 Imag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coloring that can be used involves the us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mage projected onto a surface.  There are four typ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ion supported, planar, cylindrical, spheric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 Input files for use as image maps may be 8, 16, 2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2 bit uncompressed, RLE compressed, or color mapped Tar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an image m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("imfile.tg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an image will be associated with a variable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myimage image("imfile.tg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is projected onto a shape by means of a "projec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types of projection are declar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ar_imagemap(image, coordinate [, repeat]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lindrical_imagemap(image, coordinate [, repeat]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herical_imagemap(image, coordinat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_map(environment(image1, image2, image3, image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mage5, image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nar projection maps the entire raster ima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0 &lt;= x &lt;= 1, 0 &lt;= z &lt;= 1.  The vector value giv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ordinate" is used to select a color by multiplying the x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number of columns, and the z value by the number of ro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appearing at that position in the raster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 as the result.  If a "repeat" value is given the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, repeating between every integer Value of x and/or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ylindrical projection wraps the image about a cylind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ne end at the origin and the other at &lt;0, 1, 0&gt;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peat" value is given, then the image will be repeated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-axis, if none is given, then any part of the object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vered by the image will be given the color of pixel (0,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herical projection wraps the image about an origin c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.  The top and bottom seam are folded into the nor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poles respectively.  The left and right edges are brou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on the positiv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map wraps six images around a point.  This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standard way to fake reflections by wrapping the imag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seen from a point inside an object around the objec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of this technique can be seen by rendering "room1.p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generates the images) followed by rendering "room0.p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wraps the images around a sp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are a couple of examples of objects and textur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use of image 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hivolt_image image("hivolt.tga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hivolt_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ylindrical_imagemap(hivolt_image, P, 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&lt;1, 2, 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0, -1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 cylinder &lt;0, -1, 0&gt;, &lt;0, 1, 0&gt;, 3 hivolt_tex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disc_image image("test.tga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disc_t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surfac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planar_imagemap(disc_image, P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bient 0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use 0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late &lt;-0.5, 0, -0.5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 &lt;7*4/3, 1, 7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ate &lt;90, 0, 0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 &lt;0, 0, 0&gt;, &lt;0, 0, 1&gt;,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_steps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_t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comments are allowed and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 [ any text to end of the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oon as the two characters "//" are detect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considere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Anim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imation is generated by rendering a series of fr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0 to some total value.  The declarations in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 the generation of multiple Targa im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_frames val  The total number of frames in the ani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_frame val   The value of the first frame to be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_frame val     The last frame to be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 "nam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 name      Polyray appends the frame number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 order to generate distinct Tar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s of "total_frames", "start_frame", and "end_frame"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he value of the current frame, "frame", are usab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expressions in the input file.  Note tha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should appear before the use of: total_fr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frame, end_frame, or frame as a part of an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I put the declarations right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f the string given for "outfile" is longer tha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the three digit frame number that is append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ed by DOS.  Make sure this string is short enough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nd up overwriting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: whirl.pi, plane.pi, squish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Conditional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pport of animation generation (and also because I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toggle attributes of objects), polyray supports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 processing.  The syntax for 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cexper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bject/light/... declaratio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ther object/light/... declaration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file "rsphere.pi" shows how it can be used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haracteristics of a moving 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conditional statements is limited to the top 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  You cannot put a conditional within an obje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declaration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foo == 42)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0, 0, 0&gt;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 &lt;0, 0, 0&gt;, &lt;0, 1, 0&gt;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 valid use of an "if" statement, whe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oo == 4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here &lt;0, 0, 0&gt;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 &lt;0, 0, 0&gt;, &lt;0, 1, 0&gt;,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foo == 4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sphere &lt;0, 0, 0&gt;,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(foo = 12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torus 3.0, 1.0, &lt;0, 0, 0&gt;, &lt;0, 1, 0&gt;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cylinder &lt;0, -1, 0&gt;, &lt;0, 1, 0&gt;, 0.5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{ disc &lt;0, 0, 0&gt;, &lt;0, 1, 0&gt;, 4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urly brackets "{}" are required if there ar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within the conditional, and not required if 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llow breaking an input file into several files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supporting the use of library files)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polyray to process another fil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that trying to use "#include ..." will fail as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sider i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File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unforeseen occurrences, like power outages, or roomm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it the reset button so they can do word processing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specify how often the output file will be flush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default is to wait until the entire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efore a flush (which is a little quicker but you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f a crash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flush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xxx indicates the maximum number of pixels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before a file flush will occur.  This value can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as 1 - this will force a flush after every pixel (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parano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the output file formats are 8, 16, 24, and 32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ompressed and RLE compressed Targa (types 2, 3, and 10)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utput file is defined with the '-o' command line op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out.tga" will be used.  The command line option 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at no compression should be used on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utput format is an RLE compressed 16 bi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olds 5 bits for each of red, gr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.  The reason for choosing this format is that very fe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ord 24 bit color boards and this format meets the limi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8 and 15 bit color boards.  If you have the hard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more than 32K colors then se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or set the defaults in the initialization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24 or 32 bit Targa files.  If you are only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scale images, the 8 bit format i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Processing polynomial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n its current form allows the defini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surfaces of degree less than 33 (Due to num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don't bother with polynomials of degre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10, and if possible keep them less than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polynomial expressions are processed and manip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Parse the expression as taken from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ACC parser that is used to proces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a parse tree of the expression as it is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rmat for allowed expressions is describ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4.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Expand the expression into a sum of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expressions.  After the parse tree has been buil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pression is expanded so that the expression i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form. (i.e. (x+1)^2 is rewritten as x^2 + 2*x 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)  The rules for doing this are explained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Determine what order polynomial is repres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  Every term in the expanded express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ined to see what the largest order of x, y, and z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 This determines the order N of the polynomi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is value, the number of possible terms of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is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Create an array of coefficients for the general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 polynomial equation of order N.  There a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of (N+1)*(N+2)*(N+3)/6 terms in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ation.  The values of each of the coeffici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anded expression are then substituted into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effic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storage of expressions is not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for high orders 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Example equation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how the parse tree is expanded, given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x+y)*(1-x-z) + (x-z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anded represent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*x*y + -3*x*z + x + -1*y*z + y + z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olynomial of order 2, and the array of coeffici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0 1 -1 -3 -1 1 1 0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Allowed Formula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here is "simple" algebraic expressions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variables are "x", "y", and "z" (and only lower c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are floating point numbers.  The operations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constants and the three variable symbols are: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multiplication, unary minus, and exponentia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positive integer power.  Examples of expressions tha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^2+y-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+x+y+z)^2 * 2*(x-y)*(z-x*(133-z^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*x-y*42*y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x^2+y^2+z^2+3)^2 - (x*y-x^2)*z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expressions that cannot be proces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/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^0.5+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(x-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^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ules for processing formu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only a few rules needed to simplify a polynom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 to the point that it can be easily turned in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of coefficients. They appear below, with the letters A,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, and D standing for an arbitrary sub-expression.  The r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implify an express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simplification needed for the term: A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-B          -&gt;      A + (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ary minu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(A*B)       -&gt;      (-A * 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(A+B)       -&gt;      (-A + 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*(B+C)      -&gt;      A*B + A*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+B)*C      -&gt;      A*C + B*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+B)*(C+D)  -&gt;      A*C + A*D + B*C + B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nenti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*B)^n      -&gt;      A^n * B^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+B)^n      -&gt;      C(n,0) * A^n + C(n,1) * A^(n-1) * B +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(n,n-1) * A * B^(n-1) + C(n,n) * B^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{ C(n, r) is the binomial coeffici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ubexpressions is further simplified until every 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ression has the form: const * x^i * y^j * z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Processing of arbitrary functional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algorithm for determining a point of intersec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math is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Given a range of allowed values for the ray parameter 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ange of function values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If the range does not include 0 then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If the range includes 0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) The range of values of the derivativ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alculated for the allowed values of the 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) If the range of values of the derivative includes 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the interval for T is bisected and we process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interval starting with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) If the range of values of the derivativ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0, then we know that there is exactly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ution of the function in the current interval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root solver using the regula-falsi metho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o find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f course much more t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Spherical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y-trace functions that are defined in terms of spher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rdinates use the substitu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= sqrt(x^2 + y^2 + z^2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ta = atan(y/x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i   = atan(sqrt(x^2 + y^2)/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: sectorl.pi, zonal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ree dimensional nois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Polyray generates noise values from vector inputs fo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integer part of the x, y, and z values of the v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The eight integer points surrounding the input vector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A hashing function (described below) is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points surrounding the input vector, re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eight rand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A final number is determine by weighting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ed with the surrounding points with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input vector to thos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this is that each point on an integer lattice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value, but each fractional value inside a unit cu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 is related to its surrounding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shing function I use takes the bottom 10 bi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parts of the input vector, squishes them into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n crunches this value through a series of ad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ies, and mods to get a single result.  The algorith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= ((x &amp; 0x03ff) &lt;&lt; 20)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(y &amp; 0x03ff) &lt;&lt; 10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z &amp; 0x03ff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t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(i=0;i&lt;mult_table_size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t = ((Kt + K) * mult_table[i]) % HASH_SIZ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= (Flt)Kt / (Flt)(HASH_SIZE -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and value of the entries in "mult_table" wer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random, as was the value HASH_SIZE.  I haven't both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if the results from this hashing function reall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 evenly, however the visual results from using it a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 Marching Cub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ching cubes algorithm puts a lattice over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al space that an object sits in.  By stepp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bcube in the lattice and looking for place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passes through a subcube, a good guess at a polyg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for the surface can be generated.  This algorithm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can converting blobs, polynomial functions, and im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ach cube is processed, every vertex of the cube is tes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if it is inside the object "hot", or outside the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d".  There are a total of 2^8 = 256 possible combin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and cold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ing of each subcube in the lattice takes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Each of the 8 vertices of the cube corresponds to a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n unsigned char.  If the vertex is hot then the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to 1, if the vertex is cold the bit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sing a little combinatorics and group theory,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classify, under the group of solid rot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cube, each of the 256 possibilities to one of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que base cases.  (You can actually drop down to 1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it would have made parts of the algorithm m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i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Each of the base cases has an entry in a tab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angles that separate the hot vertices from the c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es for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y using the inverse of the rotations that took the cu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the base case, the triangles are rotat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parate the hot and cold vertices of the original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e amount of hot and amount of cold that are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ach triangle is examined in order to see how m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sh the triangle up or down.  This is a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olation that helps to keep the triangles clos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ctual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w that the triangles are known and in approximate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place, the normal scan conversion routin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for each 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gest drawback of this algorithm is tha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s goes up with the cube of the resolu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ice.  For example, if u_steps is 20 and v_steps is 20 (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, then 20x20x20 = 8000 individual subcubes are vis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increase the resolution by a factor of 5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00x100x100 = 1,000,000 subcubes vis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is one of aliasing.  If the surface is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x and/or contains many small features,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along the axes is insufficient to properly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/outside, then large portions of the surface can dis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lution is to increase the step sizes, or to raytr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option will increase 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I built the table of triangles, I made the assum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there are two ways to split hot from cold, that ho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connect to hot.  One example of this choice i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es: (0, 0, 0), (1, 0, 0), (0, 1, 1), and (1, 1, 1) a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and the rest are c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utstanding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ray will probably never be "done".  And in this respec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wo sections list some things that are plann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, as well as things that should already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To 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ised objects and textures.  This will occu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major release of Polyray, due to the extreme structu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execute a "system" command. 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ion of an animation it would be nice to call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 that in turn generates an includ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data for the current frame of the ani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is works in the 286 version &amp; the GCC compiled 3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but the Zortech compiled 386 version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ystem ca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efinable positioning of display elements,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lacement of the image as it is draw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ment of the status display dur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ng ".pi" to input file names that do not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 default search path for the init file &amp;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o specify surface components that have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for the type of surface that is being declared. i.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ves in a special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tialization file "polyray.ini" has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maps don't quite mesh at the s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ing in scan conversion doesn't always match tha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ytracing.  Not much can be done about this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ing the values of "u_steps" and "v_ste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 3 November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ound the missing top line in scan converted imag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ray was using the background color for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layered tex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Expression processing code improved - bugs remov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used dim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Plugged memory leaks.  Extensive debugging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s and frees performed.  Animation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happie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 longer need to define maximum number of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support for greyscale Targa (type 3)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as the output format, as imagemaps, an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gh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uggy SVGA support removed.  Only standard VGA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20x200)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Gridded object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rray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omponents of CSG objects are now properly sor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unding s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ser defined bounding slabs removed.  Polyray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ounding slabs aligned with the x, y, and z-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lipping and bounding objects removed.  Clipping i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ed in CSG, bounding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bounding_box"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wireframe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planar blob types.  (Also added toroidal bl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s, but they only appear in scan conversion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extreme numerical precis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ytrace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smooth heigh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xed shading bug involving transparent objects &amp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ligh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xed diffuse lighting from colored 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hanged RLE Targa output so that line boundari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 11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upport for many SVGA boards at 640x480 resolution in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  See documentation for the -V flag. (Note: S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only work on the 286 ver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Changed the way the status output is managed. 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number following the -t flag.  Note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ixel status will screw up SVGA displays -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es to the wrong place starting around line 100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VGA display then either use no statu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ot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cylindrical blob components.  Changed the synt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lobs to accommodate the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lathe surfaces made from either line segment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ratic 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sweep surfaces made from quadratic s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Height field syntax changed slightly.  Non-square h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 now handl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adaptive antiali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quashed bug in shading routines that affected almos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itives. This bug was most noticeable for ob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ere scaled using different values for x, y, and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transparency values to color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new keywords to the file "polyray.ini"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ow_tolerance, antialias, alias_threshol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_samples.  Lines that begin with "// " in polyray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w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hort document called "texture.txt" is now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plydoc.zip".  This describes in a little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go about developing solid textures using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command line argument "-z start_line"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 to start a trace somewhere in the middle of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.  Note that an image that was started this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correctly resumed &amp; completed.  (You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to use image cut and paste utilities thou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support for scan converting implicit fun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nomial surfaces using the marching cubes algorith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technique can be slow, and is restricted to objec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have user defined bounding shapes, but now Polyr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able to scan convert any prim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global shading flag has been added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vely turn on/off some of the more time consum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ding options.  This option will also allow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raytracing as a way of determining shad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ivity, and transparency during scan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new keywords to the file "polyray.ini": pixel_siz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_encoding, shade_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mproved refraction code to (mostly) handle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faces that are defined by CSG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xed discoloring of shadows that receive some l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a transpa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Jittered antialiasing was not being call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was selected, this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xed parsing of blobs and polygons that had lar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of entries. Previously the parser would f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50-60 elements in a blob and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es of a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n keeping with the format used by POV-Ray and Vivi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 may now start with "//" as well as "#"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f the pound symbol for comments may be phased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 16 February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can conversion of many primitives, using Z-Buf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ew primitives: sweep surface,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upport for the standard 320x200 VGA display in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n initialization file ("polyray.ini") is read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ing.  This allows greater flexibility in tu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y of the default values used by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User defined bounding slabs added.  This greatly impr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of rendering on data files with many sm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oise surfac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ymbol table routines completely reworked.  Impr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ed for data files containing man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ug in the texturing of height fields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dded parabola prim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Dithering of rays, an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Blob code improved, shading corrected, interse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aster and returns fewer in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 27 Decem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everal changes in input syntax were made, the m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able result being that commas are required in 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places.  The reason for this is that d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flexible nature of expressions possible,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syntactic sugar is required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biguities from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everal new primitives were added: boxes, con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ylinders, discs, height fields, and Bezier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A new way of doing textures was added - each compone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ghting model can be specified by an implic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that is evaluated at run time. 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leads to slower textures, however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ures are defined in the data file instead of wi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ray, development of mathematical texturing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ed without making alterations to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le flush commands in the data file and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Several new Targa variant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Image mapp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Numerous bug fixe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3 (be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: 14 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is release added Constructive Solid Geometr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 surfaces defined in terms of transcenden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, a checker texture, and compressed Tar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Polyray no longer accepted a list of bounding/clip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s, only a single object is allowed. since CSG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used to define complex shapes,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ation, and even better makes for cleaner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2 (be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This release added animation support, defined objec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ithmetic expression parsing, and bl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0.1 (bet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 rele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First incarnation of Polyray.  This version had code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ynomial equations and some of the basic surface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ed in "mt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roduction to Ray Tracing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ed by Andrew Glass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ademic Press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llumination and Color in Computer Generated Image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y H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ringer Verlag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umerical Recipes in 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, et 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bridge University Press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RC Handbook of Mathematical Curves and Surface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H. von Segg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Press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obust Ray Intersection with Interval Arithmeti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P. Mitch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oceedings Graphics Interface '90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Information Processing Socie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sample files are referenced in this document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ntained in a separate archive, and demon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features of Poly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dem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.pi           cone.pi      cossph.pi     cwheel.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linder.pi           disc.pi     gsphere.pi     sphere.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0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olor/texture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.inc      texture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 surf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corn.pi        bifolia.pi     cassini.pi      csaddle.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l.pi         folium.pi       helix.pi     hyptorus.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mpyle.pi       lemnisca.pi        loop.pi       monkey.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bol.pi       partorus.pi    piriform.pi       qparab.p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saddle.pi        quarcyl.pi    quarpara.pi      steiner.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ophid.pi         tcubic.pi       tear5.pi        torus.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gh.pi       twincone.pi    twinglob.pi        witch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cit function surf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orl.pi       sombrero.pi     sinsurf.pi       superq.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nal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r p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zier0.pi         teapot.pi      teapo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fnoise.pi        sombfn.pi       sinfn.pi        wake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1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ing, CS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s.pi       lookpond.pi      marble.pi     polytope.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ot1.pi           wood.pi      xander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gen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ls.c            coil.c        gears.c       hilbert.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ntain.c         sphcoil.c        tetra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ne.pi        squish.pi       whirl.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Polyray Gramm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follows is the complete YACC grammar used to parse Poly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. Only the actions taken at each rul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conventions used in the grammar are: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erminal symbols like "sphere") appear in all caps, i.e. 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grammar rules (nonterminals) appear in lower c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ymbols, including punctuation, are either recogniz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xical analyzer or by lookup from one of the symbol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ere is one ambiguity present in the grammar - the "if 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.. else" construc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e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lemen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lementlist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me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lush_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if_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u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ystem_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_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URFACE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EFINE defined_token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defined_token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defined_toke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defined_token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defined_toke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TOKEN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TOKEN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TOKEN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TOKEN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EFINE TOKE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OBJECT '{' object_decl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_SYM '{' object_modifier_decl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object_modifier_decl object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_modifier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_modifier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THER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EAR 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L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CAL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_STEP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_STEP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ADING_FLAG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OUNDING_BOX poin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OT_SOLVER FERRAR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OT_SOLVER VIE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OT_SOLVER STU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hap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ape_decl object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p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ez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l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yl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gri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eight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eight_f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a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rabo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lyg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p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mooth_height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mooth_height_f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w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_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ANGLE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PERTURE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SPECT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X_TRACE_DEPTH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THER_RAY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THER_OBJECT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OCAL_DISTANCE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ROM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ITHER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YON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SOLUTION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_exp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amera_expers camera_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mera_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VIEWPOINT '{' camera_exper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modifier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OLOR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EAR 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L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CAL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ight_modifier_decl light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IGHT poin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GH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OT_LIGHT poin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OT_LIGHT point ',' point ',' point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xper ',' fexp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D_LIGHT '{' light_modifier_decl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ACKGROUND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OLOR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LOR_MAP '(' map_entries ',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LOR_MAP '(' map_entries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MBIENT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MBIENT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UMP_SCAL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FFUSE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FFUS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FREQUENC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OKUP_FUN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PHONG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BLIN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GAUSSIA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REITZ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COOK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ICROFACET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RMAL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CTAVES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HAS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SITION_FUN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SITION_SCAL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FLECTION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FLE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ULAR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MISSION expression ','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MISSION expression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URBULENCE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_decla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urface_declaration surface_decla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URFACE '{' surface_declaration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URFACE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URFACE_SYM '{' surface_declaration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_modifier_dec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exture_modifier_decl texture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modifier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_modifier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HEAR 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L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CAL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_decla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exture_declaration texture_modifier_de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AL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ISE su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ECKER texture ','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EXAGON texture ',' texture ','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AYERED texture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EXTURE '{' texture_declaration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SYM '{' texture_modifier_decl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exture_list ',' tex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ROT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CAL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LATE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_decla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ransform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_declarations transform_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RANSFORM '{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_declaration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RANSFORM_SYM '{' transform_declarations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r_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ezier_points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EZIER 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r_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LOB fexper ':' blob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b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lob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blobelements ',' blob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b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exper ',' fexper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HERE point ','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YLINDER point ',' point ','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LANE point ',' fexper ','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RUS point ',' point ',' fexper ','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BOX poin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ONE point ',' fexper ','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'(' csg_tree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sg_tree '+' csg_t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sg_tree '-' 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sg_tree '*' 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~' 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sg_tree '&amp;' csg_t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li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CYLINDER point ','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DISC point ','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ISC point ',' point ',' fexper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UNCTION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i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GRIDDED sexper ',' object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bject object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HEIGHT_FIELD s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_f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HEIGHT_FN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HEIGHT_FN fexper ',' fexper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LATHE fexper ',' point ',' fexper  ',' poin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bo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ARABOLA point ','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g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fexper  ',' point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ynom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OLYNOMIAL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ATCH point ',' point ',' point ',' point ',' point ',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_height_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MOOTH_HEIGHT_FIELD s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_height_f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MOOTH_HEIGHT_FN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xper ',' fexper ',' fexper ',' fexper ',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MOOTH_HEIGHT_FN fexper ',' fexper ',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PHERE point ','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WEEP fexper ',' point ',' fexper  ',' poin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ORUS fexper ',' fexper ',' poin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ointlist ','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'(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[' expression_list '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&lt;' expression ',' expression '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&lt;' expression ',' expression ',' expression '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[' expression '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(' conditional '?' expression ':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^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%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*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.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/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+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-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-' expression %prec UMI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|' expression '|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LOR_MAP '(' map_entries ',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LOR_MAP '(' map_entries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ISE '(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OISE '(' expression ',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'(' expression ',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OTATE '(' expression ',' expression ',' expression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ND_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TART_FR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TAL_FR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KEN '(' expression_list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U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_SY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,' expression_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'(' conditional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&lt;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'&gt;'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LTEQ_SYM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GTEQ_SYM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ion EQUAL_SYM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ditional AND_SYM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ditional OR_SYM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!'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'[' fexper ',' fexper ',' point ',' point '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'[' fexper ',' fexper ',' point ',' fexper ',' point ',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per '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_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map_entry map_ent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p_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nd_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tart_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tal_frames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_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ND_FRAME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_frame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TART_FRAME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_frames_dec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TOTAL_FRAMES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OUTFILE TO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OUTFIL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_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FILE_FLUSH fex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_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SYSTEM '(' expression_list ')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'{' elementlist '}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_else_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ELSE 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_stat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IF '(' conditional ')' statement if_else_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