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Beta version 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15th Octo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ritten by : Lecointe Lud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c)  C3L Informatiqu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Lecointe Lud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6 rue du Bouvreu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77 Cesson la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Fra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1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is Copyright 1992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ointe Lud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it is a graphics wire modeler software for raytrac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eature as included in PV3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0% graphic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ctoriel object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here QSphere Cylinder (X Y Z) Cone (X Y Z) Plane (X Y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yramid Tore .... primitive shapes in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ynamic Rotate Move Scale (R-M-S) of th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ynamics use of the shapes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sualisation of the standard textures of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sualisation of the standard color of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t generation of POV-Ray 1.0 scene file with texture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t generation of 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t use of 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line generation (Profil generate bounded Triangl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with specific rotation translat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uplicate shape function with orbital option and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oth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ape Mirror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ynamics Zoom(+/-) of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ape automatic aligneme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D X-Y Y-Z Z-Y X-Y-Z visualisation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D Isometric visualisation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ther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a lot of new features in a futu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I work the night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generate TXT and POV (version 1.0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feature a GUI interface and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a VGA Graphics Card (640x480 16 and 320x200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a Microsoft-compatib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286/386/486 supported   (XX87 version only in licens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best result it is with one 486 DX 33Mhz and one good 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was written in MS C6.00,  All source code, include object-shed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BETA 0.10 it is a shareware software. we encourage you to freel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is demonstr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receive the licensed version see the "Sharewar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V3D"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y but Beta version 0.10 of PV3D it is a very early version, so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ug-free. I work for bug-free and new feature : CSG, ANIMATE 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1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XT file consists of 12 numbers per line with each line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ordinates and colour of one triangle.  The numbers are arrang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x Ay Az Bx By Bz Cx Cy Cz [R G 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x, Ay, etc are the x,y,z coordinates of the three verticies A,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. R, G, and B represent the Red, Green, and Blue compon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 colour and range from 0.0 to 1.0.  If colour no compon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y are assumed to all be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ossible to use this file directly with the TXT2DKB software of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r (TXT to D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 it is scene description file used by the raytracers 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: PERSISTENCE OF VISION raytracer it is the powe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tracer of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copy of there freeware contact the POV-Tea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Online Service in the GRAPHICS forums, COMART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ection 16 (!GO COMART). Or every seriou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S COMART forum is devoted to computer generated artwor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tracing, animation and frac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Compuserve call (USA) 1-800-848-8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uiries may be mad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w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Team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3767,1244 (preff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L: Drew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3767.1244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y: SXNX74A (not used of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05 North Avenu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os Angeles, CA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0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213) 254-4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based on the popular DKBTrace version 2.12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BTrace was originally written by David K. B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BTrace Ver 2.0-2.12 were written by David K. Buck &amp; Aaron A. Col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generate only a POV-RAY version 1.0 data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1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Beta 0.10 was a package of 3 archived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V3DB010.ZIP program  file  Version BETA 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V3D-IMG.ZIP 80x50 IMG textur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V3D-SCN.ZIP Exampl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V3D BETA 0.1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one PV3D directory and put on the unarchived file of PV3DB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PV3D-SC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one PV3D\IMG directory and put on the unarchived file PV3D-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ot-\PV3D            &lt;-(PV3DB010 and PV3D-SC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\PV3D\IMG        &lt;-(PV3D-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upload any modifications to the ZIP file itself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find  any bugs, or have any  suggestions  for  enhanc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for inclusion in future updates.  You can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by mail at the addres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PV3D BETA 0.10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V3D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ctivate some function in the work scene push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se button on the desired i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ctivate the line-help  function push the 'Help' icone 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exampl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1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Sorry for my english but I am a French body. At this time I writting on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more complet documentation logiquely avalaible in a futur release.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the 'help' button with left mouse button to enable the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utton have two functions : use the left or right mouse button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on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graphic are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mouse button on the shape to selec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mouse button on the box arround the selected shape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mouse button to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mouse button in the left box corner to scale th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mouse button to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mouse button in a free area to display the quick sh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text button are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'      icone : To change the scale of the scene and center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3D iso' icone : Left mouse button to display the scene in isomet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ight mouse button to select the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ome dynamic function was available in this mode, 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cones to se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-M-S' icone : Rotate Move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you select this icone the R-M-S menu it display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ft corner of the screen. One box it displayed ar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ed shape. Tree area it is available, press the x- 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- y+ z- z+ button to Rotate Move or Scale th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+ a- scale the shape in the 3 axi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green icone define the step of Rotation Moving or Sc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the Rotate area if you press the right mouse butt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+ x y+ y- z+ z- icone it is possible to input direct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otatio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PV3D generate One POV file if you have a shape ro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V3D generate 1 rotation command b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tate &lt; 0 10 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tate &lt; 0 0 1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tate &lt; 10 0 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time POV 1.0 not supporte this, in this case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tly in the POV  file the order of the rota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ov' icone : When you press this icone the dynamic moving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hape as enabled. If you press the left mouse button in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raphic area automatiquely the shape pass in mo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function it is to move a littl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lored' x 16  icone : Left mouse button change the color of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ape in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ight mouse button change the color of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color of the shape in the screen it just for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sentation of the shape in a screen. If you want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24 bit color for the POV file use the 'color' 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line' icone : Left button mouse start the drawing of the shape_prof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push a new dot for create the pro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ight button mouse stop the profil creation and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plin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uplicate' icone : Duplication of the selected shape with Scale Mo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otation parame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rbital yes : to generate a rotation arround the X Y Z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rbital no  : to rotate the sh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exture' icone : Left mouse button to quick selection of the POV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ight mouse button to see and select the POV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exture (put the img file in a PV3D\IMG directory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en POV' icone : Generate a POV V1.0 file directly used by the PVRAY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1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graphic button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e magenta icone with graphic load in a scene a primitiv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is primitive shape are displayed with triangle in a screen b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nerate a POV file PV3D put a POV primitive shape in the sc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orus shape PV3D use only the X axis to calculate the High radiu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rus and the Y axis to calculate the low radius. The Z axis was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version of PV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lane one flat cube it is displayed but in reality the plan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. If you scale the plane you scale the texture of the pla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e cyan icone was to center th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rst select a reference shape and press the '[S]' i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shape to justifie with the referenced shape and use the 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e the axis icone or the rotation i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rotation icone or the axis icone one menu i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creen. Select the axis (X (or/and) Y (or/and) Z) to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e gray icone was to put a Light, Camera and Look_at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put every light (POV limit) but just one Camer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ook_at. For move the light, camera and look_at use the 'mov' i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'color' icone to select the color of the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e brown icone 'Other' it is to load a 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x Ay Az Bx By Bz Cx Cy Cz [R G 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not load the [R G B] information of the TXT file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save the 24 bit [R G B] information selected for the shape in a 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with the icone to see all functionality of this software and happ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. Only the 'Save' Icone was not valid with the demonstr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0.10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dition of PV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D it is a shareware software. we encourage you to freely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demonstration version. No part of this packag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as part of a commercial package without My explici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y but Beta version of PV3D it is a very early version, so it migh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-free. I work for bug-free and new feature : CSG, ANIMAT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demontration version of PV3D. It's fully functional excep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ave sce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rece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V3D last version with Full save/loa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XX87 Coprocesseu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ther "surpr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nd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France 250FF Check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US and other $55 no check or credit card just money or trav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cointe Lud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6 rue du Bouvreu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7 Cesson la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as is without any guarantees or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authors have attempted to find and correct any bu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age, they are not responsible for any damage or loss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caused by the use or misuse of the package. The auth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obligation to provide service, corrections, 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rt of this package may be included as part of a commercial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My explicit written permiss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