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T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y 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AG  is  a program to facilitate the generation of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d animations.  RTAG is not a ray tracing 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 it  enables  you  to  gener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objects to produce an animati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 tracing  program  of  your choice.  RTAG comp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language designed for anim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gramming  language  contains  full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,  conditional  control, looping, I/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 set of library  functions  including  splin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.   The output of RTAG is a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to  drive  ray  tracing 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V-Ray,  or other ray tracers, to produce an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ANIMATION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nimation  is  composed  of  a sequence of individual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frames," which are displayed rapidly to give the il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tion.  Anyone who sets out to create an animation must 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wo  design  issues:  (1) the generation of the basic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jects, colors, lights, etc.), and (2) the changing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s between frames.  RTAG deals with the second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s -- object motion.  The first issue, basic scene desig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ing,  is  carred  out  by  the  ray tracing program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(POV-Ray, Polyray, BO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reads  an  animation  control  file  that  you  crea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 one  or  more  files  that  automate  the rende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and the construction of the animatio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imation control file is the focu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mplements  an  animation  language.    Although  simp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  to  full featured languages such as C and Pasca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language is far from trivial.  It provides  full 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ogical  expressions,  control  statements (IF and WHILE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statement (FOR), a rich set of library functions (trig,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s, spline, etc.), and statements for writing command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s  which  will  be used to generate the frames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AG  language  you  can  perform  realistic  simulat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 processes  such  as accelerations, falling objec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ons betwe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TRACING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purpose of RTAG is to produce a set of files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ray tracing programs such as POV-Ray, Polyray, Vivid,  BO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ther  ray tracers to generate the sequence of frame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ay tracers accept some sort of  scene  description  fi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you  specify  the  position  of objects, colors, tex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angle, etc.  With rare exeception, one run of a ray tra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scene description produces one image file.  In ord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n  animation  you must run the ray tracer onc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and vary the position of the objects and/or camera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to  produce  the  illusion of motion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 description  file  must  be  different  for  each   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unately,   all  good  ray  tracers  provide  a  facilit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one or more external files while processing  the 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   In  the  case of POV-Ray this is accomplish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#include" statement.  Other tracers have similar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facility you can have a common scene description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lace  only the commands to describe the positions of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a separate file that is included in the  scene.  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AG -- Ray Tracing Animation Generator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onsider this simple POV-Ray scene descri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shapes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move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&lt;.5 1 -22&gt; direction &lt;0 0 1.5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&lt;0 1 0&gt; right &lt;1.33 0 0&gt; look_at &lt;0 4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 light_source { &lt;6 15 -4&gt; color White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here { &lt;xpos ypos 0&gt; .5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color red .9 green 0 blue .1 ambient .8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ene has a camera, a single light source, and a ball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of  the  ball  is specified as "&lt;xpos ypos 0&gt;" but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xpos and ypos are not defined in  the  file.    Rather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f  xpos  and  ypos  are defined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ve.inc" that in included in this scene.  Typical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.inc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clare xpos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clare ypos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mulate motion of the  ball  you  would  prepare  a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.inc  file  for  each  frame with slightly altered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s and ypos.  Since there will be  an  include  fil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,  they  are  typically  given  names  containing  th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such as "MOVE001.INC", "MOVE002.INC",  etc.    A 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of  RTAG  is to automate the generation of thes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a scene description file and  a  separate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each frame, you also need a DOS batch file to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tracing program to be run for each frame.   RTAG  also 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duc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frame, the batch file will contain command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erations: (1) make the appropriate  includ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urrent   include  file  for  the  next  image  gene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execute the ray tracing program which will generate an 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 frame-dependent  data  in  the  current  include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additional commands to  delete  intermediate  files  or 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the  frame files.  Typical commands written to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a fr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OVE001.INC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having RTAG produce a separate include file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(which  can  end  up  being  a  lot  of files),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write commands to the batch file to cause the 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AG -- Ray Tracing Animation Generator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created just before it is needed by  the  ray 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o do this, use the  DOS  ECHO  command  with  the  "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 operator to create the file and the "&gt;&gt;" operat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dditional commands to the file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s that create an include file named MOVE.INC, writ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to it, and then call POV-Ray to render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#declare xpos = 2.5 &gt;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#declare ypos = 8.6 &gt;&gt;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"&gt;" redirection operator creates a new file  so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 used  with the first ECHO command for each fr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gt;&gt;" redirection operator appends to the end  of  a  file  so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for additional ECHO commands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ummarize,  there  are  two methods for producing th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a frame: (1) have RTAG generate a separate file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 name  that is copied (or renamed) to the name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statement; or (2) use ECHO commands in the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include file just before invoking  the  ray 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RODUCED BY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s -- If  you  wish  to have RTAG generate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file for each frame, you must use an  OFIL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clare the file name.  The name must include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  characters  which  are  replaced by the frame numb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he  actual  include  file  name.    The  NEXT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 increments  the  frame  number and open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file being created.  OWRITE  commands  ar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information to the currently ope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create the include file by writing ECHO comma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, then you will NOT use the OFILE  and  O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 which  cause RTAG to generate a separate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-- This is a DOS  batch  (.BAT)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perform the following operations for each fr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make  the  appropriate  include file the current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next image generation (or generate the 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;  (2) execute  the  ray  tracing  program  which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n image  based  on  frame-dependent  data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include  file;  (3) additional  commands 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mediate files or pack together the frame  files.  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WRITE statements in your control file to write to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e  BFILE  statement declares the name of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is file is not created unless you use the B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WRIT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AG -- Ray Tracing Animation Generator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 files -- RTAG   includes   statements   for   ope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, reading from,  and  writing  to  auxiliary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files can be used to transfer animation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other programs to RTAG. One use of an auxiliary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to store the names of the  generated  targa  or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o that a subsequent program such as DTA can rea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 determine  which  files  to string togeth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-- This file has the  same  name  as  the  ani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 but  an  extension of ".LST"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output displayed  by  RTAG  on  the  screen  dur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 generation  run.    You  can  use PRINT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your control file to write output to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is  one  component in the set of programs needed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 an animation.  In addition to RTAG you will n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 Tracing  Program -- There  are several excellent ray tr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vailable as freeware or shareware.  Thre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ich I am familiar  are  POV-Ray  (freeware)  by  Dr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s  and  the  POV  team  (CompuServe 73767,1244); Poly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hareware) by Alexander R. Enzmann (CompuServe 70323,246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OB by Christopher Watkins, Stephen Coy, and Mark Fin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d with the  excellent  book  "Photorealism  and  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ing in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 generator -- Most  ray tracing programs output "targa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ain higher resolution images than usually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 These targa files must be converted into GIF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image formats before they can be displayed.  One  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ware  program  for  doing  this  is Piclab by Lee Dani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cker and the Stone Soup Group (CompuServe 73407,20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viewer -- When designing a scene you will need a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TGA or GIF file for an individual fr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.  There are many programs available to do this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lar  shareware  choice is CSHOW by Bob Berry (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555,1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sequencer -- Once the individual frame im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, they must be combined into a single file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rapidly.  A shareware program which I  us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DTA by David K. Mason (CompuServe 76546,1321).  D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the targa or GIF files produced by the ray trac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 a  .FLI  (flick)  file that can be displayed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AG -- Ray Tracing Animation Generator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display -- This program reads  the  finished  ani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displays it on your screen.   A  popular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for  displaying .FLI files is PLAY.EXE by Trilo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mpuServe 72330,32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, and  many  others  related  to  ray  trac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,  are  available  in  the  libraries  of the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DEV forum.  This is also  an  excellent  place  for  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or getting help regarding ray trac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bulletin boards which specialize in graphics developmen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 Can  Call  Me  Ray,"  708-358-5611;   and   "The 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," 510-524-27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create an RTAG control file, you can use RTAG to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it by issuing a DOS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control_file [option1] [option2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control_file" is the name of the control file.  If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specified, ".RTA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the  control  file  name  you  may specify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  If more than one option is provided, they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parated  by  spaces.    The  option  letters  are  not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Values specified with command line  options 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values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=file -- Specifies the  name of the batch file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an also be specified using a BFILE statement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  The default extension is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number -- Specifies the first frame that is to produc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is  discarded  for  frames prior to this numb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number -- Specifies the last frame that is to produce 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is  discarded  for  frames following this number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there is  no  last  frame  (i.e.,  all  fram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- Specifies  that no output is to be written to the bat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files.  This is useful when  you  are  debugg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   control   file  and  want  to  test  it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the output files.  Output generated by PRIN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commands  always  is  written, even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=file -- Specifies the name  of  the  include  files 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 run.  Include file names must include the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##' (1 to 5 '#' characters) which is replaced by the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 The  output file names can also be specified b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ILE statement in your control file. 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.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- Causes the entire control file to be listed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ritten  to  the  listing  file.    Normally  onl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and  output  generated  by  PRINT  statement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=number -- Specifies  the  number of steps between frames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is to be generated.  Output is discarded  for  fr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 the  step  frames  if  a  value  other  than  1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  The default value is 1.  If stepping is en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rame is generated and then frames are skipped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rst+step.    The  sequence  continues  with 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s.  This option is useful for producing an  abbrev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frames for evaluation and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- Specifies  that  each  source  statemen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 is  executed.    This  is  useful  for  debu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AG ANIMATIO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reads  an  animation control file that you create, com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, and executes the resulting program.   The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ontrol file are formed from the RTAG animation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described in the sections that follow.  However,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 into  a  detailed  discussion of the animation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at a simple example to get a feeling for the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is a complete RTAG command file which will 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ppropriate commands to move an object on a spline pa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through a specified set of x,y,z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Simple animatio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Declare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lastframe = 60      // Generate 60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Decla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le move              // Batch file MOVE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Begin main animation loop to generate 60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curframe &lt; lastframe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Begin the next frame (this increments curfr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Use spline function to compute x,y,z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spline(curframe, 1,-8, 20,0, 40,5, 60,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spline(curframe, 1,1,  20,5, 40,5, 60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spline(curframe, 1,0,  20,4, 40,6, 60,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Report th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At frame `curframe`, x=`x`, y=`y`, z=`z`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Write commands to th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These commands create a bounc.inc includ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 "ECHO #declare xpos = `x` &gt; bounc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 "ECHO #declare ypos = `y` &gt;&gt; bounc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 "ECHO #declare zpos = `z` &gt;&gt; bounc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Generate command to render the 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 "call render bounc bounc`###`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Write final batch command that runs DTA to build the ani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rite "call dta bou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AND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power  of  RTAG  comes from its ability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calculations.  This is important  for  any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 generation,  but  is  especially critical for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imulations.    This  section  explains   the  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and  built in functions that may be used in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erators compare two values and produce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precedence, in decreasing order, is  as  follows:  u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,  logical  NOT, exponentation, multiplication, divi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o,  addition  and  subtraction,   relational   (comparis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(AND and OR).  Parentheses may be used to group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AG -- Ray Tracing Animation Generator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 may be written in their  natural  form  (1,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 .0003, etc.) or in exponential form, n.nnnEppp, where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ase value and ppp is the power of ten by which  the 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  For  example, the number 1.5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All numbers  are  treated  as  "floating  point" 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 whether a decimal point is specified or not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for entering time values, if a value contains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colons,  the portion to the left of the colon is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60.  For  example,  1:00  is  equivalent  to  60;  1:00:00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mbolic  name  "PI"  is  equivalent  to  the  value  of p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built into RTAG and may  be 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(x)  -- Ceiling of x (an equivalent nam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).  Returns the smallest integer  that  is  at  least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as   x.      For   example,   CEIL(1.5)=2;  CEIL(4)=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(file) -- Create a new auxiliary  data  file.    The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 by this function is a file numb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ubsequent WRITE statements.  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 --  Converts  an  angle,  x,  measured  in radia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 x  factorial (x!).  The FAC function is compute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GAMMA  function  (FAC(x)=GAMMA(x+1))   so   non-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OR(x) -- Floor of x.  Returns the largest integer that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or  equal to x.  For example, FLOOR(2.5)=2; FLOOR(4)=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(x) -- Ceiling of x (an equivalent name for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IL).   Returns  the  smallest  integer that is at lea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as   x.      For   example,   INT(1.5)=2;    INT(4)=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(t,   t1,x1,   t2,x2,   ...   tn,xn)   --   Perform  li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olation between a set of points.  If the  value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s  x1  at  some  point  t1,  x2 at t2, etc.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etermines the value at some  arbitrary  point,  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  falls  in the range (t1,tn).  The first argu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NEAR  function  is  the  value   t   at   which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olation is  to  be performed.  The remaining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(ti,xi) data pairs.  For example, consider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AR(t, 0,0,  1,6, 2,4).  This specifies that when t is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function is 0, when t is 1, the value is 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 t is 2 the value is 4.  If this function is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a  t  value of 0.5, the returned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3.  If the function is called with a t value of 1.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ed value will be 5.  You can  use  expressions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to  this  function.   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nvocation  is  valid:  LINEAR(t,  starttime,bas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time+3,midx, endtime,midx*2).     If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with a t value that  is  outside  the  range  (t1,t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 beyond either end point), then the nearest end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econd closest point are used to extrapolate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  value.   See also the description of the SP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(x1,x2) -- x1 modulo x2.   The  MOD  function  calculat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ing-point   remainder,   f,   of  x1/(i*x2)  such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=i*x2+f, where i is an integer; f has the same sign as x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absolute value of f is less than the absolute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x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DATA(file) -- This function checks to see if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 available in the external file whose fil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  as  the  argument.    If  there  is  a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this function returns the value true (1),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returns  false  (0).   This function does not consum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n the  file,  you  must  use  the  READ  stateme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read  the  next  record.  You can call MOREDATA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imes without disturbing the next 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See the section on auxiliary file I/O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--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  and  standard  deviation.   X is in un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("file name") -- Open an existing  file  for  reading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returned by this function is a file number tha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 subsequent  READ statements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uxiliary 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-infinity to x.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greater than b, the value of the function is 0.  If x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 than or equal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(a,b) and zero elsewhere.  If  you  need  a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  zero  in the domain (a,b) and 1 elsewhere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() -- Returns a random value uniformly distribut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0  to  1.    You  can use the srand system vari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starting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(x) -- Rounds x  to  the  nearest  integer. 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 --  If a1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v1.  If a1 is greater than or equal to a2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NE(t, t1,x1, t2,x2, ... tn,xn)  --  Perform  a  cubic  sp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olation between a set of points.  A spline is a sm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(continuous  first and second derivatives) that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set of points.  The SPLINE function is very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imations because it allows you to  easily  construc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 path for the motion of some object (or the cam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value of a function is x1 at some point t1, x2 at 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 this  function determines the value at some arbit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, t, where t falls in the range  (t1,tn).  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 to the SPLINE function is the value t at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olation is to be performed.  The  remaining 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(ti,xi)   data  pairs.    You  can  use  expressions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to this function.  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nvocation  is  valid:  SPLINE(t, starttime,bas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time+3,midx, endtime,midx*2).    If  the  function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 with  a  t  value  that is outside the range (t1,t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beyond either end  point),  then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at  the  nearest  end  point  and the slo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t that point are used to extrapolate in  a  li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hion to  the specified t value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Step function.  If x is less than a,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 is 0.  If x is greater than or equal to a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f you need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up to a certain value and then 0 beyond  that  value,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THE SPLINE AND LINE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ncludes two library functions for performing interpol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 and  SPLINE. If you have two pairs of values, (t1,x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2,x2),  these  functions  determine  the  value   of   x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 some  value  of t between t1 and t2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two pairs, the function determines the value of x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egment that spans the specified valu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 parameters,  t  and  x,  can represent any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However, in animations t is usually a time value or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x is a position (either in the X, Y, or Z dimen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n object to follow a path through  a  set  of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  points,  you have to use three statements, ea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polation function.  For example, if at frame 1  you 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bject  to be at (-8,0,-3), frame 20 to be at (0,5,-1),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to  be  at  (2,2,0),  and frame 60 to be at (7,4,2)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us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curframe &lt;= 60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spline(curframe, 1,-8, 20,0,  40,2, 60,7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spline(curframe, 1,0,  20,5,  40,2, 60,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spline(curframe, 1,-3, 20,-1, 40,0, 60,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other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ne function will force the object to be at th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y,z  coordinate  at frames 1, 20, 40, and 60, and will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positions between thes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IMATION CONTRO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AG animation control language is similar  to  other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  such  as  C  and  Pascal.  It prov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you  need  to  easily  perform  animation  simula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the necessary output files to drive the ray trac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a comment is denoted with "//" (two 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characters).   Everything from the "//" sequence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 is treated as a comment.  Comments may be on l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or on the ends of other  statements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illustrate 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Begin main simulatio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y + timestep * yvelocity  //  Advance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programming languages such as C, the RTAG language 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ed.  That is, statements are normally terminated by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line rather than using a terminating character s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.  If you need to enter a command that is  too  lo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 on  a line (i.e., more than 80 characters), you can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 subsequent lines by  placing  "\\"  (two  consecutive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ning slashes) at the end of each line that is to be contin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lso  use  tabs  to  indent  lines or align por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 The following is an example of a continue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spline(t, 0,0, 1,2, 5,8, 10,9, 12,10, \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,20, 17,25, 20,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OF VARIABLES (The VAR Sta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variables  used  in  your  animation  control  file 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before they are used.    This  is  done  using  the 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hich  may  optionally  assign an initial val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If no  initial  value  is  specified,  0  is 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 VAR  is  a declarative statement: that is, it decl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ance of the variable and assigns an  initial  valu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reassign the value to the variable if the VAR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may be up to 30 characters long.   They  ARE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Keywords (FOR, WHILE, VAR, etc.) and librar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(SIN, COS, ABS, etc.)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e VA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variable1[=value], variable2[=value]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 use  as  many VAR statements as you need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amples of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x, y, speed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Acceleration=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your own variables, RTAG provides  several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If  you  do  not  provide  VAR  statements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they are defined automatically at the start of  a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AG assigns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Default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       0     The current frame number. Set by NEXT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     1     The fir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frame    999999  The la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       1     The step increment between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          1     Seed for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variables  may be used in your animation control fil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ordinary variables.  If you want to  set  different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for  firstframe, lastframe, stepinc or srand, use th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nd  specify  an  initial  value. 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s would cause frames 20 through 40 to b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firstframe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lastframe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values,  or the values specified by VAR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overridden by qualifiers on  the  command  line.  /F 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, /L sets lastframe, and /S sets step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rand system variable is used to set a starting "seed"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RANDOM()  function.    The default value for srand is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given starting seed value,  the  pseudorandom  sequen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is  capable  of  producing  multiple files during each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se files are optional and will only be produc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appropriate statements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file is always produced.  It has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control file but with an extension of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TAG runs will produce a batch file to drive the ray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batch file may contain  commands  to 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clude file for each frame or you may choose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generate  the  full  set of include file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.  If you wish to generate a batch file you must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of the following form in you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name'  is  the  name  of  the  batch  file.  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normally contains a set of commands to rend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  Typically,  the  commands  for  each  frame 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nerate an include file with object posi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un the ray tracer using the current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WRITE command is used to write to the batch file. 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 optional  and  is  generated  only  if  you use a 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have RTAG generate a set  of  include  files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following command to declare the names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OFILE statement is used, one output file is gener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rame.  The output file name must include a string of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 '#' characters.   These  characters  are  replac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rame  number  when  the  file  is  opened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ile bounc###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for  frame  27  the  name  of  the  created  fil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027.INC. The  default  extension  is  ".INC".  The NEXT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loses the current  output  file,  increments  th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opens  the  next  output  file  (assuming  the  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was  specified).    The last output file is clo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tops.  The OWRITE  statement  writes  lin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can  also create or read from auxiliary data file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a subsequ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ignment  statement  is  an  executable   statement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s an expression and assigns its value to a vari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for 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variable" is a previously declared variable and "expression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arithmetic or logical expression following the rule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  If the expression involves a relational comparison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, &lt;, &gt;, &gt;=, etc.) or a logical operation (&amp;&amp;, ||, !),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s used for true and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expression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controlled statements 1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controlled statements 2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expression is true (not zero) the first set of cont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s executed, if the expression is false (0)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controlled statements is executed.  The  ELSE  cla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 set of controlled statements are optional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programming  languages  like  C,  you  cannot   place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statement  on  the same line as the IF statemen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"IF (X&gt;5) THEN X=5" is NOT legal. 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x &gt; bigx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x =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x &lt;= 1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linear(x, 0,0, 10,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 + yspeed * time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HILE  statement  loops  until  the  controlling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false  (0)  or  a BREAK statement is execut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The 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expression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around the loop the expression is evaluated.  If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 (non zero) the controlled statements are executed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  statement  and  then  the  process  repeats  unti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becomes  false.    If  a  BREAK 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loop, control transfers to the statement that 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WHILE  statement.   The following is an example of 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x &lt; 5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 + x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 + y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 statement is a looping control statement similar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statement;  however,  the FOR statement assigns an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 a variable at the top of the  loop  and  increme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by  a  specified  amount at the bottom of the loo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able=expression1 WHILE expression2 [STEP expression3]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loop expression1  is  evaluated 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 assigned to the variable, then the loop begins.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loop expression2 is evaluated.  If its value is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)  control  transfers  to  the  statement beyond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If its value is true (non zero) the controlled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ecuted.   The  "STEP  expression3"  clause is optiona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expression3 is evaluated at the end of  the  loop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 value  is  algebraically  added  to  the  value  of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(the step value may be negative).  If the STEP cla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pecified, 1 is  added  to  the  loop  variable.    The 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 to  be  executed until expression2 is false or a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s executed with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=starttime while time&lt;endtime step timestep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REAK  statement  can  be  used  in  FOR  and WHILE loo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loop and cause control to transfer to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oop.  The following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=0 while time&lt;60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 + delta * x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 &gt; 10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OP  statement  terminates the execution of RTAG and c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utput files.  An implicit STOP occurs if you "fall  throug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 of  your animation control fi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e STOP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curframe &lt; 60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position1 &gt;= xposition2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has three output statements.  These statements and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rite t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-- Listing file (also displayed on scre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RITE -- Output file (O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 -- Batch file (B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form for these statements is the same (except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,  the PRINT statement will be us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statements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string"[,expression1, expression2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string"  is  a  quoted  text  string  that  may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expression replacement operators.  You can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 variable to be substituted into  a  str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 the  variable  name  in  the  string  enclosed  by "`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Note, this is not the apostrophe, it is  the  ac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hat is on the same key as the tilde on most key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UBCHAR  statement  (see below)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ed to  mark  a  variable  value  substitution. 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he  following  statement prints the values of the x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po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X position is `xpos`, and Y position is `ypos`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statement is executed `xpos` and `ypos` are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of the xpos and ypo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quence `###` (1 to 7  '#'  characters)  appear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 the pound signs are replaced by the current fr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eading zeros.  In addition, the strings `ofile` and `bfile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placed by the names of the  output  file,  and  batch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 The  string `file` is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imation command file  with  any  device,  directory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also  substitute the values of expressions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 programming notation "%w.dlf" where 'w' is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dth  and  'd'  is  the  number  of  decimal  plac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he  following  statement  prints  the  value   of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diagonal distance is %5.1lf", sqrt(xd^2 + yd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WRITE  statement  generates  a line of output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-return,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HA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CHAR statement specifies which character is to be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strings to enclose the names of variables whos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ubstituted in the string.  The default character is "`"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nt character which is usually on  the  same  key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de character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HAR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char" is a singl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FRA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FRAME statement performs the following actions: (1)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open output file, if any; (2) incremen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number (and curframe variable); (3) if an  OFILE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used,  open  a new output file with the current fr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"###" 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xecute a NEXTFRAME statement  before  you  can  us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RITE statement.    PRINT,  BWRITE  and  WRIT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efore the first NEXTFRAME command.    The  last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losed when your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PILOG statement (which may also be spelled EPILOGUE)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that  the last frame has been completed and that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RITE  statements  are  unconditionally   to   generate 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 of  the  setting  of  the  firstframe, lastfr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values.  Otherwise  BWRITE  statements  do  not 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if  they occur after the last frame, or between fram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is not 1.  Commonly the BWRITE statement  is  used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  to  write some "end-of-all-frames" termination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atch file, such as commands  to  run  DTA  to  buil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provides statements to open, close, read from, and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data files.  This is useful if some other  program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  object  positions  or  other  data  that  affec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30 auxiliary data files can be open at once. 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by numbers  (also  called  file  "handles")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 RTAG  at the time that the file is opened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be reused by closing and reopening files.  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VAR  statement  to  declare  variables to hol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a File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statement used  to  open  an  existing  fi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= OPEN("file n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variable' is a varible you have previous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tatement.    When  RTAG opens the file it generates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 and assignes it to the variable on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.    This  file number can be used subsequently in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 An example of this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ile = open("spiral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statement used to create an auxiliary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CREATE("file n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TAG  creates  the file it assignes a unique file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 variable.    This  file   number   can   be 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in  WRITE  statements.  An example of this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 = create("trace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 used to close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file' is a variable that has a file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out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pen  files  are  closed  automatically  when  your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from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read  data  from an open auxiliary file by using a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(file) variable1,variable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AD statement reads the next line of data from the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numeric values to the  list  of  variables  you  spec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must  be  at  least as many data values on the lin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variables specified with the READ statement (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ignored).  The data values may be separated by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, and/or commas.  Numeric values may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s numbers within an RTAG animation control  file  (natu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, or dd:dd: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REDATA function can be used to control how many recor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 the  file.  The value of MOREDATA(file) is true (1)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other, unread, record available in the file; its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alse (0) if there is no more  data  available  in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DATA does not consume  any  data,  it  just  checks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 data.    The following statements would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file and generate a frame file for each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f,xpos,y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open("indata.dat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data(f)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(f) xpos,y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rite "#declare xpos=`xpos`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rite "#declare ypos=`ypos`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o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statement used to write to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file) "string" [,expression1,expression2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file' is a variable containing a file number assign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xecuted CREATE function. "string" is a quoted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ame  form as described for the PRINT, OWRITE and B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 The  string  may  include  variable  and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perators.      Expression1,  expression2,  etc.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expressions whose values are to be substituted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here  "%w.dlf" sequences occur. 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use of WRIT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,x,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create("sine.ou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 = 0 while y &lt; 2*pi step .1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sin(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(f) "x=`x`, y=`y`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BOUT THE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system variables  that  affect  frame  gen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, firstframe,  lastframe,  and stepinc.  Curframe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rame number.  Its initial value is 0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is started.  The NEXTFRAME statement closes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ILE) if it is open, increments the value of curframe by 1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s  a  new  output file (if an OFILE statement was specifi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oop would be appropriate to generate an  ani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60 fram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curframe &lt; 60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firstframe has a value of 1, lastframe has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999, and stepinc has a value of 1.   There  are  two  way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 different values to these variables: the VAR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mand line options (/F, /L, and /S).  The main reas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firstframe  and  stepinc to something other than 1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abbreviated animation which will give you an idea of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 will  move  without spending the time rend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for a full animation.    The  following  example  show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 that will generate images for frames 10 through 6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ping 5 between the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firstframe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lastframe =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tepinc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curframe &lt; lastframe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of setting firstframe to something other than 1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 what  you  expect.   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frame) ALWAYS starts at 0 and increments by 1.  If firs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  to  something  other  than  1,  the  OWRITE  and  B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have no effect until  the  frame  number  reach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  value (i.e., when executed they do not writ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).  The reason that firstframe works like this  i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performing  a  simulation  the  state of the system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previous iterations (e.g., the position of  a  f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  depends on how long it has been dropping and wheth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it the floor).  Because of this it is necessary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each time.  However, by cancelling  the 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OWRITE and BWRITE statements prior to firstfram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expense of rendering frames before the o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exceptions to this rule.  BWRITE statements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output  before  the  first  execution  of the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regardless of the value of firstframe,  lastfram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.   This  is done so that initialization statement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efore the frame generation iteration begins.    B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also always generate output after the execution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 statement.  This is done so that you can write clean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commands to the batch and auxiliary files.  PR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statements generate  output  regardless  of  the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 of  stepinc  is similar to firstframe.  The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LWAYS increments the frame number by 1.  If stepin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1, OWRITE and BWRITE  statements  are  disabled  betwe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   BWRITE  always  generates output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NEXTFRAME  statement and after execution of an EPI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AND TI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an essential component of  any  animation.    Excep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effects,  time  advances  by  a  constant amoun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.  Most RTAG animation control files  will  have  an 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advancing  through  either  frames  or  time.    For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  it  is  usually  easier  to  loop   through   fr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simulated time as a function of the fram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the following statements would move an object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usoidal (wavey) path using the frame number as  an 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I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curframe &lt; 60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-6 + (curframe /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3 * sin(curframe * 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other statements to generate output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roach works well for simple animations where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objects  can  be  calculated as a direct fun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number.  However, for more complex  animations, 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involving acceleration and interactions between object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necessary  to  perform  the simulation with smalle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han the time between frames.  In other  words,  the 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should  advance  the  simulation  time and frame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at  periodic  intervals  to  take  "snapshots"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 The following statements illustrat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=0 while time &lt; endtime step timestep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Calculate updated positions of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 + xspeed * time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 + yspeed * time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other statements to compute object position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See if it is time to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ime &gt;= frametime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statements to write to files 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Calculate when next frame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time = frametime + sample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AG distribution comes with several example files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below.    For each example there is an ".RTA" ani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and a ".POV" POV-Ray scen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 -- There is a simulated "city" (would you believe a  vill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high  rise  buildings?).    The  camera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, sweeps down and along  "Main  Street",  circl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e  structure  at  the  end,  and  then climbs while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ing the buildings in view as it moves away.  The  SP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s used both to control the position of the cam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the location that the camera is looking at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-frame animation takes about 6 hours to render in 320x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with anti-aliasing turned on running on a 486/33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 -- Bouncing ball simulation.  A ball  rolls  down  a  ram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ls, bounces twice, and ends up in landing in a ca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a good example of a simulation where time is advan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 steps  and  frames  are  generated  periodically 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napshots" of  the  scene.    The  position  of the bal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 using  elementary  physics:  The  speed  of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lerating  object  at the end of a time interval is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ts  speed  at  the  beginning  plus  the   accel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d by the time interval.  The position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terval  is  equal  to the positio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plus the speed multiplied by the time interval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 with 60 to 70 frames seems to work best with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--  Orbital  simulation.   Three planets move in ellip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bits around a sun.  One of the planets has  a  moon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lar orbit.    The  orbital speeds of the planets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pler's laws.  If you look closely you can see  the  sha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ne planet eclipes another.  The 200 frame sequence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4 hours to render on a 386/25 wi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welcome to make copies of this program and pass the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riends or post this program on bulletin boards or 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via   disk   catalog   services  provided  the  entire  R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is included in its original,  unmodified  form.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fee  may  be 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.    However,  RTAG  may  not  be  sol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in  another  product  that  is  sold,  with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Phillip H. Sherrod.    Vendors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to get the most recent version of 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hareware product, you are granted a no-cost,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during which you may evaluate RTAG. If you  find  R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useful, educational, and/or entertaining, and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t  beyond  the  30  day  trial  period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e the author by sending the registration form prin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d  of  this  document  (and  in  REGISTER.DOC)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registration  fee  to help cover the develo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f 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you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RTAG beyond the trial period and you will recei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the program, a laser-printed, bound manua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onths of support via telephone, mail, or CompuServe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be refunded if you encounter a serious 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RTAG program and documentation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lip H.  Sherrod.    You  are  not  authorized  to 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"RTAG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 (ASP). 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s provided "as is" without warranty 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 implied.    This  program  may  contain  "bug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 verified  by  independent  means. 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no  responsibility  for  the use of RTAG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HPLOT and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like  RTAG, you should check out the Mathplot and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by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rdinary algebraic expressions and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types  of  functions  may be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  cartesian    (Y=f(T)     and     X=f(T));    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 and   parametric   polar 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automatic.  Options  are  available  to  contro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 as  well  as  screen display.  Mathplot is an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for engineers, scientists, math and  science  teache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 else   who   needs  to  quickly  visualize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 Mathplot  requires  a  CGA,  EGA,  or  VGA 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 plots can be displayed on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erforms  linear  and  nonlinear  statistical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Nonlin determines the  values  of  parameters  f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whose form you specify, that cause the equation to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a   set   of   data   values.    Nonlin  can  handle  li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, polynomial, and general nonlinear equations. 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form of the equation using normal algebraic n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values  and  fitted  equation 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 HP LaserJet printer.  Nonlin is the  best  and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shareware regression program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-32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  should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erformance,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s both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 such  as  multitasking and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, X-Windows,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plete  32-bit  operating system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potential,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-3 terminals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to  supporting  most  popular  16-bit DOS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so provides a 32-bit "flat" address space with both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OS file structure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ad  and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lows each user to control up to 10 sessions.  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 "fork"  subtasks  for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Adaptive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through  Ethernet  and  serial  lines.    Program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iles on  remote  machines  as  easily  as  on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 The  SET  HOST command allows a user on one mach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another computer in the network.  FTP, Telnet,  and 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lows  simultaneous  real-time  program  execution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ime-sharing operations.  Real-time programs  can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terrupts,  access  device  control ports, and preemp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when necessary.  TSX-32 is an ideal process contro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ll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, quite simply, the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G -- Ray Tracing Animation Generator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version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RTA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es which indicate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RTAG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Nonlin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the total amount of the order if the software is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 will  receive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 program,  a  laser-printed,  bound  cop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 and  three  months  of  telephone or CompuServ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ee will be refunded if you find a serious 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6166,26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