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 T A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y Tracing Animatio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"sharewar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illip H. Sher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ber,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AG is a program to facilitate the generation of ray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ions.   RTAG  is not a ray tracing program; rath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s you to generate the appropriate position of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produce  an  animation  using the ray tracing pr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hoice.  RTAG compiles a programming language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imation   generation.      This  programming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full arithmetic expressions,  conditional 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ing,  and  a  rich  set  of  library functio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ine path generation.  The output of  RTAG  is  a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 that  can  be  used with ray tracing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V-Ray, or other ray tracers, to produce an image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.  It also produces the appropriate .BAT file to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quence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 requirements:  IBM  PC compatible computer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512KB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AG is a shareware program.  Users are granted a 30  day  trial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it is used beyond the trial period a registration fee must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uthor.  The registration fee is $20 for shipments in  the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$25 for shipments outside of the USA. Registered users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recent version of the program, a laser-printed, bound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months of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welcome to make copies of this program and  pass  them  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  or  post this program on bulletin boards or distribute i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 catalog  services  provided  the  entire  RTAG  distribu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 its original, unmodified form.  A distribution fe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d for the cost  of  the  diskette  (or  CD  ROM),  shipp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.   However,  RTAG may not be sold, or incorporated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that is sold, without the permission of  Phillip  H.  Sher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 are  encouraged  to contact the author to get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RTA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