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nd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oen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paper is a simple little utility that reads in triangle da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at same triangle data with surface normals appen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gon patch" or "smooth triangle" output can be used with a ray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duce smooth looking surfaces, instead of the flat "face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you get with triangles alone.  Consider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dome and a smooth sphere, and you'll have the idea. (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, simple GIF fil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should consist of numbers only, seperated by white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s of 9; three numbers (x,y,z) per point, and three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.  Any other text _must_ be editted out ahead of time,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uncated, nonsense results. "Whitespace" simply means 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, etc., so it's prett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5.0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8.0  9.0   works just as well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      which works as well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2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000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0 8e-0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outine is pretty forgiving, but I haven't really tri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it.  Numbers only, in groups of nine.  (If the number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ut is the same as the number that went in, then things worked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utput formats are available via a command line switch;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NFF (M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: DKBTrace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: Raysh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each of these formats is given in the accompanying Samp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command line format option is specified, the output will be in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; just the triangles and normals without any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"SMOOTH_TRIANGLES" in the current (2.10) version of DKBTra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It's not this program, hon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command line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: Normally the program will display a count on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s are read in.  This switch turns of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 : This will send debugging info to the output.  Unless you're p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in the source code, this probably won't be ver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: These (or any unrecognized switches, for that matter) ju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: brief usage instructions,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may be given in upper or lower case, and is preceeded with a d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slashe or backslashe.  Options may be grouped, as in "-rq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grams that require named input and output files, this program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filter".  That is, it reads input data from the "standard input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keyboard) and sends the results to the "standard output"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screen).  This may be familiar to those that ar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"pipes", but for others, here'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ACERS\&gt;type input.raw | sp -d &gt; tr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raw triangle data from the file "input.raw", "pipe"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paper "filter" utility, then put the output into the file "tri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"tri.dat" file already existed, it would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nfamiliar with how this works, and are curious enough to fin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DOS manual (the "more" and "sort" commands work the same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do it like the example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just type "sp &lt;cr&gt;", nothing will seem to happ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ing it waiting for something to come in from the "standard in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this case, would be your keyboard.  Actually, you *could*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the data by hand, but that'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ider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's impossible to say (simply) exactly how much memory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.  The memory requirements are determin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 and number of points, obviously, but also by how the tri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the number of points which are unique, which points belong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two fig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      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\     / \               / \         / \         / \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\   /    \           /     \     /     \     /     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______\/________\       /         \ /         \ /     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     /\       /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    /   \    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/_______\/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riangles                             6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unique points                         8 uniqu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oints belong to only 2 tri's         2 points belong to only 1 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int belongs to 6 tri's              2 points belong to 2 t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points belong to 3 tr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ogram doesn't know how the input triangl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, it can't plan ahead of time on how to balance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angles, points, and (most awkwardly) the "belongs to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 could have been written to use some arbitrarily huge tab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bitrarily presumptuous assumptions...but it wasn't.  Instea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ed list way of doing things, and seems to work.  Complain if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ack it up with new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nt a data set of more than 700 triangles through and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with it.  It will definately handle a lot, but you jus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s to how much "a lot" actually is.  If it does run out of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with a message saying how much it did handle before ch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, btw, was from Marco Reinig's mods to FractInt...the resul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ly smooth, almost "melted" looking, Mt.Mandlebro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un out of memory, you have a couple of options.  One i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large model, far pointers, etc.  Another, probab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is to split up the data into multiple groups and process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.  If you go this route, consider the layout of your data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normals are calculated based on adjoining triang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lit your data, allowing a 1 triangle overlap at the split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, then remove the overlap duplicate data when you re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ally so simple its hard to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more than one output format switch, it will grip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runs out of memory, it will tell you so,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gnore the input formatting rules (such as they are) it will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oing ahead to produce output that is all wrong (but att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d) and allow you to waste precious time raytrac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n,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DISCLAIMERS, COPYRIGHT, ET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as a friend once said "You break it, you bought it"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ellow, btw, that once told me: "Any jumbo, sufficiently larg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tinguishable from mumbo"...so, consider the source).  If this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ts not suppose to, I'm very sorry, but not liable.  Whaddya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iving you the source code, for crying out loud.  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ficial, here it is: "This program is public domain".  She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planned, but I'm open to suggestions.  A few thing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dditional tracer formats as the need aris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*real* simple to imp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"-i" and "-o" options to specify input an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for those uncomfortable with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ork the code for far pointers and large model. 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but things began to break, so I b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take an existing tracer input file, proces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s are there, and fold the results back in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e name for the program that isn't so _damn_ 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ptimization for speed or size.  I really made n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this, at the source level nor at compile tim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nty of places where a variable is filled in one state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seperately in the next.  Big deal, the sourc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ere are cpu-state counters that would like to se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bit of performance wringed out of this, but it runs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for me and I have better things to ge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 suggesting ways of generating raw triangles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o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[70010,147] COMART Forum/Raytr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what less reliably: mjs@schoen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8/91        Function end_of_list() didn't check for being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pointer.  This has been fixed and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s cleanly with all memory models.  The 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was compiled with the compac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hould allow quite large data set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vid output format has also been changed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ersion 2.0.                 Stephen 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041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y@ssc-vax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2         Added Vivid 1.0(-o commandline) and PoV output(-p).  P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ame as DKB only low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even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Graphic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10) 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of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