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 Version 1.2 - VG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fa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joernsonweg 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58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0049 40 86 31 62 (if you happen to speak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[100117,14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yeworks 1.2" software is freely distributabl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accompanies the executable DYEWORKS.EX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included in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 encoder/decoder implemented in Dyeworks 1.2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outines from "Fractint" which are copyrighted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A.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s true color bitmaps to VGA-suited 256 colors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rinks pictures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 F A S 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ffers a variety of dithering processes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s and writes GIF, PCX, Targa and DKBTrace (POV-Ray)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s (almost) constant amounts of memory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image size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ll, ok, time is size-de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eworks is batch-driven. That is, all parameter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on the DOS command line.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any files in a row without fur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EWORKS &lt;option&gt; &lt;option&gt; &lt;op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-? or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help screen showing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input file. Currently supported are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Interchange Format (GIF), PC Paintbrush (PCX),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KB dump format. The file type also determ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GA: Targa-24, 24 Bit True Color Un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IS: DKBTrace Dump, 24 Bit True Color Un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CX: PC Paintbrush, 256 Colors out of 256,000 (for VGA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IF: CompuServe (87a), 256 Colors out of 256,000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yeworks is able to read true color PCX files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s of 89a type (yet not to write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&lt;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output file. Its file typ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's type; if necessary, conversion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output file is given, Dyeworks just reads and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nput and output file may not be identical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ote: The GIF encoder attaches greater weight to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o compression efficiency. In other words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make GIFs around 1% smaller than Dyeworks do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there is no program that produces GIFs as fast as Dye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(as far as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Dyeworks to &lt;o&gt;verwrite the output file in case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Without this option, Dyeworks will not chang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picture while converting, in ca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VGA adapter is det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icture is less or equal to 320 (width) * 200 (he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 in size (no SVGA support so far, sorry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re is no output file or it is written in PCX/GIF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the picture is complete, Dyeworks waits for a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sed. So if you want to convert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, make sure to specify "-d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graph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q (quie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ext display. This option does NOT imply "-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rue color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age data read by Dyeworks (regardless of the format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nverted into true color. Now the manipul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may be executed. The last step is either saving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ata into a Targa or dump file, or creating a palet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/GI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&lt;factor&gt; (factor=1-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s the picture isometr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width = old width /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height = old height / fac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rinking process doesn't just remove pixel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: any program could give you that! No, it performs a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ing by averaging each square that will be deflated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of the final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of this feature is to receive a kind of a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ing different from the one DKBTrace does,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without introducing noise. To obtain this ef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 a picture at, let's say, 1280x800, and shrink it 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x200. I know, it's an immense size, and you will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roblems with your hard disk space (if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tor(TM) :-). For the start, you could try a resol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00. Rendering this will take a time comparable t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x200 raytracing with "anti-alias"-option on w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picture = swaps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vd +v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concern the reduction from the 16 Millio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DKBTrace produces to the 256,000 color range a (stand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adapter supports. This operation is supposed to prece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palette creation, but in the first step leaves a tru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that could be saved as well (but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?). Anyway, here is how it 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"+vc" simply cuts off the two least significant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little bit of computer math: 16 Million = 3*8 Bits; 256,00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*6 Bits.) To cut a long story short: "+vc" is b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s, but good for large areas of constant color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events "-pd" dithering (if turned on) from trying to d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a VGA card just isn't able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vd" cuts off two bits also, but remembers the "error" i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ing so, in order to correct this error with the next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(You have guessed it: This is known as "dither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+vd" together with "-pd" (s.b., together they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ubleDither") gives you the smoothest gradients you'v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. Try it: Render DKBTrace's "LAMP.DAT" (this will tak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), and display the output using Dyeworks (this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lor range reduction takes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mean several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rue color picture remains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"-pd" option is turned on, it will do all the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- AFTER the palette is chosen. One reas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ty of DoubleDither is the fact that palette cre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lace when most (or all) of the dithering work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This makes it possible to design a palette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to the picture's real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"-pn" is turned on, the effect will be a cut-off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"+vc"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CX/GI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&lt;colors&gt; (default: -c25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maximum number of output colors. For example, if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"-c100", at least 156 palette entries will be left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way, the palette will always be sorted by de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(In other words: most popular colors first,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colors last.) Thus, if a (Windows) graphic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s off the last 16 or 20 entries it needs for itself, it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uch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d -pl -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fluence the way the original picture's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to the new pa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n seeks "nearest" available color (in the RGB cub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d does so, too, but superposes a full dith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get" any error it has made (see "-pd" section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l dithers also, but in a much more "sloppy" way. Onl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ill affect othe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&lt;max&gt; (1-256, default: -e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he error that is saved and transported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pd" dithering from making bad things worse: e.g., if a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bright color had to be chosen, the next pixel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dark instead in order to correct the error made. (Us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n't occur unless you limit the number of colors (s.a.)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e12" means that any error beyond a distance of 12 tru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 (=3 VGA shades, or three 64ths of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nice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mmand to display true color pictures ("nicepic.tg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). Palette creation; single dither; n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lamp -o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lamp.tga", creates a palette, dithers, display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and saves to "lamp.g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bigpic.dis -s4 -osmallpic.t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bigpic.dis", shrinks it to a fourth, and wri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mallpic.tga". Displaying is not possible since no pal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for %p in (pic1 pic2 pic3) do dyeworks -i%p.dis -o%p.pcx +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uses DOS "for" command to process three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. "pic1.dis", "pic2.dis" and "pic3.dis"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c1.pcx", "pic2.pcx" and "pic3.pcx"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ither is turned on. Text and graphic displa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, the line would look slightly differ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p in (pic1 pic2 pic3) do dyeworks -i%%p.dis -o%%p.pcx +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for %p in (anim*.dis) do dyeworks -i%p -o%p.gif +vd 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DKB dump files beginning "anim" in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files with same name but GIF extensi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anim001.dis" would be converted to "anim001.gif".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n this case DOS would expand the 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anim001.dis -oanim001.dis.gif +vd -d -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problems with a filename containing two exten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eworks automatically removes all but the la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anim001.dis -oanim001.gif +vd -d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dyeworks -imanycols.gif -c128 -olesscols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manycols.gif", creates a new palette with up to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and writes to "lesscols.gif". Note that if re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/GIF file with no shrinking applied, "+vd" and "+vc"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 since color range already is 25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eworks returns an error level depending on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or occurrence of errors. The error level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using DOS "if errorlevel" command. See MS-DOS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Help scr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ould not understan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Input file is corrupt or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ould not write output file (bad directory, disk ful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the author, hereby guarantee that Dyeworks is the cheap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and best DKBTrace VGA postprocessor availabl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a program that produces better results in sh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will get your money back. Contact me, and I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cheque for 0.00 US-$ (or, if you like, 0.00 UK pounds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n or any other currency :-). Joking apart, contact me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what I can do for Dyework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perating system:             MS-DO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processor:                    80286 (Pentium is OK, to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free DOS memory:              400,000-490,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aximum applies for GIF enco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graphics adapter for display: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itmap size before shrinking: 2048*76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itmap size after shrinking:  1024*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Final GIF encoder/decoder: fast &amp;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Preliminary GI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2 Dramatic speedup under certain circumsta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uch better worst-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1 Speedup, tiny bug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First version; distributed in CompuServe'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rs+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