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shareware program VERSA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  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ark, DE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2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  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: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       maps,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ntenc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maps which can be printed or exported as PCX, PIC, 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MAP draws outline maps on many map projecti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public domain digital map databases. 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screen and on dot matrix or laser printers.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ported as .PCX, .PIC, .CGM, or ASCII files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programs, word processors, and presentation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programs.  Text may be added to maps using Cou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etica fonts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VENDOR.DOC for VERSAMAP 1.20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 is a menu driven program which allows the user to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maps on 8 different map projections.  VERSAMAP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lexibility in designing maps: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 and type of grid superimposed on the map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 can plot maps using the digital map databases '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ized' and 'Micro World Data Bank II', which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hareware disk vendors.  Individual geographic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astlines, rivers, islands, and political bound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lotted with the 'Micro World Data Bank II' databas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icro World Data Bank II' map database is suppli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.  The program also accepts user input in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drawn with VERSAMAP can be output to the screen; to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ot matrix or Hewlett-Packard compatibl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; as .PCX files for use in paint programs; as .CG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.PIC graphics files for use with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 graphics programs; and as ASCII files,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port into technical grap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lows text to be added to map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Courier or Helvetica fonts, which are suppl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to ru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MCGA, EGA, or VGA video display adapter and color monit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pson compatible dot matrix printer, or a Hewlett-Pack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laser printer are optio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and a math coprocessor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he program is $15 in the United States and 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20 in other countries), for which the user receives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version of the program, support by telephone a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and 2 additional digital map files. 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include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VENDOR.DOC for VERSAMAP 1.20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3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VERSAMAP, Charles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berson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 may be distributed as the following set of 17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READ.ME 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MAP  --  14,000 point digital world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FAST.MAP  --   3,000 point digital world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DOC  --  instruction manual using only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USER.PRN  --  sample file in user supplied dat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1  -- 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S  -- 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ASCII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--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CGA.FON  -- 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EGA.FON  -- 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VGA.FON  -- 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CGA.FON  --  Helvetica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EGA.FON  --  Helvetica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VGA.FON  --  Helvetica font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VENDOR.DOC  --  shareware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VERSAMAP is forbidden, unless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contains the complete set of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VERSAMA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- CANNOT be modified in any way 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erson receiving a copy of the VERSAMAP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Charles H. Culberson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the software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complete VERSAMAP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VENDOR.DOC for VERSAMAP 1.20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Shareware Distribut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Disk Vendor and BBS Memb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and bulletin board operators who ar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 (ASP) Members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to distribute VERSAMAP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restrictions listed above.  ASP Member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s who are not ASP Associate Memb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wish to distribute VERSAMAP must compl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(in addition to those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order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, you must request permission from Charles 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lberson to distribute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may not list VERSAMAP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iterature which describes VERSAMAP as "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".  Shareware is "Try-Before-You-Buy" softwar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ubs and User Groups wishing to add VERSAMAP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VENDOR.DOC for VERSAMAP 1.20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