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* NIBASOFT RINGRAZIA PER LA SUA CORTESE ORDINAZION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igitare STAMPAMI per stampare il modulo d'ord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Invio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5.000 con vaglia o assegno per il CATALOGO GENERALE SU D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BA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gnate il tipo di supporto:  [ ] 5.25 - disponibile solo nel form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[ ] 3.5 -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[ ] 3.5 - 1.44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a e modello di computer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e e cognome: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rizzo: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 e Citt: ___________________________________ Provincia: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elefono: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go: [ ] Assegno [ ] Fotocopia ricevuta del vaglia o vaglia internazio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Firma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I nostri programmi sono testati e immuni da vi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Se dovessero verificarsi difetti nella duplicazione, inviateci il suppo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ettoso: lo sostituiremo immedia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ventuali suggerimenti/richieste/commenti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                                            |Affran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ar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                                            | come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|lettera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NICOLA BATT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NIBASOFT IT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Via Monte Pizzillo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65121 PESCARA P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