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was no documentation with this file when I found it, but non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'm enclosing this file just so you'll know that there _is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for it.  The program consists of a number of interesting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s that will display on your screen.  This could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for use in a classroom, to parents for their kids, or just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kid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Pu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702,12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