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 R O P I C - Version 1.0 Documentatio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Copyright 1993 Micro Madnes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Micro Madness... unique entertainment for your personal computer."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Fully animated waves and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Two different colored sailboats cruising on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Dolphin jumping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Pelican fl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Beach birds walking and pecking in the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 shifty littl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ll events are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.......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veloped for MS-DOS 286/16Mhz and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ER your TROPIC demo for fifteen dollars and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PIC, enhanced version 1.1, with the following additional 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INUOUS playing demo without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OUNDBLASTER support with sounds of gently crashing w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rgling surf - can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BLONDE in a bikini sunning on the beach.  She can be toggled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he scene using the B key (A.K.A. the 'babe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AVES crash at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   USE THIS FORM TO REGISTER   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nclose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Make check or money order payable to: MICRO MADNES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eck diskett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3 1/2"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5 1/4"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MICRO MADNESS SOFTWARE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Attn: Allan W. Hill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7349 Portsmouth Cove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Memphis, TN  38125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