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graphics driver is a modified version of paradise.asm that form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djgpp1.09 graphics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annot be guaranteed.It has been tested using modetest.c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s worked correctly.It is currently being used in a graphics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with no problem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encountered ,my Internet address is: neek@cerecam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ick van der Mer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Surveying and Geod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