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JUN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 wa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may also want your group to chain to another group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make a choice within a certain period of time.  You do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"!" as the key that activates the branch.  In that way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ranch to the group associated with "!" when the delay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expires without the user making an inp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DEC 9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was fixed which ignored background strings over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 92     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lashes during mode changes have been virtually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AN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ades to text screens on VGA'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