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A GRAPHIC LOCATO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 GRAPHIC locator data base consists of 6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.COM       the file that sta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D.COM       an alternate file to IAG.COM (lists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_GINDX.DOC  this file (the manual 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_GINDX.TXT  the data file with the file &amp; graph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_DINDX.TXT  an alternate file to IA_GINDX.TXT (about 100K larg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_GINDX.COM  a utility that searches for the nam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MORE.COM  from YOUR version of DOS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files lists more information; however, the data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longer to display the data. You can use either or both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ternate substitute IAD for IAG and IA_DINDX.TXT for IX_GIND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GINDX.TXT has 7664 graphic names and can be modifi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graphics are available to IA the program does not work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de files from it. If a GFX file is not seen by IA, its graph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ome IAers move files to another directory or floppys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 the ones I want to hide by changing the X in GFX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hich GFX file to un-hide is the purpose of this data bas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ttle memory &amp; disk space. It works from the DOS prompt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A_GINDX.COM searches the data file for occuranc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lists those lines to the screen. The utility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chose to use all lower case for graphic names and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first character only in the graph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above should be in the same directory.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IA directory and run them from there if you wish. If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 you will not need to copy it. If you get a "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response when you run IAG, it will probably be because DOS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 in which case you will need to copy your MORE.COM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AG.COM is located. PLEASE NOTE: MORE.COM must matc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get a "Incorrect DOS version" response when you run IA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because You are using the wrong version of MO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 a graphic is in: 1) make the floppy driv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the files are. 2) type IAG &lt;graphic name&gt;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Use caps or lower case for IAG but the graphic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To list all the graphics in a file type iag &lt;file name&gt;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The first character of the file name must be a capi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lower case. Three to 5 characters of the graphic or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In some cases less is better. You do not have t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graphic name. For example, you could use "ea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ear" in which case you would get everything that has ear i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around trying various inputs until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IAG bear &lt;enter&gt;  Lists all graphics with bea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g key &lt;enter&gt;   Lists all graphics with key in their name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, turkeys, mon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g T4 &lt;enter&gt;    Lists all graphics in the Totem T4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g item &lt;enter&gt;  Lists number of graphics in the data fil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_GINDX.DOC       10/21/93       by  Bob Boswell      *P ID NTDJ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