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S-57 prelaunch element set JSC-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7001U          93154.98251631  .00033000  00000-0  25200-3 0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57001  28.4515  73.2955 0050372  47.5745 312.9054 15.45740961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STS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: 5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time:      93154.98251631   =    (03 JUN 93   23:34:49.4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: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:       28.451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of node:        73.2955 deg           Space Shuttle Flight STS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.0050372              Prelaunch Element set JSC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of perigee:    47.5745 deg          Launch:  03 JUN 93  22:17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aly:     312.9054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motion:   15.45740961 rev/day              G. L. C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rate:     3.3000e-04 rev/day~2      NASA Johnson Sp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rev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Since STS-57 is the EURECA retrieval flight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orbit adjust burns during the rendezvo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elements are based on the planned nominal post OM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rn vector and are valid only until the NC1 burn on orbi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L.CAR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