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S-61 PRES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FFAIR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Campion</w:t>
        <w:tab/>
        <w:t>Policy/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quarters, Wash.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artsfield</w:t>
        <w:tab/>
        <w:t>Mission Operations/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son Space Center, </w:t>
        <w:tab/>
        <w:t>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uckingham</w:t>
        <w:tab/>
        <w:t>Laun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dy Space Center, Fla.</w:t>
        <w:tab/>
        <w:t>KSC La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Malone</w:t>
        <w:tab/>
        <w:t>External Tank/SRBs/SS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, Huntsville,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cy Lovato</w:t>
        <w:tab/>
        <w:t>DFRF La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yden Flight Research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ards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STS-61 Pay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h Keegan</w:t>
        <w:tab/>
        <w:t>HST Program/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quarters, Wash., D.C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a R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quarters, Wash., D.C.</w:t>
        <w:tab/>
        <w:t>HST Internatio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Elliott</w:t>
        <w:tab/>
        <w:t>HST Project/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dard Space Flight Center</w:t>
        <w:tab/>
        <w:t>STOC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belt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nneran</w:t>
        <w:tab/>
        <w:t>HST Project/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dard Space Flight Center</w:t>
        <w:tab/>
        <w:t>STOC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belt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acMillin</w:t>
        <w:tab/>
        <w:t>Wide Field/Planetary Camera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adena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Paul Paille</w:t>
        <w:tab/>
        <w:t>European Spa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, Hq.,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Villard</w:t>
        <w:tab/>
        <w:t>HST Science, CO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elescope Scienc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timore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CKGROU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leas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rvices Informatio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Look Fact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bort Mode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hicle And Payload Weight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imeline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Events Summary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PAYLOADS &amp;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T Servicing Mission-01 (HST/SM-01)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of HST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 Objectives And Success</w:t>
        <w:tab/>
        <w:t>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orrected Image Availability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ence Accomplishments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A Role in HST Program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 Mission Orbital Verification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Hubble Scientific Goals Following the First Servicing Mission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ble Space Telescope Rendezvous and Retrieval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Hubble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-61 Extravehicular Activitie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Hardware and Instruments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rvicing Tasks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rvicing Tasks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 Tools and Crew Aids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x Camera 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CABI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x Camera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Maui Optical System (AMOS)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-667 Pilot Inflight Landing Operations Trainer (PILOT) 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CREW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. Covey, Commander (CDR)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D. Bowersox, Pilot (PLT)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kers, Mission Specialist 5 (MS5)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A. Hoffman, Mission Specialist 3 (MS3)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ryn C. Thornton,  Mission Specialist 1 (MS1)</w:t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Nicollier, Mission Specialist 2 (MS2)</w:t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tory Musgrave, Mission Specialist 4 (MS4)</w:t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AND ABBREVIATIONS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SPACEWALKS TO SERVICE HUBBLE SPACE TELESCOPE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MISSION STS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93-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ember flight of Endeavour on Space Shuttle Mission STS-61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 a series of planned visits to the orbiting Hubble Space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ST).  The 11-day mission has been designed to accommodate a recor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lks with the capability for an additional two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ST servicing mission has three primary objectives: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d scientific capabilities, restoring reliability of HST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 HST on-orbit servicing concept.  These objecti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a variety of tasks performed by the astronauts in Endeao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of the spacecraftUs solar arrays Q HSTUs source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Q tops the primary servicing task list.  This is because sol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, or excessive flexing which happens when the telescope passes from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into warm daylight, may be compromising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to restore the HSTUs science capab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installation of the Wide Field/Planetary Camera-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ve Optics Space Telescope Axial Replacement, both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e spherical aberration of the primary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new gyroscopes, which are required to point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, along with fuse plugs and electronic units will increase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he seven-person STS-61 crew will be Mission Commander Dick Co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or the mission is Ken Bowersox. The mission specialists for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athy Thornton, Claude Nicollier, Jeff Hoffman, Story Musgrave an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rs. Working in pairs, Hoffman and Musgrave and Thorton and Ak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have prevthe five spacewalks scheduled for flight days 4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of Endeavour on the STS-61 mission is currently scheduled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Dec. 1, 1993 at 4:57 a.m.  EST. The planned mission duration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22 hours and 36 minutes.  An on-time launch on Dec. 1 woul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:33 a.m.  EST landing on Dec. 12 at Kennedy Space Center's Shuttl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-61 will be the 5th flight of Space Shuttle Endeavour and the 5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the Space Shuttle system.  The Hubble Space Telescop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operative program between NASA and the European Space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MEDIA SERVIC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Select Televisio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elect television is available on Satcom F-2R, Transponder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72 degrees west longitude; frequency 3960.0 MHz, audio 6.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 for television transmissions from the orbiter and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 will be available during the mission at Kennedy Space Center, F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Space Flight Center, Huntsville, Ala.; Ames-Dryden Fligh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Edwards, Calif.; Johnson Space Center, Houston and NASA Head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The television schedule will be updated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mi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vision schedules also may be obtained by calling COMSTOR 713/483-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7.  COMSTOR is a computer data base service requiring the use of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 voice update of the television schedule is updated daily a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reports on countdown and mission progress, on-orbit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perations will be produced by the appropriate NASA news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on press briefing schedule will be issued prior to launch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, status briefings by a Flight Director or Mi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and when appropriate, representatives from the scienc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at least once per day.  The updated NASA Select televis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when mission briefing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Date/Site:</w:t>
        <w:tab/>
        <w:t>Dec. 1, 1993/Kennedy Space Center, Fla., Pad 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ime:</w:t>
        <w:tab/>
        <w:tab/>
        <w:t>4:57 a.m. EST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:</w:t>
        <w:tab/>
        <w:tab/>
        <w:tab/>
        <w:t>Endeavour (OV-105) 5t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/Inclination:</w:t>
        <w:tab/>
        <w:t>320 nautical miles/28.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uration:</w:t>
        <w:tab/>
        <w:t>10 days, 22 hours, 36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Time/Date:</w:t>
        <w:tab/>
        <w:t>3:33 a.m. EST (approximate)/Dec.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anding Site:</w:t>
        <w:tab/>
        <w:t>Kennedy Space Center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Landing Sites:</w:t>
        <w:tab/>
        <w:t>Return to Launch Site - KSC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Atlantic Abort Lan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njul, The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on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n Guerir, 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rt Once Around - Edwards AFB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: Dick Covey, Commander (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Bowersox, Pilot (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thy Thornton,  Mission Specialist 1 (MS1/E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de Nicollier, Mission Specialist 2  (M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Hoffman, Mission Specialist 3 (MS3/E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 Musgrave, Mission Specialist 4 (MS4/E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Akers, Mission Specialist 5 (MS5/EV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Payloads:</w:t>
        <w:tab/>
        <w:t>HST SM-01 (Hubble First Servicing 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Replacements:</w:t>
        <w:tab/>
        <w:t>SA (Solar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/PC-II (Wide Field/Planetary Camera-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-1, 2 &amp; 3 (Rate Sensor Units 1, 2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-1 &amp; 3 (Electronic Control Units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-1 &amp; 2 (Magnetic Sensing System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R (Corrective Optics Space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al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 (Solar Array Drive Electron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Equip:  HST FSS (HST Flight Sup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UC (Orbital Replacement Unit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C (Solar Array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PE (Scientific Instrument Protective Enclos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BC (IMAX Cargo Bay Cam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Cabin Payloads:IMAX (IMAX In-Cabin Cam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 xml:space="preserve">  AMOS (Air Force Maui Optical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s/DSOs:</w:t>
        <w:tab/>
        <w:t xml:space="preserve">  DTO 648:  Electronic Still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TO 656:  PGSC Upse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TO 700-2:  Handheld Laser Ran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TO 700-8:  Global Positioning System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TO 1211:  Water Dumps at 10.2 psi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O 326:  Window Impact Ob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O 469:  Inflight Radiation Dose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O 483:  Back Pain in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O 485:  Inter-Mars Tissue Equival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O 487:  Immunological Assessment of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O 489:  EVA Dosimetr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O 604:  Visual-Vestibular/Function of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DSO 617:  Skeletal Musc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O 624:  Cardiovascular Response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O 901:  Documentary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O 902:  Documentary Mo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O 903:  Documentary Still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SPACE SHUTTLE ABO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Shuttle launch abort philosophy aims toward safe and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the flight crew, orbiter and its payload.  Abort m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rt-To-Orbit (ATO) - Partial loss of main engine thrust lat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reaching a minimal 105-nautical mile orbit with orbital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rt-Once-Around (AOA) - Earlier main engine shutdown with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orbit around before landing at Edwards Air Force Base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tlantic Abort Landing (TAL) - Loss of one or more main engines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owered flight would force a landing at either Banjul, The Ga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, Spain, or Ben Guerir, Moro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-To-Launch-Site (RTLS) - Early shutdown of one or more eng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ough energy to reach Banjul, would result in a pitch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back toward KSC until within gliding distance of the Shuttl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-61 contingency landing sites are the Kennedy Space Center, Edward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ase, Banjul, Moron or Ben Guer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VEHICLE AND PAYLOAD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/Payload</w:t>
        <w:tab/>
        <w:tab/>
        <w:tab/>
        <w:tab/>
        <w:t xml:space="preserve">             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(Endeavour) empty and 3 SSMEs</w:t>
        <w:tab/>
        <w:t xml:space="preserve">              173,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upport System (FSS)</w:t>
        <w:tab/>
        <w:tab/>
        <w:t xml:space="preserve">              4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x Cargo Bay Camera (ICBC)</w:t>
        <w:tab/>
        <w:tab/>
        <w:t xml:space="preserve">            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x (in cabin)</w:t>
        <w:tab/>
        <w:tab/>
        <w:tab/>
        <w:tab/>
        <w:t xml:space="preserve">        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Replacement Unit Carrier (ORUC)</w:t>
        <w:tab/>
        <w:t xml:space="preserve">              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Array Carrier (SAC)</w:t>
        <w:tab/>
        <w:tab/>
        <w:t xml:space="preserve">              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Array II</w:t>
        <w:tab/>
        <w:tab/>
        <w:tab/>
        <w:tab/>
        <w:t xml:space="preserve">   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ensor Units (3)</w:t>
        <w:tab/>
        <w:tab/>
        <w:tab/>
        <w:t xml:space="preserve">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Field/Planetary Camera II</w:t>
        <w:tab/>
        <w:tab/>
        <w:t xml:space="preserve">             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Optics Space Telescope Axial Replacement  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ntrol Units (2)</w:t>
        <w:tab/>
        <w:tab/>
        <w:tab/>
        <w:t xml:space="preserve">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Sensing System (2)</w:t>
        <w:tab/>
        <w:tab/>
        <w:tab/>
        <w:t xml:space="preserve">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</w:t>
        <w:tab/>
        <w:tab/>
        <w:tab/>
        <w:tab/>
        <w:tab/>
        <w:t xml:space="preserve">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rd High Resolution Spectrograph Redundancy Kit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ut complement total (launch)</w:t>
        <w:tab/>
        <w:tab/>
        <w:t xml:space="preserve">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Photometer</w:t>
        <w:tab/>
        <w:tab/>
        <w:tab/>
        <w:tab/>
        <w:t xml:space="preserve">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F/PC I</w:t>
        <w:tab/>
        <w:tab/>
        <w:tab/>
        <w:tab/>
        <w:tab/>
        <w:tab/>
        <w:t xml:space="preserve">     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Array I</w:t>
        <w:tab/>
        <w:tab/>
        <w:tab/>
        <w:tab/>
        <w:tab/>
        <w:t xml:space="preserve">      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 (3)</w:t>
        <w:tab/>
        <w:tab/>
        <w:tab/>
        <w:tab/>
        <w:tab/>
        <w:tab/>
        <w:t xml:space="preserve">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 (2)</w:t>
        <w:tab/>
        <w:tab/>
        <w:tab/>
        <w:tab/>
        <w:tab/>
        <w:tab/>
        <w:t xml:space="preserve">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ut complement total (Earth return)</w:t>
        <w:tab/>
        <w:t xml:space="preserve">      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s/DTOs</w:t>
        <w:tab/>
        <w:tab/>
        <w:tab/>
        <w:tab/>
        <w:tab/>
        <w:t xml:space="preserve">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ehicle at SRB Ignition</w:t>
        <w:tab/>
        <w:tab/>
        <w:tab/>
        <w:t xml:space="preserve">      4,511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Landing Weight</w:t>
        <w:tab/>
        <w:tab/>
        <w:tab/>
        <w:tab/>
        <w:t xml:space="preserve">      209,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SUMMARY TIMEL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O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-2 burn (310 n.m. x 297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1 burn (310 n.m. x 302 n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Tw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nipulator System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pressurization to 10.2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upport Equipment checkout/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light Serv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burn (310 n.m. x 302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 burn (310 n.m. x 304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hicular Mobility Unit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2 burn (317 n.m x 305 n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Th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rendezv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burn (320 n.m. x 305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3 burn (320 n.m x 310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 burn (320 n.m. x 310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burn (320 n.m. x 312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grapple (320 n.m x 313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b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 power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Fou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Extravehicular Activ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ffman and Musgrave:  Two Rate Sensor Units/Second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F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Extravehicular Activit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rnton and Akers:  Solar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S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Extravehicular Activ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ffman and Musgrave:  Wide Field/Planetary Camera; Two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Seve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Extravehicular Activit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rnton and Akers:  Corrective Optics Space Telescope Ax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/Second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E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reboost burns (320 n.m. x 313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Extravehicular Activit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ffman and Musgrave:  Solar Array Drive Electronics/Second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N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B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gr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unb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release (320 n.m. x 313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burns 1, 2 and 3 (320 n.m. x 311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Te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in pressurization to 14.7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duty half day (MS1, MS3, MS4, M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duty half day (CDR, PLT, M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Eleve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B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 Systems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ontrol System h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s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Twel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upport Equipment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rbit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rbit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NOTE ON STS-61 SUMMARY TIM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very Shuttle mission, some day-to-day replanning takes plac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and event timelines according to unforeseen developments o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use of time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S-61, the bulk of the daily replanning will be undertak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sleeps, by the planning shift in mission control.  During the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is team will play a crucial role in making the most of the 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Endeavour's payload bay.  To maximize crew productivity and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expected challenges, the planning team will have the ability to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ndividual tasks within any given spacewalk or to shif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ay's agend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y's replanning effort will produce an execute pla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the next day's activities in space an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ORBITAL EVENT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>START TIME</w:t>
        <w:tab/>
        <w:t>VELOCITY CHANGE</w:t>
        <w:tab/>
        <w:t xml:space="preserve">     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d/hh:mm:ss)   (feet per second)</w:t>
        <w:tab/>
        <w:t xml:space="preserve">      (n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-2</w:t>
        <w:tab/>
        <w:tab/>
        <w:t>00/00:45:00</w:t>
        <w:tab/>
        <w:tab/>
        <w:t xml:space="preserve">461 </w:t>
        <w:tab/>
        <w:t xml:space="preserve">     310 x 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-1</w:t>
        <w:tab/>
        <w:tab/>
        <w:t>00/05:33:00</w:t>
        <w:tab/>
        <w:tab/>
        <w:t xml:space="preserve">8 </w:t>
        <w:tab/>
        <w:t xml:space="preserve">     310 x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usts the rate at which Endeavour is closing on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 </w:t>
        <w:tab/>
        <w:tab/>
        <w:t>00/23:12:00</w:t>
        <w:tab/>
        <w:tab/>
        <w:t xml:space="preserve">.5 </w:t>
        <w:tab/>
        <w:t xml:space="preserve">     310 x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e-tunes Endeavour's ground track to be exactly in line with HST 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R</w:t>
        <w:tab/>
        <w:tab/>
        <w:t>01/03:57:00</w:t>
        <w:tab/>
        <w:tab/>
        <w:t xml:space="preserve">5.5 </w:t>
        <w:tab/>
        <w:t xml:space="preserve">     310 x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usts Endeavour's closing rate on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-2</w:t>
        <w:tab/>
        <w:tab/>
        <w:t>01/04:32:00</w:t>
        <w:tab/>
        <w:tab/>
        <w:t xml:space="preserve">12 </w:t>
        <w:tab/>
        <w:t xml:space="preserve">     317 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usts Endeavour's closing rate on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</w:t>
        <w:tab/>
        <w:tab/>
        <w:t>01/17:22:00</w:t>
        <w:tab/>
        <w:tab/>
        <w:t>4</w:t>
        <w:tab/>
        <w:t xml:space="preserve">     320 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djusts altitude of Endeavour's orbital high point, fine-tunes cour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a point 40 nautical miles behind HST at same alt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-3</w:t>
        <w:tab/>
        <w:tab/>
        <w:t>01/18:10:00</w:t>
        <w:tab/>
        <w:tab/>
        <w:t xml:space="preserve">10 </w:t>
        <w:tab/>
        <w:t xml:space="preserve">     320 x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ired at 40 n.m. behind HST, begins closing in on HST; initiates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about 16 n.m. per orbit aimed to arrive at a point 8 n.m. behind H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me altitude as HST, two orbit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C </w:t>
        <w:tab/>
        <w:tab/>
        <w:t>01/20:23:00</w:t>
        <w:tab/>
        <w:tab/>
        <w:t>TBD</w:t>
        <w:tab/>
        <w:t xml:space="preserve">     320 x 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irst burn calculated by onboard computers using onboard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orbiter star tracker sightings of HST; fired while orbi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losing on point 8 n.m. behind HST to fine-tune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  <w:tab/>
        <w:tab/>
        <w:t>01/21:23:00</w:t>
        <w:tab/>
        <w:tab/>
        <w:t xml:space="preserve">3 </w:t>
        <w:tab/>
        <w:t xml:space="preserve">     320 x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ired upon arrival at point 8 n.m. behind HST; begin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ion of H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1-MC4</w:t>
        <w:tab/>
        <w:tab/>
        <w:t>TBD</w:t>
        <w:tab/>
        <w:tab/>
        <w:tab/>
        <w:t>TBD</w:t>
        <w:tab/>
        <w:t xml:space="preserve">    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d-course corrections; calculated by onboard computers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ground; fine-tune final course toward HST, may or ma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  <w:tab/>
        <w:tab/>
        <w:t>01/22:57:00</w:t>
        <w:tab/>
        <w:tab/>
        <w:t>TBD</w:t>
        <w:tab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egins about 45 minutes prior to HST grapple, less than 1 nautical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ST.  Commander takes manual control of orbiter flight, fires br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s to align and slow final appro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PLE</w:t>
        <w:tab/>
        <w:tab/>
        <w:t>01/23:42:00</w:t>
        <w:tab/>
        <w:tab/>
        <w:t>n/a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ST captured with mechanical 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REBOOST</w:t>
        <w:tab/>
        <w:t>06/17:45:00</w:t>
        <w:tab/>
        <w:tab/>
        <w:t>TBD</w:t>
        <w:tab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erformed only if amount of available propellant allows, lifts Endeavo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to reboost HST's orbit while HST is in cargo b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ST REBOOST</w:t>
        <w:tab/>
        <w:t>06/18:33:00</w:t>
        <w:tab/>
        <w:tab/>
        <w:t>TBD</w:t>
        <w:tab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erformed only if amount of available propellant allows, lifts Endeavo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to reboost HST's orbit while HST is in cargo b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RELEASE</w:t>
        <w:tab/>
        <w:t>08/00:43:00</w:t>
        <w:tab/>
        <w:tab/>
        <w:t>n/a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ST is released from Endeavour's mechanical 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-1</w:t>
        <w:tab/>
        <w:tab/>
        <w:t>08/00:44:00</w:t>
        <w:tab/>
        <w:tab/>
        <w:t xml:space="preserve">1 </w:t>
        <w:tab/>
        <w:tab/>
        <w:tab/>
        <w:t>320 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gins a slow separation of Endeavour from vicinity of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-2</w:t>
        <w:tab/>
        <w:tab/>
        <w:t>08/01:08:00</w:t>
        <w:tab/>
        <w:tab/>
        <w:t xml:space="preserve">2 </w:t>
        <w:tab/>
        <w:tab/>
        <w:tab/>
        <w:t>320 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reases rate at which Endeavour is departing vicinity of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-3</w:t>
        <w:tab/>
        <w:tab/>
        <w:t>08/01:32:00</w:t>
        <w:tab/>
        <w:tab/>
        <w:t xml:space="preserve">3 </w:t>
        <w:tab/>
        <w:tab/>
        <w:tab/>
        <w:t>320 x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ts Endeavour on final course departing vicinity of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BIT</w:t>
        <w:tab/>
        <w:tab/>
        <w:t>10/20:31:00</w:t>
        <w:tab/>
        <w:tab/>
        <w:t xml:space="preserve">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  <w:tab/>
        <w:tab/>
        <w:t xml:space="preserve">10/21:45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lanned burns are recalculated in real time once the f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 using the latest information for the position of HST and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lightly.  Depending on how accurate the orbiter's navigation an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certain times, some smaller burns listed above may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imes for major burns and events are unlikely to change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BLE SPACE TELESCOPE/SERVICING MISSION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ST-SM-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on April 24, 1990, NASAUs Hubble Space Telescope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st powerful astronomical observatory ever built.  And indeed, HS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s the capabilities of ground-based optical telescopes for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The keys to HubbleUs power are its operation in space, f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f the EarthUs atmosphere, and to the unique instrum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s it orbits the planet.  In addition HST was the first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xtensive on-orbit maintenance and refurb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launch on the Space Shuttle Discovery more than 3 years ag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, Hubble was not.  Two months after HST was deployed into orbit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(595.5 km) high, Hubble produced a disquieting discovery not abou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bout itself.  The curvature of its primary mirror was slightly Q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Q incorrect.  Near the edge, the mirror is too flat by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/50th the width of a human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SA investigative board later determined that the flaw wa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rect adjustment of a testing device used in building the mi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called a Rnull corrector,S was used to check the mirror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a focusing defect or spherical aberration. 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into a sharp point, light collected by the mirror is sprea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rea in a fuzzy halo.  Images of extended objects, such as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galaxies, are bl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has been coping with HubbleUs fuzzy vision with compu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pen images.  For bright objects, this technique has yielded breath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never seen from the ground.  NASA also has been concent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ultraviolet light, which ground-based telescopes cannot se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thUs intervening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lize the full potential of HST, however, the spacecraf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.  The telescope mirror itself cannot be fixed or chang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optics can be applied to the HST instrument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, much the same as glasses or contact lenses correct huma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cs should allow Hubble to accomplish most, if not all,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lanned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, though, will accomplish much more than improved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le was designed to spend 15 years in space.  Even before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 was known, several servicing missions, including one in 1993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nned so that failed parts could be replaced and others impr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echnology.  This mission will perform that type of servi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nstalling corrective op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ur will carry some 16,000 pounds (7,257 kilograms) of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o space.  During nearly 2 weeks in orbit around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will use the Shuttle as a kind of orbiting service s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ll venture to work on the 12.5-ton (11.34-metric ton) telesc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urtles around the planet at 18,000 miles (28,968 km)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w will spend some 30 hours in space during at least f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lk periods, undertaking a series of tasks more complex than an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in orbit, to ensure that Hubble remains a viable and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esource throughout its planned 15-yea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Objectives and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objectives of the first Hubble servicing mission ar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d capabilities of the telescope by correcting the optics,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f the spacecraft and to validate that the concept of Hubbl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servicing is v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priorities are installation of the replacement solar arrays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ensing units, one with an electronics control unit;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/Planetary Camera II (WF/PC-II) and fuses; the Corrective Optic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Axial Replacement (COSTAR); at least one new magnetometer;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Array Drive Electronic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servicing mission to be considered fully successfu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riority items must be accomplished.  In addition, other tas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a time-available basis.  The minimum criteria for missi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leave Hubble with three newer-design gyroscope systems and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WF/PC-II or CO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cted Imag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ully corrected Hubble images are estimated to be available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weeks after the servicing mission.  This time is necessary for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elescope stability and the best possible focus.  During this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operators on the ground will remotely calibrate the gyros, whi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HST fixed on its targets, and position the corrective mi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Optics Space Telescope Axial Replacement (COSTAR) and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/Planetary Camera 2 (WF/PC-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R is being installed to remedy the blurred vision of three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on HST. The WF/PC-II is a replacement camera tha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op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activities after STS-61 necessary to produc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Hubble image can be found in the section on Servicing Missio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ccomplis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pite the flaw in the primary mirror, the bus-size Hubbl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gather a wealth of scientific data, most of which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ollect if the telescope did not exist.  In the last 3 years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ducted a variety of scientific investigations that have rapid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what lies beyond the Earth, from the relatively nearby plan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solar system to the most distant reaches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bbleUs studies have ranged from Earth's neighbor Mar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stars from birth to death, to the characteristics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, and finally to a field known as cosmology, which probes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univer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mall sampler of some of HubbleUs discov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prior to the servicing mission, Hubble conducted and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long-term observations of global weather changes on Mars. Hub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the development of a rare, planet-wide storm on Saturn. The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olved, as two distinct objects, the most distant planet in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uto and its moon Charon. Previously, no telescope had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learly the two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T also has been studying long-term weather changes on Jupi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l activity.  Hubble also has been measuring the extent of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vian moon Io and also has looked for changes in the satelli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tellar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bble uncovered the strongest evidence yet that many star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ystems.  This evidence was the discovery of disks of dust arou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ed stars in the Orion Nebula, a starbirth region 1,500 light-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Such disks are considered a prerequisite for the formation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Earth's. The HST images confirm more than two centu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, conjecture and theory about the genesis of a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ta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T discovered young globular star clusters at the core of a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The discovery of these stars early in their evolut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finding a RJurassic Park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telescope found Rblue stragglerS stars in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luster 47 Tucanae, providing evidence that some stars R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d merg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alla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T uncovered circumstantial evidence for the presence of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in the core of the neighboring galaxy M32 as well as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galaxy M87. Both galaxies have a central concentration of sta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ably is shaped by the gravitational field of the black ho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massive black holes may be quite common among RnormalS galax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ven Eart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bble yielded direct evidence for galaxy evolution by re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of galaxies that existed long ago.  HST revealed that many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 galaxies have since disappeared, possibly through fading or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rs with other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sm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telescope allowed astronomers to take a major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rate at which the universe is expanding.  HST detected 27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epheid variables.  These stars are Rstandard candlesS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o galaxies.  The expansion rate, known as the Hubble Consta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critical numbers needed for making a precis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ge and fat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T discovered boron, the fifth lightest element, in a very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  This star would have been one of the earliest formed after the Bi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that most scientists believe began the universe.  If bor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the first few minutes of the birth of the universe, it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ang was not a uniform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bble precisely determined the ratio of deuterium to hydro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gas clouds.  This value shows that the universe has only 6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servable matter required to prevent itself from expand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pace Agency (ESA) Role in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bble Space Telescope is a program of joint cooperation between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A. ESA provided Hubble's deployable solar arrays, the majo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ower, which collects energy from the sun to re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's six nickel-hydrogen batteries.  ESA's second contribut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Object Camera (FOC), which was intended for imaging of the fa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visible and ultraviolet spectral regions at very high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These elements are discussed further in the sectio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hardware and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de Nicollier, a mission specialist on this flight, is an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MISSION ORBITAL VERIFICATION (S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SMOV is to "recommission" HST so that it can begi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 soon as possible following the first servicing 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thorough engineering checkout of all serviced subsystems;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nd initial calibration of all science instruments; and the p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 astronomical observations.  SMOV begins when HST is rele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nd is expected to last approximately 1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ctivities During S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ctivation and engineering checkout of the scienc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Optical alignment and focusing of WF/PC-II and CO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itial calibration of WF/PC-II and the COSTAR-correcte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arly scienc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Checkou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econtaminate the WFPC II detectors (charge-coupled devices or CCDs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ubstances by heating the detectors to "drive-off" conta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stablish proper operating temperature of WFPC II CCDs b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 (UV) light from a calibration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onitor pressure drop (due to outgassing) until it is safe to turn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to the COSTAR-corrected scienc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etermine the effects of the servicing mission on the basic (pre-CO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performance of the scienc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Focusing the Scienc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eck out the first generation instruments and conduct prefocus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djust the secondary mirror in HST's Optical Telescope Assembl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r WF/PC-II and correct for residual coma in the Optical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eploy COSTAR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djust COSTAR and WF/PC-II optics and mirrors, including mirror t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 adjustment, fine alignment and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Instruments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 series of tests and measurements to establish the actua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ce instruments in the areas of sensitivity, resolution an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HST SCIENTIFIC GOALS FOLLOWING THE FIRST SERVIC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ubble will determine, precisely, the expansion rate of the univer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the light curve of Cepheid Variable stars in galaxies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at least 50 million light-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eids are pulsating stars that become alternately brighter and f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iods (duration of the states of brightness or faintness)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days.  Astronomers have known for over 50 years that the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rs precisely predict their total luminous power, which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panding universe, the Hubble Constant (Ho)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ion velocities of galaxies to their distance. (Recession veloc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which the galaxy is moving away from Earth.) The age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stimated from the Hubble Constant. The age currently is estim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 and 20 billion years, but a more precise measurement of the H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required to narrow this range to an accuracy of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ST will look for the gravitational signature of massive black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of normal and active galaxies.  A black hole is a theoretical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compact and dense, nothing can escape its gravitational field. 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graphs will measure precisely the velocities of gas and stars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a galaxy.  If the stellar velocities increase rapidl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center, it would be the signature of a massive, compact centr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ubble will be able to determine the shapes of galaxies tha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.  Because remote objects also are relics of the early universe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tudy how galaxies have evolved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Nearby galaxies have spiral, elliptical and irregular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shapes should have changed over time because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ubble will be able to precisely measure the ages of globular clus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faintest stars in the clusters.  Globular clust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oldest objects in the universe, and their ages provide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rs evolve and also provide an independent estimate of the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BLE SPACE TELESCOPE RENDEZVOUS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ezvous and retrieval operaTelescope will b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on previous missions requiring capture of a free-flying satell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ST mission, Endeavour's crew will perform many orbit adjust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up with and retrieve the telescope on flight day three of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uttle's robot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huttle is safely in orbit and the payload bay doors ope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upport equipment activation is performed.  This includes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upport system and orbital replacement unit carrier heat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ndezvous activities will include checkout of the robot arm, th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-band dish antenna used as a radar system during rendezvous an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initiation burn occurs about 2 hours prior to captu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approximately 40,000 feet (12,192 m) in front of th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mall mid-course correction burns follow before the Command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anual control of the Shuttle about 1,200 feet (366 m) below and 5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2 m) behind th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biter approaches Hubble from underneath, just after orbital s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technique is designed to minimize potential contamin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's thruster fi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capture, a ground-commanded maneuver of the telesco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align the grapple fixture on the HST with Endeavour's robot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elescope maneuver will depend on the angle to the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rom about 70 degrees 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elescope is grappled, using the robot arm's end effec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wered into the payload bay and berthed in the flight suppor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ntable likened to a lazy susan for its rotation and tilt ability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rvicing tasks.  An electrical cable is remotely attach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power to th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H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HST are issued from the Space Telescope Operati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CC) at Goddard Space Flight Center, Greenbelt, Md., which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ing observatory.  The STOCC has been the nerve center for H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ince the telescope was launched.  Commands to Hubble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OCC and data gathered by the spacecraft arrive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CC is responsible for most commanding of the HST during STS-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rew can send a limited number of commands from Endeavo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C will send commands configuring the space telescope for retriev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; integrate commands with crew activities during extraveh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pacecraft hardware and perform hardware checkouts and sen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space telescope for deployment from Ende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EXTRAVEHICULA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of five spacewalks are planned on STS-61 to service the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ast Shuttle repair work performed on satellites such as Intel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49, HST was designed with the objective of servicing it in orb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spacewalks.  As such, it has two grapple fixtures for the Shutt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arm, many handholds for spacewalkers and bolts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designed to be serviced by a space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amount of work to be performed on STS-61 has increas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riginally was projected for the first servicing flight to the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eficiences and equipment problems that have occurred or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ST was launched.  Since there is such a large amount of wo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on STS-61, the various tasks have been prioritized by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tasks on STS-61 will be to install two Rate Sensor Uni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lectronics Control Unit, the Solar Arrays, the Solar Arr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 the Wide Field/Planetary Camera and four instrument fuse pl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ve Optics Space Telescope Axial Replacement and on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tasks that may be performed during the spacewalks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include installing the Goddard High Resolution Spectrograph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, a 386 Coprocessor, a second Magnetic Sensing System, four gyro Fuse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Electronic Control Unit. A third Rate Sensor Unit is being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load bay for us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walks will be peformed by STS-61 extravehicular crew members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, Story Musgrave, Kathy Thornton and Tom Akers. Each spacewal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wo crew members, one of whom will be in a foot restraint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ndeavour's mechanical arm.  During all EVAs, the cr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t the end of the arm will be referred to as Extravehicular Cr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r EV2, while the other spacewalker will be designated E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 crew can be distinguished by markings on the leg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uits.  Hoffman will have a solid red stripe around the legs of his s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grave will have no stripes on the legs of his suit; Thornto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red stripe around the legs of her suit; and Akers will have a di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red stripe around the legs of hi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ning for the mission, the EVAs have been designed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possibility that crew members may encounter unforeseen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asks or equipment that could cause the preplanned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various equipment to change.  All four EV crew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trained so that any one is capable of performing any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the various tasks, the Flight Support Structure in Endeavo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on which HST will be mounted, once it is retrieved, will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rea being worked on faces forward to allow better visibility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sks and the EVA work required to complete them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HARDWARE AN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ervicing mission is complex, steps have been tak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as straightforward to work on as possible.  Since HS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ing in space from it's inception, many of its subsystems are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and accessible.  Hubble has 49 different modular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ervicing, ranging from small fuses to larg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The space telescope, which is 43.5 feet (13.25 meters) lo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225 feet (69 meters) of handrails and 31 footholds to aid astrona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asks.  And more than 200 tools Q from screwdrivers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HST servicing Q are available for u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Us Goddard Space Flight Center, Greenbelt, Md.,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will be serviced or replaced on Hubble. The components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servicing task list that will be carried out during the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condary task list to be undertaken if time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Us primary objective is to restore the HST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with the Wide Field/Planetary Camera-II and the Corrective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elescope Axial Replacement, both of which will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aberration of the primary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replacement of the spacecraftUs solar arrays Q HSTU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electrical power Q tops the primary servicing task li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lar array jitter, or excessive flexing, may be comprom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tegrity of the arrays.  By replacing the arrays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still will be able to perform science even if an emergenc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to be called off and forces astronauts to release the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ace Shuttle before installing the opt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 the replacement of one gyro pair is second on the tas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more gyros fail, the pointing of the spacecraft at scienc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curate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ervicing task lis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Solar Array II (SA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Gyro Pai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Wide Field Planetary Camera 2 (WFPC2) and four instrument fuse pl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Corrective Optics Space Telescope Axial Replacement (CO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Magnetometer Syst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Gyro Pair 3 with Electronics Control Unit (EC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Solar Array Drive Electronics 1 (S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servicing task lis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A redundancy kit for the Goddard High Resolution Spectrograph (G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 The 386 co-processor on the spacecraftUs primary computer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-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Magnetometer System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Four gyro fuse pl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Electronics Control Unit for Gyro Pai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VICING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roscope Pairs (Rate Sensing Units) and Electronics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gyroscopes (or gyros) are required to point and track HST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yros are onboard as backups.  The total of six gyros are pack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two, called Rate Sensing Units (RSU).  One gyro failed i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; a second failed in June 1991 and a third in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se three gyros, one located in pair 2 and the other in pai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ybrid electronics that are suspected of causing the failures.  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1 and 3 also have experienced a failure in one chann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Control Unit (ECU), the cause of which is suspected to b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art failure.  While these failures have not affected H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replacing the failed hardware will increase system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Sensor Units are inside the housing of HST.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work, the spacewalking astronaut, standing in a foot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the end of the Shuttle's mechanical arm, will first back o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to open doors covering the star tracker near the base of HST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olts holding the doors, called the star tracker seal, mus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o unlatch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mable power wrench will be used to loosen and tighten all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SU replacement.  While the arm-mounted astronaut unl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his fellow spacewalker, mounted on a foot restraint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ucture in the Shuttle's bay, will assist.  Once the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tched, they will be swung open to provide access to the b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Sensor Units are located behind the cone-shaped star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in the bay area of the telescope.  To replace an RSU, these sha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moved.  If so, three bolts must be loosened and the shad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shade then can be temporarily stowed outside the work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are reinstalled by pushing them back into place and then ret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n RSU, the spacewalker, standing in an adjustabl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attached to the telescope, will loosen three bolts and dis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lugs.  The RSU then may be removed by holding a handrai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se activities, the astronaut standing on the end of the 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his partner from behind.  The new RSU, carried aloft in a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Unit Carrier (ORUC) in the Shuttle's bay, will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it into place and then retightening the three bolts and h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ctrical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required to set up, remove two RSUs, install two RSU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area during training has been around 3.5 hour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moval and reinstallation of the star tracker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ntro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ectronic Control Units are the electrical brains for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Units and are located in a service bay on the Hubble Spac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partment door is opened, two of the three ECU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our bolts and disconnecting each one's electrical cabl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which are retrieved from a protective container in the payload ba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Arra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ar Arrays were built in Europe under the auspices of ESA.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provide the telescope and its instruments with 5kW of electr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ir lifetime.  They constitute the spacecraft's two "w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 of 50,000 silicon photoelectrical cells, covering a surfac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square yards/6.6 x 39.6 x 9.24 ft (70 square meters/2 x 12 x 2.8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s are the flexible "roll-out and roll-up" type and ar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sheets of plastic (fiberglass-reinforced Teflon) held in pl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etal struts, which also unroll.  Each wing weighs about 352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 k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arrays create a jitter that interferes with spacecraft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fects its pointing capability.  The arrays now on Hubble we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expansion and contraction caused by heating and cool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elescope moves in and out of daylight during its 96-minute or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compensation device that allows for the expansion and con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array blankets does not expand and contract as smoothly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mporary fix, engineers created software that commanded Hub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system to compensate for the jitter automatically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 large portion of the on-board computer memory, though, and to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, the solar arrays mus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A redesigned and provided to NASA a set of spare solar arr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itter to an acceptable level.  This set will be installed on the H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arrays are removed; the arrays now on the spacecra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Earth. To significantly reduce jitter, the new arrays have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on sleeves on the array supports, called bi-stems, to minimize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ing of the support during each orbit.  Springs that work lik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rs also will take up tension at the arra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HST Solar Arrays, first the old arrays are re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Space Telescope Operations Control Center.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tracted and stowed, the arm-mounted spacewalker will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ing points on the first array to be removed.  Once the three la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, the array can be removed and handled using a transfer hand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 then is carried by having the mechanical arm mov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naut within reach of a temporary stowage bracket for the old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the right-hand side of the Solar Array Carrier in Endeavour's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.  While being moved from place to place at the end of the arm,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lso may evaluate the handling characteristics of the array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rying the new array up to its installation position.  Th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peration, the arm-mounted astronaut will be assist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who will be moving about via handholds on the tele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solar array is removed from the SAC by disconnecting a pow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and then unlatching three latch points exactly like th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e telescope.  A temporary transfer handle allows the arm-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 to carry the new array up to the installation location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will assist with the installation by standing in a foot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to the telescope near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rray is being transported, the power and data conn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in temporary holding brackets on the array.  To install the new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is moved into position and once seated, the three latch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place and the connectors plugged in.  The second array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lacement installed in exactly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raining, the time required to perform a changeout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as about 5 hours, and one full spacewalk is dedicated to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rays are not planned to be deployed during the spacewalk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Field/Planetary Camera-II (WF/PC-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WF/PC has been used to study bright, high-contras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jor solar system planets and nearby star clusters and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aberration, however, has hampered the ability of the cam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high-resolution images of the very faintest objects, or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rowded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F/PC-II is a spare instrument developed, beginning in 1985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Propulsion Laboratory (JPL) team, Pasadena, Calif., that buil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C. When HubbleUs mirror was found to be flawed, NASA and the WFP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mmediately began working on an optical correction that could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FPC2. The new design incorporates an optical correction by the re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y mirrors already in the optical train of the cameras.  Each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s polished to a new RprescriptionS that will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igure on HSTUs primary mirror.  Small actuators will fine-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se mirrors on orbit, ensuring the very precise alig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servicing bay door built into the side of HST, astronau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out the 610-pound (277-kilogram), wedge-shaped WFPC, as they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drawer, and replace it with WFPC2. The removed WFPC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FPC2 will have three wide-field cameras and one planetary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riginal total of eight.  The WFPC2 team chos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meras to four in order to develop a system to align th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mirrors on-orbit.  Improved Charged Coupled Devices (CC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WFPC2 to improve its sensitivity, parti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nd replace the Wide Field/Planetary Camera (WF/PC),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ice bay at the base of the telescope are opened an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guide rails are installed to assist with remova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mporary handhold then is installed on the WF/PC. Using this hand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-mounted spacewalker pulls the WF/PC out of its installed posi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unterpart watches the alignment of the WF/PC on the rails and ens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vel as it is removed.  Once removed from the telescope ca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-mounted astronaut is positioned within reach of a temporary parking f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ld WF/PC in Endeavour's cargo bay, where it is st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mporary handhold is installed on the new unit, WF/PC-II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Instrument Protective Enclosure (SIPE) in Endeavour's carg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/PC-II is pulled from the SIPE by the arm-mounted crew member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oved to the installation site by the arm operator.  Meanwhile, the S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temporarily latched by his crew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liding the WF/PC-II into place inside the telescope, a co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rror is removed.  Then, the arm-mounted spacewalker slid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slot while his fellow spacewalker checks to ensure that it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uide rails.  Once inserted in place, the handhold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nd the guide rails are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old WF/PC is removed from its temporarily stowed po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king fixture and inserted into the SIPE that carried WF/PC-II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cured for Endeavour's trip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of the old WF/PC and the installation of WF/PC-II has tak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ours and 15 minutes during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ective Optics Space Telescope Axial Replacement (COS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R is designed to optically correct the effects of the primary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 on three instruments besides the WFPC: the Faint Objec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C), the Faint Object Spectrograph (FOS) and the Goddard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graph (GH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C, provided by ESA, is designed to detect very low-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bodies and to provide the most detailed images on HST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conventional scanning camera (of the television type)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rt is a powerful image intensifier tube.  Its performa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by the spherical aberration, but the sharp image cores st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to detect details not seen by ground-based tele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S analyses the light from very faint objects in the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 spectral regions.  While the faintest objects now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observations of brighter sources are only moderately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RS is intended for very detailed analysis of ultraviolet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now loses spectral resolution on the faintest obj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of brighter sources are only moderately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R was invented by the Hubble Space Telescope Strategy Panel,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entists and engineers brought together at the Space Telescop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, Baltimore, Md., in the fall of 1990 to consider how to fix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Ball Aerospace, Boulder, Colo., under contract to NASA, COSTA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or cameras.  It will use precisely shaped mirrors, ranging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dime to a quarter, to correct for the spherical aber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servicing bay door, astronauts will pull out the 487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1-kilogram), phone booth-size High Speed Photometer (HSP) and insta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identically sized COSTAR. Once in place, COSTAR will deplo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arms, no longer than a human hand, that will plac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in front of the openings that admit light into the Faint Object 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nt Object Spectrograph and the Goddard High Resolution Spectro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RUs corrective mirrors will refocus light relayed by HSTUs primary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enters these three instruments.  COSTAR will restore th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se instruments very close to the original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OSTAR, the spacewalkers first will open doors to the b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the HSP, by loosening several bolts.  Once the doors are open,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 the HSP in place will be loosened and then four electrical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ound strap will be disconnecte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HSP is lowered from its position to guide rails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-mounted spacewalker and his crew mate, standing in a foot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telescope, will coordinate efforts to remove the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-mounted crew member will slide HSP out while his fellow spacewalker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igned with the guide r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moved, the HSP is held by the crew member standing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 while the arm is positioned so the HSP can be plac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fixture mounted in the cargo bay.  After it is temporarily stow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old is attached to COSTAR and it is lifted from its protective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nd strap is disconnected and, while the arm-mounted astronaut is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R out, his crew mate is assisting by ensuring COSTAR is square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closure as it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-mounted crew member then is positioned up to the install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s fellow spacewalker moves to the site via handrails on th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R then is aligned with the guide rails, with the arm- mounted space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alignment of a rail at the upper left-hand corner of CO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unterpart checking the alignment of a rail at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STAR slides into place, the four electrical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from HSP, are connected to COSTAR along with the grounding s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ches are tightened to hold COSTAR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raining, removal of the HSP and installation of COSTAR has tak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ours and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Array Drive Electronics 1 (S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olar array wing has an electronics control assembly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lectronics unit.  These units transmit positioning commands to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e of these Solar Array Drive Electronics units has fail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overheating.  A replacement SADE, provided by ESA, will re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capability and provide better heat protection for the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ar Array Drive Electronics are mounted on the inner sid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to an HST service bay.  Two electronics boxes are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door, but only one is being replaced.  Once the door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pacewalkers - one mounted on the arm and one holding handr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- will loosen six bolts to free the old SADE unit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onnectors attached to the unit.  The new SADE un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of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ometer Syste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TUs two magnetometers (also known as magnetic sensin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spacecraftUs relative orientation with respect to the Ear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eld.  Neither magnetometer is functioning at full capabilit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have improved electronics and thermal blanket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agnetometers will be snapped into place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meters, which will not be removed from the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 magnetic sensing systems are located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near the aperture door.  The new units will be installed us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knob connectors and will be attached directly on top of the o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some insulation and removing and reinstalling the electrical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are used to help measure the observatory's posi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 Pl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s for both the gyros and instruments will be replac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and wiring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es that will be replaced on the HST are located on the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door.  Eight of the fuse plugs will be removed and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lking astronauts.  Once all have been replaced, checks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y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RVICING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F-224 is the HSTUs flight systems computer.  One of the comput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emory units has failed and another has partially failed.  Hubb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memory units to fully function, so the failures hav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operations.  However, to restore the memory redundancy and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scopeUs memory capacity and speed, a co- processor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computer architecture, will be integrated into the flight system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crease both flight computer memory and the spee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F-224 co-processor will be installed on top of the H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compartment on the telescope.  The memory upgrad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ndles on the computer and attaching four bolts using a pow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dard High Resolution Spectrograph Redundancy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HRS has two detector systems.  Because of the anomalous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-voltage power supply, the side-one detector no longer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kit consists of an externally mounted relay box that enhanc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so that the side-one detector can be used and the side-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will not be compromised if the anomaly re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up of four cables and a relay box, the Goddard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graph redundancy kit is designed to bypass an erratic detector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ce instrument located in an instrument bay on the low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. The relay box is installed first using a power tool similar to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.  This is followed by attachment of the four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BLE SPACE TELESCOPE TOOLS AND CREW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w of STS-61 has more than 200 tools and crew aids with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the Hubble Space Telescope. The tools and crew aids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upport Equipment (SSE) hardware, range from a simple bag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maller tools to sophisticated, battery operated pow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will be used by the EVA crew members servicing the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aids are defined as those that are fixed in place and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equipment items but not hand tools, used to assist crew me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 servicing mission tasks.  SSE equipment crew aids permit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maneuver safely or to restrain themselves, transfe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Units (ORUs) and other portable items, protect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during changeout activities and temporarily stow or teth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crew aids are handrails, handholds, translation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quipment, protective covers, tethering devices, grapple fi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restraint sockets and stowage and parking f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are hand-operated or manipulated devices that allow the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to increase the efficiency of performing intricate, labor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w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s and crew aids will be stowed on or in the Solar Array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C), Orbital Replacement Unit Carrier (ORUC), Flight Support System (F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Tool Box, Sidewall-mounted adapter plates, Provisions Stowag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A), an Adaptive Payload Carrier (APC), middeck lockers, aft flight-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ock.  Tools and crew aids are provided by Johnson Space Center, 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ddard Space Flight Center, Greenbelt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and crew aids considered Rgeneral,S with a wide variety of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ower Ratchet Tool (PRT), Multi-setting Torque Limiter (M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extension with 7/16th-inch sockets, ingress aids, portab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eceptacle and a locking connector tool.  More specific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general, items are a low-gain antenna (LGA) cover, umbi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covers, a flight support system (FSS), berthing an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BAPS), support post and a multi-layer insulation (MLI) repai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the changeout of the Wide Field Planetary Camera 2 (WFP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WFPC handholds, WFPC guide studs, quick-release zip nuts, WFPC pick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cover, forward fixture, aft fixture and the HST radial bay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igh Speed Photometer (HSP) replacement with the Corrective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elescope Axial Replacement (COSTAR), tools and aids to b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AR contamination cover, a COSTAR handling aid, an HSP handling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fixture, aft fixture and an axial Science Instrument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 (SIPE) safety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lar array replacement, the astronauts will use articulating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solar array primary drive mechanism handles, solar arra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age brackets (TSBs), solar array transfer handles, solar array 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solar array spines, Portable Flight Release Grapple Fixture (PFR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mon c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angeout of the gyro rate sensor units, crew members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oot Restraint (PFR) socket converter (90-degree), Fixed-Hea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(FHST) light shade covers and a FHST delta plat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oot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Hubble Space Telescope portable foot restraints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STS-61 mission.  These restraints are used by the space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during the five extravehicular activities to provide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rom which to work.  Both restraints are stowed in the payload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left side and the other on the flight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T tool box is designed to stow individual tools, tool boards an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ies that will be used throughout the mission.  The box is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payload bay.  Each tool inside the box is st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with markings to assist the astronauts in the retr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atchet Tool (P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ddard-provided power ratchet tool (PRT) is powered by a 28-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.  Made of titanium and aluminum, the 17-inch (43-centimeter) 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asks requiring controlled torque, speed or turn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ight-angle access is required.  It will provide 25 foot-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 the motorized mode and 75 foot-pounds of pressure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t has a speed of 10 to 30 revolutions per minute.  A spa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chet will be carried on the mission, as will spares for all other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the astrona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Pow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is a modified, battery-operated power tool with torque and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 design includes a 3/8-inch drive fitting, forward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otation, torque ranges from 50 to 300 inch-pounds and a br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the tool to the space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Pow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-power tool is a battery-operated screwdriver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arger power tool is not required and when work space is limi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ower tool or with the power off, the output shaf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use as a man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etting Torque 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ol is provided to prevent damage to hardware du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rque which may exceed the design limits.  Multisetting torque 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power tools or hand tools tha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and latches on th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extensions were designed to be adjustable to ease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nauts while reducing the time required for tool changeou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extensions replace several fixed length extension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rom 12 to 16.5 inches.  Another adjustable extens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from 15 to 24 inches.  When retracted, these extensions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damage to oth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X project is a collaboration between NASA and the 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's National Air and Space Museum to document significa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using the IMAX film medium.  This system, developed by IMA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Toronto, Canada, uses specially designed 70mm film camer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s to record and display very high definition large- scree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X camera system will be flown on Shuttle Mission STS-61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ndeavour's crew to collect material for upcoming IMAX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X cameras have flown on several Shuttle missions and film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was used to form the IMAX productions The Dream is Alive and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Cabin IMAX Camera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X system consists of a camera, lenses, rolls of film, two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m, an emergency speed control, a Sony recorde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two photographic lights, supporting hardware in the form of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to accommodate the mode of use, two cables and various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X and supporting equipment are stowed in the middeck for in-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IMAX uses two film magazines which can be interchang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Each magazine runs for approximately 3 minutes. 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re consumed, reloading of the magazines from the stowed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is required.  Lenses are interchanged based on scene 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X will be installed in the orbiter middeck approximately 7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X Cargo Bay Camera (IC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huttle Mission STS-61, an IMAX Cargo Bay Camera (ICBC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in the payload bay of Endeavour and used to documen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ervicing of the Hubble Space Telescope. The cam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in a pressure sealed container with a viewing window.  The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door which opens when the camera is in operation.  The cam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rom the aft-flight deck, exposing the film through a 30mm fish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IN-CABI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MAUI OPT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 Force Maui Optical System (AMOS) is an electrical-optica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waiian island of Maui. No hardware is required aboard Disco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experimental observations.  The AMOS facility tracks the orbi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lies over the area and records signatures from thruster firings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or the phenomena of "Shuttle glow," a well-documented fluorescen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the Shuttle interacts with atomic oxygen in Earth or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by AMOS is used to calibrate the infrared an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at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-667: PILOT INFLIGHT LANDING OPERATIONS TRAINER (PI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hallenges to flying long duration Shuttle miss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orbiter landing tasks requiring a high level of skill and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ata showing that a pilot's landing skills degrade afte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from a landing trainer such as the Shuttle Training Aircraft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Mission STS-61, a portable scientific workstation designed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commander and pilot in maintaining those landing ski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for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 system hardware, which flew on Shuttle Mission STS-58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consists of a portable scientific workstation, a high resolu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a hand controller with orbiter look and feel.  The softw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as transferred from the Shuttle Engineering Simula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validate Shuttle flight software.  This provides PI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handling and guidan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 system is stowed in lockers on the flight deck and midde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 Shuttle. When a member of the crew wants to use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mounted on a counsole directly in front of the pilot's s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deck and the PILOT system hand controller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's han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evaluating the ability to maintain landing skil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crew in Earth-orbit, the PILOT system may be integ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raining activities of all Shuttle crews at the 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u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CREW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O. Covey, 47, Col., USAF, is Commander (CDR) of STS-61.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tronaut in January 1978, Covey considers Fort Walton Beach, Fla.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and will be making his fourth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y graduated from Choctawhatchee High School, Shalimar, Fla., in 19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achelor of science degree in engineering sciences with a maj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ical engineering from the U.S. Air Force Academy in 1968, and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ence degree in aeronautics and astronautics from Purdue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y first flew as Pilot for Shuttle mission STS 51-I in August 1985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lew as Pilot on STS-26 in September 1988.  On his most recent fligh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mander for STS-38 in November 1990.  Covey has logged over 385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th D. Bowersox, 37, Cmdr., USN, will serve as Pilot (PLT).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tronaut in June 1987, Bowersox was born in Portsmouth, Va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Bedford, Ind., his hometown and will be making his seco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ersox graduated from Bedford High School, Bedford, Ind.;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's degree in aerospace engineering from the Naval Academy in 1978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science degree in mechanical engineering from Columbia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ersox first flew as Pilot for Shuttle mission STS-50 in June 1992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gged over 331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Akers, 42, Lt. Col., USAF, will serve as Mission Specialist 5 (M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one of the extravehicluar activity crew members.  Selec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 in June 1987, Akers was born in St. Louis, Mo., bu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ce, Mo., his hometown and will be making his third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raduated from Eminence High School and received bachelor and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egrees in applied mathematics from the University of Missouri-Rol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 and 1975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ers served as a mission specialist on STS-41 in October 1990. 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as as a mission specialist on STS-49 in May 1992.  Akers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crew members of a three-person spacewalking team that successfully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ded International Telecommunications Satellite. He also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VA on STS-49 to evaluate space station construction techniques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ver 311 hours of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rey A. Hoffman, 49, will be Mission Specialist 3 (MS3) and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xtravehicular activity crew members.  Selected as an astrona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8, Hoffman considers Scarsdale, N.Y., his hometow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s fourth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 graduated from Scarsdale High School, received a bachelor's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tronomy from Amherst College, received a doctorate in astrophys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University and received a master's degree in materials sci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 first flew on STS-51D in April 1985, a mission during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 spacewalk in an attempt to rescue a malfunctioning satellit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lew on STS-35 in December 1990.  Hoffman made his third space fl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Commander and mission specialist on STS-46 in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Story Musgrave, 58, will be Mission Specialist 4 (MS4).  He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Payload Commander and as a member of the extravehicular activit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n astronaut in August 1967, Musgrave considers Lexington, Ky.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and will be making his fifth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grave graduated from St. Mark's School, Southborough, Mass., in 19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achelor's degree in mathematics and statistics from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1958; received a master's degree in operation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 from the University of California at Los Angeles in 1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achelor's degree in chemistry from Marietta College in 19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doctorate in medicine from Columbia University in 1964;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degree in physiology and biophysics from the University of Kentuck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 and received a master's degree in literature from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in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grave flew as a mission specialist on STS-6 in April 1983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-2 in August 1985 and on STS-33 in November 1989.  More recent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board Space Shuttle Atlantis, STS-44 in November 1991.  He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98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de Nicollier, 49, will be Mission Specialist 2 (MS2). 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European Space Agency and NASA, he was selec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 in 1980.  Nicollier was born in Vevey, Switzerland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s second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lier graduated from Gymnase de Lausanne, Lausanne,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achelor's degree in physics from the University of Lausan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master's degree in astrophysics from the University of Gen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lier first flew as a mission specialist on STS-46 in July 1992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more than 191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hryn C. Thornton, 41, will serve as Mission Specialist 1 (MS1)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xtravehicular activity crew members.  Selected as an astrona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4, Thornton was born in Montgomery, Ala., and will be making h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ton received a bachelor of science degree in physics from Au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nd a master of science degree and a doctorate in phys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Virginia. Thornton was awarded a NATO postdoctoral fellow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er research at the Max Planck Institute of Nuclear Phys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ton first flew as a mission specialist on STS-33 in Nov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second flight, she served on the crew of STS-49 in May 1992.  On STS-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ton performed an extravehicular activity to evaluate spa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echniques.  She has logged over 333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1 ACRONYM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h</w:t>
        <w:tab/>
        <w:tab/>
        <w:t>ampere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ltern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</w:t>
        <w:tab/>
        <w:tab/>
        <w:t>actuator contro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</w:t>
        <w:tab/>
        <w:tab/>
        <w:t>astronau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ab/>
        <w:t>apert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</w:t>
        <w:tab/>
        <w:tab/>
        <w:t>aft fligh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</w:t>
        <w:tab/>
        <w:tab/>
        <w:t>antenna poi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  <w:tab/>
        <w:tab/>
        <w:t>aft 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</w:t>
        <w:tab/>
        <w:tab/>
        <w:t>Apollo Telescop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PS         </w:t>
        <w:tab/>
        <w:t>berthing and positi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</w:t>
        <w:tab/>
        <w:tab/>
        <w:t>bus coupl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</w:t>
        <w:tab/>
        <w:tab/>
        <w:t>bright object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</w:t>
        <w:tab/>
        <w:tab/>
        <w:t>beginning of lif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OT</w:t>
        <w:tab/>
        <w:tab/>
        <w:t>beginning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RC          </w:t>
        <w:tab/>
        <w:t>battery protection and reconditioning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</w:t>
        <w:tab/>
        <w:tab/>
        <w:t>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RC           </w:t>
        <w:tab/>
        <w:t>battery protection and reconditioning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K</w:t>
        <w:tab/>
        <w:t xml:space="preserve">        biphase shift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</w:t>
        <w:tab/>
        <w:t xml:space="preserve">        body rate err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DH</w:t>
        <w:tab/>
        <w:t xml:space="preserve">        communication and dat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</w:t>
        <w:tab/>
        <w:tab/>
        <w:t>configur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ab/>
        <w:t>carg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</w:t>
        <w:tab/>
        <w:tab/>
        <w:t>charge curre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TV           </w:t>
        <w:tab/>
        <w:t>closed-circuit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</w:t>
        <w:tab/>
        <w:tab/>
        <w:t>command and dat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</w:t>
        <w:tab/>
        <w:tab/>
        <w:t>command detect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RP           </w:t>
        <w:tab/>
        <w:t>carbon-fiber-reinforc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</w:t>
        <w:tab/>
        <w:tab/>
        <w:t>contingency gravity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</w:t>
        <w:tab/>
        <w:tab/>
        <w:t xml:space="preserve">comput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ab/>
        <w:t>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ab/>
        <w:t>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U</w:t>
        <w:tab/>
        <w:t xml:space="preserve">        candidate orbital replac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</w:t>
        <w:tab/>
        <w:tab/>
        <w:t>central process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  <w:tab/>
        <w:tab/>
        <w:t>central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</w:t>
        <w:tab/>
        <w:tab/>
        <w:t>cargo system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</w:t>
        <w:tab/>
        <w:tab/>
        <w:t>coarse Su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/SDF</w:t>
        <w:tab/>
        <w:t xml:space="preserve">        control unit/science data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</w:t>
        <w:tab/>
        <w:tab/>
        <w:t>digital to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</w:t>
        <w:tab/>
        <w:tab/>
        <w:t>double-aluminized K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</w:t>
        <w:tab/>
        <w:tab/>
        <w:t>diode bo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  <w:tab/>
        <w:tab/>
        <w:t>dir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</w:t>
        <w:tab/>
        <w:tab/>
        <w:t>deployment contro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</w:t>
        <w:tab/>
        <w:tab/>
        <w:t>discrete inp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</w:t>
        <w:tab/>
        <w:tab/>
        <w:t>data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I</w:t>
        <w:tab/>
        <w:tab/>
        <w:t>DIU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</w:t>
        <w:tab/>
        <w:tab/>
        <w:t>data managemen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</w:t>
        <w:tab/>
        <w:tab/>
        <w:t>data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</w:t>
        <w:tab/>
        <w:tab/>
        <w:t>direct pow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</w:t>
        <w:tab/>
        <w:tab/>
        <w:t>electronics contro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</w:t>
        <w:tab/>
        <w:tab/>
        <w:t>electronics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ab/>
        <w:t>engine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</w:t>
        <w:tab/>
        <w:tab/>
        <w:t>external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</w:t>
        <w:tab/>
        <w:tab/>
        <w:t>electromagnetic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end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  <w:tab/>
        <w:tab/>
        <w:t>end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/TCE</w:t>
        <w:tab/>
        <w:t xml:space="preserve">        electrical power/thermal contro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</w:t>
        <w:tab/>
        <w:tab/>
        <w:t>electrical powe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  <w:tab/>
        <w:tab/>
        <w:t>equip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</w:t>
        <w:tab/>
        <w:tab/>
        <w:t>European Spa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</w:t>
        <w:tab/>
        <w:t xml:space="preserve">        engineering/science tape rec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</w:t>
        <w:tab/>
        <w:tab/>
        <w:t>electronics unit or expan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</w:t>
        <w:tab/>
        <w:tab/>
        <w:t>extravehicul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</w:t>
        <w:tab/>
        <w:tab/>
        <w:t>fluorinated ethylene-prop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</w:t>
        <w:tab/>
        <w:tab/>
        <w:t>fine guidanc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S</w:t>
        <w:tab/>
        <w:tab/>
        <w:t>fine guid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T</w:t>
        <w:tab/>
        <w:t xml:space="preserve">        fixed head star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TI</w:t>
        <w:tab/>
        <w:t xml:space="preserve">        FHS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  <w:tab/>
        <w:tab/>
        <w:t>first in fir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M</w:t>
        <w:tab/>
        <w:t xml:space="preserve">        flexible multiplexer/de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</w:t>
        <w:tab/>
        <w:tab/>
        <w:t>faint objec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</w:t>
        <w:tab/>
        <w:tab/>
        <w:t>Flight Operations Dire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</w:t>
        <w:tab/>
        <w:tab/>
        <w:t>faint object spectr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V</w:t>
        <w:tab/>
        <w:tab/>
        <w:t>field-of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</w:t>
        <w:tab/>
        <w:tab/>
        <w:t xml:space="preserve">filter/sh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</w:t>
        <w:tab/>
        <w:tab/>
        <w:t>focal pla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A</w:t>
        <w:tab/>
        <w:t xml:space="preserve">        focal plane dec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A</w:t>
        <w:tab/>
        <w:tab/>
        <w:t>focal plane structu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</w:t>
        <w:tab/>
        <w:tab/>
        <w:t>forwar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</w:t>
        <w:tab/>
        <w:tab/>
        <w:t>flight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H           </w:t>
        <w:tab/>
        <w:t>flexible wire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</w:t>
        <w:tab/>
        <w:tab/>
        <w:t>gimbal electronic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</w:t>
        <w:tab/>
        <w:tab/>
        <w:t>gravity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</w:t>
        <w:tab/>
        <w:tab/>
        <w:t>G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</w:t>
        <w:tab/>
        <w:tab/>
        <w:t>general purpo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</w:t>
        <w:tab/>
        <w:tab/>
        <w:t>ground suppor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FC           </w:t>
        <w:tab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TDN         </w:t>
        <w:tab/>
        <w:t>ground spaceflight tracking and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</w:t>
        <w:tab/>
        <w:tab/>
        <w:t>high-gai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</w:t>
        <w:tab/>
        <w:tab/>
        <w:t>high-level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C</w:t>
        <w:tab/>
        <w:t xml:space="preserve">        Huntsville Operations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</w:t>
        <w:tab/>
        <w:tab/>
        <w:t>high resolution spectr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</w:t>
        <w:tab/>
        <w:tab/>
        <w:t>high-speed pho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</w:t>
        <w:tab/>
        <w:tab/>
        <w:t>Edwin P. Hubble Space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L</w:t>
        <w:tab/>
        <w:tab/>
        <w:t>hardwar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&amp;C</w:t>
        <w:tab/>
        <w:tab/>
        <w:t>instrumentation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PC          </w:t>
        <w:tab/>
        <w:t>increased capacity adaptive payloa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</w:t>
        <w:tab/>
        <w:tab/>
        <w:t>instrumentation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</w:t>
        <w:tab/>
        <w:tab/>
        <w:t>internal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</w:t>
        <w:tab/>
        <w:tab/>
        <w:t>inertial measur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</w:t>
        <w:tab/>
        <w:tab/>
        <w:t>input/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U</w:t>
        <w:tab/>
        <w:tab/>
        <w:t>interface power control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</w:t>
        <w:tab/>
        <w:tab/>
        <w:t>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</w:t>
        <w:tab/>
        <w:tab/>
        <w:t>Lyndon B. 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</w:t>
        <w:tab/>
        <w:tab/>
        <w:t>keep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</w:t>
        <w:tab/>
        <w:tab/>
        <w:t>kilo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</w:t>
        <w:tab/>
        <w:tab/>
        <w:t>Kennedy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</w:t>
        <w:tab/>
        <w:tab/>
        <w:t>low-gai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</w:t>
        <w:tab/>
        <w:tab/>
        <w:t>low-level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</w:t>
        <w:tab/>
        <w:tab/>
        <w:t>logical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  <w:tab/>
        <w:tab/>
        <w:t>light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C</w:t>
        <w:tab/>
        <w:t xml:space="preserve">        Lockheed Missiles and Spa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</w:t>
        <w:tab/>
        <w:tab/>
        <w:t>multi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ps           </w:t>
        <w:tab/>
        <w:t>mega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</w:t>
        <w:tab/>
        <w:tab/>
        <w:t>Mission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C-H          </w:t>
        <w:tab/>
        <w:t>MCC -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</w:t>
        <w:tab/>
        <w:tab/>
        <w:t>monitor and contro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</w:t>
        <w:tab/>
        <w:tab/>
        <w:t>mechanism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</w:t>
        <w:tab/>
        <w:tab/>
        <w:t>multiplexed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</w:t>
        <w:tab/>
        <w:tab/>
        <w:t>mission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</w:t>
        <w:tab/>
        <w:tab/>
        <w:t>manual loc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  <w:tab/>
        <w:tab/>
        <w:t>multilayer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</w:t>
        <w:tab/>
        <w:t xml:space="preserve">        multimission modular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  <w:tab/>
        <w:tab/>
        <w:t>Mission Operations Dire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</w:t>
        <w:tab/>
        <w:tab/>
        <w:t>ma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</w:t>
        <w:tab/>
        <w:tab/>
        <w:t>main r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</w:t>
        <w:tab/>
        <w:tab/>
        <w:t>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C           </w:t>
        <w:tab/>
        <w:t>Marshall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</w:t>
        <w:tab/>
        <w:tab/>
        <w:t>magnetic sen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</w:t>
        <w:tab/>
        <w:tab/>
        <w:t>magnetic to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</w:t>
        <w:tab/>
        <w:tab/>
        <w:t>magnetic torqu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</w:t>
        <w:tab/>
        <w:tab/>
        <w:t>master timing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</w:t>
        <w:tab/>
        <w:tab/>
        <w:t>magnetic torq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</w:t>
        <w:tab/>
        <w:tab/>
        <w:t>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m</w:t>
        <w:tab/>
        <w:tab/>
        <w:t>Newton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</w:t>
        <w:tab/>
        <w:t xml:space="preserve">        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COM         </w:t>
        <w:tab/>
        <w:t>NAS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GT</w:t>
        <w:tab/>
        <w:tab/>
        <w:t>NASCOM grou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m</w:t>
        <w:tab/>
        <w:tab/>
        <w:t>na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C-I</w:t>
        <w:tab/>
        <w:t xml:space="preserve">        NASA Standard Spacecraft Computer, Mo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</w:t>
        <w:tab/>
        <w:tab/>
        <w:t>Orbiting Astronom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</w:t>
        <w:tab/>
        <w:tab/>
        <w:t>optical contro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</w:t>
        <w:tab/>
        <w:tab/>
        <w:t>optical contro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XO</w:t>
        <w:tab/>
        <w:t xml:space="preserve">        ovencontrolled crystal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</w:t>
        <w:tab/>
        <w:tab/>
        <w:t>offlo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</w:t>
        <w:tab/>
        <w:tab/>
        <w:t>Orbiter payload interro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</w:t>
        <w:tab/>
        <w:tab/>
        <w:t>orbital replaceab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C</w:t>
        <w:tab/>
        <w:t xml:space="preserve">        ORU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</w:t>
        <w:tab/>
        <w:tab/>
        <w:t>Orbiting Solar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</w:t>
        <w:tab/>
        <w:tab/>
        <w:t>optical telescop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</w:t>
        <w:tab/>
        <w:tab/>
        <w:t>orbita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-E</w:t>
        <w:tab/>
        <w:tab/>
        <w:t>Perkin-El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ab/>
        <w:t>planetary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</w:t>
        <w:tab/>
        <w:tab/>
        <w:t>pulse-co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</w:t>
        <w:tab/>
        <w:tab/>
        <w:t>pointing contro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ing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</w:t>
        <w:tab/>
        <w:tab/>
        <w:t>power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</w:t>
        <w:tab/>
        <w:tab/>
        <w:t>payload data inter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</w:t>
        <w:tab/>
        <w:tab/>
        <w:t>primary deploym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U</w:t>
        <w:tab/>
        <w:tab/>
        <w:t>power distrib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  <w:tab/>
        <w:tab/>
        <w:t>payload interro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KUSP</w:t>
        <w:tab/>
        <w:t xml:space="preserve">        PI/Ku-band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  <w:tab/>
        <w:tab/>
        <w:t>process 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D</w:t>
        <w:tab/>
        <w:t xml:space="preserve">        payload b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</w:t>
        <w:tab/>
        <w:tab/>
        <w:t>payload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</w:t>
        <w:tab/>
        <w:tab/>
        <w:t>primary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</w:t>
        <w:tab/>
        <w:tab/>
        <w:t>primary mirr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</w:t>
        <w:tab/>
        <w:tab/>
        <w:t>primary mirror b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</w:t>
        <w:tab/>
        <w:tab/>
        <w:t>photomultiplier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</w:t>
        <w:tab/>
        <w:tab/>
        <w:t>physical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</w:t>
        <w:tab/>
        <w:tab/>
        <w:t>pseudorandom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C</w:t>
        <w:tab/>
        <w:t xml:space="preserve">        Payload Operations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S</w:t>
        <w:tab/>
        <w:t xml:space="preserve">        primary react ion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</w:t>
        <w:tab/>
        <w:tab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L</w:t>
        <w:tab/>
        <w:t xml:space="preserve">        unregulated Orbi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LA           </w:t>
        <w:tab/>
        <w:t>payload retention latc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           </w:t>
        <w:tab/>
        <w:t>programmable read-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A</w:t>
        <w:tab/>
        <w:t xml:space="preserve">        pointing and safe-mode electronic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</w:t>
        <w:tab/>
        <w:tab/>
        <w:t>pounds per squar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a</w:t>
        <w:tab/>
        <w:tab/>
        <w:t>pounds per square in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</w:t>
        <w:tab/>
        <w:tab/>
        <w:t>payload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/PI</w:t>
        <w:tab/>
        <w:t xml:space="preserve">        PSP/payload interro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D</w:t>
        <w:tab/>
        <w:tab/>
        <w:t>quick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</w:t>
        <w:tab/>
        <w:tab/>
        <w:t>radial b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</w:t>
        <w:tab/>
        <w:tab/>
        <w:t>radi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</w:t>
        <w:tab/>
        <w:tab/>
        <w:t>radio frequenc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</w:t>
        <w:tab/>
        <w:tab/>
        <w:t>rate gyr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I</w:t>
        <w:tab/>
        <w:tab/>
        <w:t xml:space="preserve">RGA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</w:t>
        <w:tab/>
        <w:tab/>
        <w:t>rate integrating 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</w:t>
        <w:tab/>
        <w:tab/>
        <w:t>remote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A</w:t>
        <w:tab/>
        <w:t xml:space="preserve">        retrieval mode gyr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ab/>
        <w:t>remo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</w:t>
        <w:tab/>
        <w:tab/>
        <w:t>remote manipul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  <w:tab/>
        <w:tab/>
        <w:t>read-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</w:t>
        <w:tab/>
        <w:tab/>
        <w:t>reaction pl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C</w:t>
        <w:tab/>
        <w:t xml:space="preserve">        Rockwell Shuttle Opera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</w:t>
        <w:tab/>
        <w:tab/>
        <w:t>rate sens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</w:t>
        <w:tab/>
        <w:tab/>
        <w:t>real-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</w:t>
        <w:tab/>
        <w:tab/>
        <w:t>reaction whee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  <w:tab/>
        <w:tab/>
        <w:t>sol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</w:t>
        <w:tab/>
        <w:tab/>
        <w:t>S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</w:t>
        <w:tab/>
        <w:t xml:space="preserve">        SA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</w:t>
        <w:tab/>
        <w:t xml:space="preserve">        SA driv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M</w:t>
        <w:tab/>
        <w:t xml:space="preserve">        SA driv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ab/>
        <w:t>science data or scient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M</w:t>
        <w:tab/>
        <w:tab/>
        <w:t>secondary deploym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  <w:tab/>
        <w:tab/>
        <w:t>scientific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&amp;DH</w:t>
        <w:tab/>
        <w:t xml:space="preserve">        scientific instrument control and dat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</w:t>
        <w:tab/>
        <w:tab/>
        <w:t>standard interfac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E</w:t>
        <w:tab/>
        <w:tab/>
        <w:t>scientific instrument protective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</w:t>
        <w:tab/>
        <w:tab/>
        <w:t>SI suppor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</w:t>
        <w:tab/>
        <w:tab/>
        <w:t>saf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ab/>
        <w:t>secondary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</w:t>
        <w:tab/>
        <w:tab/>
        <w:t>secondary mirr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</w:t>
        <w:tab/>
        <w:tab/>
        <w:t>secondary mirror b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</w:t>
        <w:tab/>
        <w:tab/>
        <w:t>safemo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H</w:t>
        <w:tab/>
        <w:t xml:space="preserve">        standard mixed cargo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SA           </w:t>
        <w:tab/>
        <w:t>secondary mirror sub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4</w:t>
        <w:tab/>
        <w:tab/>
        <w:t>safe-m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</w:t>
        <w:tab/>
        <w:tab/>
        <w:t>state-of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</w:t>
        <w:tab/>
        <w:tab/>
        <w:t>solar pane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</w:t>
        <w:tab/>
        <w:tab/>
        <w:t>stored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</w:t>
        <w:tab/>
        <w:tab/>
        <w:t>single-poin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PSK         </w:t>
        <w:tab/>
        <w:t>staggered quadiphased, shift-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ab/>
        <w:t>saf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</w:t>
        <w:tab/>
        <w:tab/>
        <w:t>S-band singl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</w:t>
        <w:tab/>
        <w:tab/>
        <w:t>Science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</w:t>
        <w:tab/>
        <w:tab/>
        <w:t>space suppor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</w:t>
        <w:tab/>
        <w:tab/>
        <w:t>support system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-ES</w:t>
        <w:tab/>
        <w:t xml:space="preserve">        SSM equipment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</w:t>
        <w:tab/>
        <w:tab/>
        <w:t>standard switch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</w:t>
        <w:tab/>
        <w:tab/>
        <w:t>star selector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C          </w:t>
        <w:tab/>
        <w:t>standard telemetry and comm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N          </w:t>
        <w:tab/>
        <w:t>space flight tracking and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T</w:t>
        <w:tab/>
        <w:t xml:space="preserve">       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C</w:t>
        <w:tab/>
        <w:t xml:space="preserve">        Space Telescope Operations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</w:t>
        <w:tab/>
        <w:tab/>
        <w:t>Space Transpor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CI</w:t>
        <w:tab/>
        <w:t xml:space="preserve">        Space Telescope Scienc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</w:t>
        <w:tab/>
        <w:tab/>
        <w:t>two-axis gi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  <w:tab/>
        <w:tab/>
        <w:t>to 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E</w:t>
        <w:tab/>
        <w:tab/>
        <w:t>thermal contro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</w:t>
        <w:tab/>
        <w:tab/>
        <w:t>thermal contro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XO           </w:t>
        <w:tab/>
        <w:t>temperature controlled crystal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RS           </w:t>
        <w:tab/>
        <w:t>tracking and data rela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RSS        </w:t>
        <w:tab/>
        <w:t>TD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</w:t>
        <w:tab/>
        <w:tab/>
        <w:t>TLM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  <w:tab/>
        <w:tab/>
        <w:t>timing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</w:t>
        <w:tab/>
        <w:tab/>
        <w:t>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</w:t>
        <w:tab/>
        <w:tab/>
        <w:t>tape record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</w:t>
        <w:tab/>
        <w:tab/>
        <w:t>transistor-to-transisto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DM</w:t>
        <w:tab/>
        <w:tab/>
        <w:t>umbilical disconnec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</w:t>
        <w:tab/>
        <w:tab/>
        <w:t>ultralow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M</w:t>
        <w:tab/>
        <w:tab/>
        <w:t>umbilical retrac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V</w:t>
        <w:tab/>
        <w:tab/>
        <w:t>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A           </w:t>
        <w:tab/>
        <w:t>Vehicle Assembly and T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</w:t>
        <w:tab/>
        <w:tab/>
        <w:t>voltage controlle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</w:t>
        <w:tab/>
        <w:tab/>
        <w:t>vehicle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R</w:t>
        <w:tab/>
        <w:t xml:space="preserve">        voltage standing wav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/PC</w:t>
        <w:tab/>
        <w:t xml:space="preserve">        wide field/planetary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ab/>
        <w:t>wide fiel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T</w:t>
        <w:tab/>
        <w:t xml:space="preserve">        White Sands Grou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