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T  E  R  R  A  *  T  I  M  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Version 2.0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(C)opyright 1987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All Rights Reserved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GeoGraphics Softwar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126 Mountain View Roa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Glastonbury, CT 06033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Terra*Time is user-supported software provided to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you at no charge on a trial basis.  If you use th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software and find it of value please register you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copy for $15.00 and support the shareware concept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Registered users will be provided with inform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about program updates. Please make checks payabl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to G. K. Marek at the above address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You are encouraged to share this software with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others provided that it is distributed complet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with documentation and in unmodified form an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that no fee or other consideration is charged 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accepted.  All commercial, business and governm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users must register each copy in use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We hope you enjoy using Terra*Time.  Your comments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ggestions to improve this product are always welcom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*Time is a program which tracks and displays the local tim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44 cities all around the globe.  Unlike other progra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erra*Time accounts not only for time zone effects bu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at each city.  Information is provi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color non- graphics display.  Windows and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used for program modifications.  Program opt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the ability to tailor the display for thei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r as few cities as desired can be displayed.  Military 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clock can be selected and the layout of the world map can be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the user.  Additional program features includ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nd great circle distances between cities an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feature which can be set for any world cit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IBM Personal Computers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 It will execute on the IBM-PC, PC-XT, and PC-jr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r later is required.  Terra*Time does not requir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will accept the time set by you during DOS boot-up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use of the internal clock will allow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relies extensively on color, a color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The program will run, however, unmodified, on the Comp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*Time requires about 64K of memory and does not require BA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*Time system comes in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.EXE      executable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.DAT      default settings and citi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.DOC      documentation file (ASCII);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DAT.BAK   a back-up duplicate copy of T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iles must reside on the current directory or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files is copy-protected and it is suggested that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 be made and saved in a separate place with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backup files.  Save all four files in their orig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initial program default settings and citie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complete package to provid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*Time is executed from the current directory or path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: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on, Terra*Time will load from the current directory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.DAT data file to load current settings and citi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and data are loaded, the program no long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unless a new configuration is saved to disk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irtually self-explanatory and uses menus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oad into [AutoTime] mode incorpora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cities information in TT.DAT at time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*Time generates a stylized world map with cities indicat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des.  The map is divided into 24 time zones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vided into three twenty-minute segments.  One time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one you are in, is specially designated as the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.  The local timezone (initially set by the program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) is indicated on the top scale by a magenta symbol. 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details about the local time zone as indicat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rea below the world map.  The local time indication 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it is shown in yellow and daylight savings time if i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background on the map itself indicates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 between 6PM and 6AM (that is, approximately "nighttime")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ime in twenty minute intervals.  A gray ban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around the display border while the map is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re indicated on the map in bright yellow if they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ndard time and in brown if they are presently on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-D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bottom of the world map is an hour-day scal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white and some in yellow.  The white (upper) scal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ime in that particular world zone.  One point on thi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s the yellow letter M which represents midnight; 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.  The lower scale, in yellow, i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 Sun | Sa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to determine the day of the week for any time z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| represents the International Date Line in the central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.  From this symbol to the left (west), it is Sunday until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dnight) symbol is encountered on the scale above.  It is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east until the M symbol.  Of course, the scale wrap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 and right edges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*Time displays time using the standard US AM/PM 12 Hour C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(or Military) 24 Hour Clock.  However, for simplic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to Terra*Time must be given using the 24 Hour Clock (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.  Some examples of the relationships between the two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/12 Hr   Intl/24 Hr    Input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H:MM:SS   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NIGHT    12:00 AM      00.00      00:00:00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:37 AM  =&gt;  00.37      00:37:00   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24 AM      01.24      01:24:00   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:08 AM      11.08      11:08:00   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N        12:00 PM      12.00      12:00:0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:15 PM  =&gt;  12.15      12:15:00   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:59 PM      15.59      15:59:00   1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:49 PM      23.49      23:49:00   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ocal time (whether daylight or standard) should b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*Time will take care of the rest.  If you have an inter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you must set it forward and back during switches betwee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time just as you do with your other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s have clocks that lose the seconds when tim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time 10:15:53 would be set to 10:15:00 and 5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ost.  In these cases time adjustments should be mad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inute has turned to minimize time los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*Time incorporates a number of special features and op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  These features are accessed by select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from the [AutoTime]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require that a particular world city be identifi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has been assigned a three letter abbreviation.  Thes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suit the user.  For example, the code NYC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JFK to represent Kennedy airport, or to HQ, fo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(Three letters is a maximum for this code).  It cou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to HFD, for Hartford, Connecticut, a nearby c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s as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*Time alarm can be set for a specific time in a specifi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This could be the local time or the time in a foreig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that you are in New York.  You can set the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hen it is 7PM (1900) in Paris without having to comp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simply by indicating PAR and 1900 when the alarm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*Time keeps track of the timezones and any savings time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at eithe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alarm will illuminate a note in the low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alarm will ring at the appropriate time, chim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econds for one minute or until any key is selected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will be turned off once it has rung and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gain even to ring again at the same time on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[Activate] will engage the alarm with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The [LOC] city code can be used for local time alarm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put the alarm time in HHMM format, two digits for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for the minutes using a 24 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TimeZones] feature allows you to check the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zones) any city is ahead or behind any other.  A base 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the local city but can be moved to any other cit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at a time, with the [W]est or [E]as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*Time can also compute the distance between any of the c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atabase (not just those shown on the map).  A listing of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.  The distance shown is the "great circle distanc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ortest distance between the two points on a glob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s provided in statute miles (ordinary measure) or in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, a system used extensively in navigation.  One nautical m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.151 statute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ET/DAT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dates must be valid and follow the format specified.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recede 1980 since DOS will not recognize any d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Jan-1980.  Since the Local Time display also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of-the-week, this feature will allow the de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of-the-week on which some future date will occur, such as a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map can be centered on the US, on Europe, or o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with this option.  There is no effect on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4 H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displayed with the cities on the map can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 12/Hr format or Intl 24/Hr format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ity in the Terra*Time city list can be designated the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The Local Time strip in the black area below the map will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of this designated city and the LocalZone mark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cale will move.  When a new LocalZone is selected the tim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remain unchanged.  Only the alarm, local time strip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sing the local time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 with a Brief description of these features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within the [Settings] o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hosen a configuration of features and cit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they can be saved to the TT.DAT file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with the program.  Any changes made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r options will be in effect only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 unless they are saved with the [File] command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uration is saved (in file TT.DAT) the previ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.  Be sure a backup copy of the original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aved in case you want to start over or reinsta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A file called TTDAT.BAK is provided as a backup dupl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T.DAT file.  Ensure that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displayed is called TT.DAT befor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Cities] settings command allows the user to se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cities provided in the Terra*Time databa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y city can be excluded or included from the map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about each city is displayed and can be al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- The city code is a one to three letter designation. 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dentify the city on the map and to select and sav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Any code except LOC can be selected.  For example, NYC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MAN (for Manhatt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EXCLUDE - If this parameter is set to INCL, the city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p display; if EXCL is selected, the city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List] command will provide a list of all of the c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*Time database, indicating whether or not they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Although the default settings do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, all cities are designed to fit on the display ma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(although leaving a somewhat cluttered appear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- The zone parameter represents the number of timezone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e) or west (negative) of the Prime Meridian (Greenwich, Eng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ubject city lies.  For example New York Zone is -5.0 and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.0.  Some cities are in timezones which are not an exac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ours from GMT (Greenwich Mean Time).  Bombay, Indi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s 5 and one-half hours ahead of GMT. Its zone is indic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0, with the 30 indicating 30 minutes more advance than fiv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parameter is for information purposes and should not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either 1 (if Daylight Savings Time is ever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ity) or 0 (if i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our digit value which indicates the month and day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y of daylight savings time.  It is specified in the form MM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0531 would mean May 31st is the first day of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can be specified as 00 to indicate that the day should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of that particular month; for example 0400 would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should start the last Sunday of Ap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ndicates the LAST day of daylight savings tim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dicated above for START apply.  Note that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D date to precede the START date when summer co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December, January and February as it does in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is a convenience adopted by many localiti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onths depending upon their particular nee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location.  The information provided for the c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*Time was accurate for 1987-1988.  But these ru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epending upon legislation in each country. 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*Time allows the changing and saving of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in the [Cities] menu.  Data regarding count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and daylight savings time rules is available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r in a reference called the Official Airline Guide (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ben Donnelly &amp; Co.) which is published monthly and u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agents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OGRAM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*Time is compiled in Basic and reads all of the city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default settings from an ASCII file called TT.D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editted with any text editor.  The first lin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30 character header which will appear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ortion of the display.  This line can be revised to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the user desires.  The next two lines of the fil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, followed by 44 lines of city data and a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ly advanced users should revise this file since it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itical to ensure proper reading of the data by the program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backup copy just in case.  There is little value to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(default values) lines of this file, bu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edit the cities data on the next 44 lines if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are desired.  The format of some typical city data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1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A         B     C     D    E     F  G     H     I     J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PETOWN",     0,  "CPT", 231, 18,    2, 0,    0,    0, -33.58, -18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ACAS",      1,  "CAR",  50, 13,   -4, 0,    0,    0,  10.36,  6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ICAGO",      0,  "CHI",  71,  8,   -6, 1,  405, 1000,  41.59,  87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must delimit each field and the alpha character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s shown.  The field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&gt; The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&gt; Code to include plotting on map for that city (1) or no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&gt; One to three letter city code for plotting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&gt; A code designating the horizontal plotting location of tha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&gt; A code designating the vertical plotting location of tha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&gt; The time zone from Greenwich, England, with eastboun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&gt; Code to indicate daylight savings time is applicable (1) or no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&gt; Code for start of daylight savings time (described in START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&gt; Code for end of daylight savings time (described in E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&gt; Latitude of city in Degrees and Minutes, with North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&gt; Longitude of city in Degrees and Minutes, with Wes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4 cities have been carefully selected and plotted so the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o their intended time zone but so that no two can overla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they are displayed.  Thus any or all citi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 Changing Code D or E will cause different plott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result in overlaid data or progra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special functions from the excellent Advanc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the Basic Compiler called ADVBAS.LIB v3.4, (C) Thomas Ha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, Alexandria, VA, available on man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pies of Terra*Time are distributed via an excellen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 program called PKARC version 3.5, dated 27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, and available from PKWARE, Inc., 7032 Ardara Avenue, Glendale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erra*Time will prove to be of value to you. 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ny problems, useful comments or suggestion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