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File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Michael Car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556-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C 29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troduction                   L.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Getting Started                   -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Adding Books                      -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Editing Books                     -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eleting Books                    - Printing W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Setting Order of Books         M.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Searching for Books               - 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Viewing Books in a List           -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Limiting Books Shown              -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Reports                        N.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ting Up a Report          O.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ing a Report            P.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orting to a Merge         Q. Keyboar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Contacts                       R. Required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ing                       S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&amp; Editing              T.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Biblio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File is a PLMS, Personal Library Management System.  Pl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, BiblioFile is an easy to use database system that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 your personal, professional, or company library.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File, you can track important information about the boo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uch as what you paid for them, what they are worth,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, who you loaned them to, and much more.  You can reco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or as little information as you like, and you can always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up what you have alread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years of experience as a book collector, book seller,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English major, and information researcher have go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ng this program.  The result is a powerful syste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easy to learn 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read this manual, don't.  J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and instructions in the program and you should be fine. 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question, always realize that you can ref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eatures of BiblioFile are available through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 function keys.  The menu has nine basic section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all actions relating to the collection.  Each section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type of task and may give you further options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- displays the next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- displays the previous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- displays the first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- displays the last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- presents you a blank record to add a new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- lets you select the order in which the book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in order by Author, Subject, or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- lets you edit the book current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marks the book currently displayed for deletion.  If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ready marked for deletion, choosing delete wi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ion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- will search for occurrences of text anywhere in the rec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- will find books by occurrence of text in the field by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s ordered -- the Author, Title, or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- lets you limit the books displayed and reported to tho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uthor, Subject, or Title, depending on 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- will display a list of your books that you can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rowsing fashion.  When you want to view a book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, simply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 - will permanently remove any books you hav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- This selection will enable you to print, file, or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of all the items you have in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- exits the program.  You can also exit the program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an operation by either pressing the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first letter of your choice or by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scroll back and forth through the list of choic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en you have highlighted the correc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are used to get help, maintain the want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contact list.  These are placed on function key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so that if you have no need of these functio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gno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BiblioFile simply type BF and press Enter from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in which the program resides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e program to the C: drive, in a directory named \BF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 sequence will always work to star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BiblioFile, setup is automatic.  Among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lve the creation of the database and index fil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finished, you will be at BiblioFile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ecause of the file creation that takes place on star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ad/write nature of a database, BiblioFil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CDROM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xit BiblioFile through the Quit command 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from the Main Menu.  As the program shuts down it updat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indexes.  If you do not exit this way some of your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ay be lost or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 ADD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choice "Add" by either highlighting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nd pressing Enter, or by simply pressing the lett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blank, you will enter the author's last na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, and then the author's first name.  For example, Ze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zgerald would be entered as "Fitzgerald, Zelda." Nex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-author or editor's name in 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at you should enter the title of the book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ke of consistency, the computer will automatically format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 all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itle, you will enter all of the other particul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.  Remember that you can always go back and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this is a very flexible system.  Take ca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books into the system so that they can be easily retrie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eded information.  Remember that to a computer a 1st E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same thing as a First Edition and Wm.  Faulkner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erson as William Faulk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DELET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book, first display that book and then select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book is deleted, it remains in the database until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ean function.  At anytime before you Clean the database,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ndeleted by displaying that book and then selecting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 You will notice the word "DELETED" will flash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screen if the book displayed is mark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IT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change the information in the record of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displayed on the screen, just select "Edit." When you do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edit the displayed information just as you type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.  If a particular item is correct, simply skip over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.  You can use the control key and the "Y"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Y, to delete an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your editing of the informatio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 back to the menu.  Any changes you made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TTING ORDER OF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iblioFile displays books in order by author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also display the books in order by title or by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display order, simply select Order, and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rder you choose will determine the order f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 and all on-scree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 LOCAT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locate specific books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 The first is by using the Search command.  This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occurrence of a word or phrase anywhere in a book'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arch the author, title, description, and eve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thod is to use the Find command.  This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ord or phrase in only one field of the record.  The fiel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is determined by the order of the database.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splay the database in order by author, then onl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will be examined to find the specified 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VIEWING BOOK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View from the main menu, you will be able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ollection in list form.  You can use the norm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scroll through the list both up and down and from s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 When you press Escape or Enter to exit the list,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 the list will be the o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LIMITING BOOK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imit the books shown or listed, you can do s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Limit.  You can then type in the text that will ac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for books to be displayed.  The field that will b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filter is determined by the curren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ed to limit the books in a report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ith a subject of SCI-FI, you would first select a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.  Then you would select Limit and type in SCI-FI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 limiting filter, simply select Limit again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rase blank, or change the order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-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Report, you will be given a menu of opt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Display, File, or Printer, the report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Setup, you can choose the fields you wan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.  If you select WordPerfect, WordStar, or SDF, Bibli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datafile for use in merging with other progra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Escape at this menu, you will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Setup, you will see a list of all the field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uthor and Title, for the database.  By default, all the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be included in the report.  By changing the 'Y's to '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elect to have some or all of the fields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Displaying, Filing, or Printing a re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s for exporting a report are outlined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Display, BiblioFile goes through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ng the report.  After all of the composition is done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a browse screen.  You can navigate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keys or press Escape to exit.  If your re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, only the first 1000 lines of it will b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ough to give you an idea of how it will loo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 1000 lines is a little more than 15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Printer, BiblioFile begins the process of com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.  After the composition, the program will send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aying that it is starting the printing process.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will begin to print.  While the report is printing,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 will be checked regularly.  If the pr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ing correctly, you will be given the chance to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r exit the prin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o have the report sent to a file, Biblio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for the name it should give the file where the repor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.  If you enter a valid file name, the program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to that file and return you to the menu.  If you en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file name, you will be told so and then given the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file name.  If you want to give up, just press Escap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entered a valid filename, the report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contains your book-list is in plai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Almost all word processors and desk-top publish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material in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ing to a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WordPerfect, WordStar, or SDF from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BiblioFile will create a data file with all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This can be used by other programs to creat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and documents.  The WordPerfect selection gener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merge file complete with field names.  The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generates a comma deliniated file with all field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 The SDF choices creates a Standard Data File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starting at fixed character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ny of these options for export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select a name for the export file to be creat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will then be saved to that file. 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documentation of the programs you will be u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 the merge file for information on mer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-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iblioFile, you can maintain a list of contacts wh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deal with.  These could be dealers you buy books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or colleagues you loan books to, whatever.  The conta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cessed by pressing F10.  It can also be accessed from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utility that is supplied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feature of the contact list is the ability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act's name into appropriate fields in a book record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insert a name into the "Purchased From" or "Loaned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when you are adding or editing a book.  Specifics of t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contacts, press F10.  When presented with the contact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and then select Add.  You can then enter the contact'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phone number.  When you press PgDn from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or Enter from the last field, the information will be sa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ct database.  Additionally, if you are in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database, the contact's name and/or compan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in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new contacts to be inserted in the field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record, add them while at the main menu, not while ad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&amp; Editing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contacts, press F10.  When presented with th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scroll to the one you want and press Enter.  You can the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ct's name, address, and phone number.  When you press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where in the record, or Enter from the last fie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saved to the contact database.  Additional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an appropriate field of the database, the contact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will be inserted in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new contacts to be inserted in the field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record, edit them while at the main menu, not while ad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utility for the maintenance of Contacts is sent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BiblioFile.  This utility enables the dele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, and reporting of contacts.  Additionally, more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 available for each contac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this version 2.0 of BiblioFile, the program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rack of the books you want as well as the books you hav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tem wanted, the system stores author, title, edition, and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ote or description.  The want list tracking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through the F6, F7, F8, and F9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want press F6.  Once you do this, a blank wa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can then fill in all the appropri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Escape while editing, the editing process will be cu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ew want will not be saved.  You can exit the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Enter from the last field, of by pressing page up o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a want press F7.  This will display a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in system in order by author and title. 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up and down through the list.  Select the want you wish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Enter.  Once you press Enter, the wan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edit it.  If you press Escape while editing,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will be cut off and the changes will not be sav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editing screen by pressing Enter from the last field, o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page up or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want press F8.  This will display a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in system in order by author and title. 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up and down through the list.  Select the wan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y pressing Enter.  Once you press Enter, the wa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will be asked to confirm its deletion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, the deletion of a want is done instantly, so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delete" a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W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want list, simply press F9.  BiblioFile will com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nd send it to the destination you specify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a file, or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Printer, the program will send you a message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 starting the printing process.  Then the want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to print.  While the list is printing, the status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hecked regularly.  If the printer is not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you will be given the chance to correct the problem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o have the list sent to a file, BiblioFile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the name it should give the file where the li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.  If you enter a valid file name, the program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o that file and return you to the menu.  If you enter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, you will be told so and then given the chance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 If you want to give up, just press Escape. 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 valid filename, the list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contains your want list is in plai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Almost all word processors and desk-top publish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material in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want list is extremely long, only the first 10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 will be displayed.  This should be enough to give you an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w it will look when printed.  1000 lines is a littl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4, you can configure the program about you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In many cases though, you will not need to alter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half of the configuration screen deals with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dot matrix printers use a page length of 66, while most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a page length of 60.  The default settings are fo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60 lines, a left margin of 5 characters, and a top marg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lines.  The printer is set to use port LPT1 unles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 If you need different values enter them 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half of the configuration screen lets you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tary symbol you wish to use and change the names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able fields.  The default monetary symbol is the dollar sig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something different, feel free.  You can enter a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gn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by holding down the Alt key and typing 156 on you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.  The default names for the two definable fields are "ISB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dia".  These names can be up to 1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s you make will take immediate effect when y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enu.  Your choices are saved in the configuration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y in effect until you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-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.EXE - The executable BiblioFile program.  This is the onl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ecessary to run BiblioFile.  All oth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created by the program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.DBF - The dBASE compatible database file of all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.CFG - The program configuration file that records such th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re is a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.DOC -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?.IND - The index files used to keep track of the datab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is NOT dBASE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DBF - The dBASE compatible database file of all w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IND - The index file used to track w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.DBF - The dBASE compatible database of all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.IND - The index file used to track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- A second, or even third, copy of your work made to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unforeseen dis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- A special file with the extension .bat tha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hat actions to take.  A batch file is essentiall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(Boot Up)- The process a computer goes through when it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It is "pulling itself up by its bootstra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- The actual amount paid for a book including all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 - Se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- The small rectangle or underline character o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shows the user where what he types will be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-The four arrow keys on the computer's keyboard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side, that enable the user to position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(Diskette) - The magnetic media on which programs and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.  Removable disks are referred to as floppy disks and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re referred to as har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perating System (DOS) - Se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(Disk Operating System) - The great guiding program tha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how to operate and interact.  It underlies all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that the knowledge of reading and learning guide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reading any particular book, magazine or news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- The large key on the keyboard, to the right side of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bearing the word "Enter" or "Return" or a broken arrow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has a numeric keypad there may also be one on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keypad.  The Enter key is used to tell the compute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ocess whatever you just typed.  In word processing i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a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- The individual parts of a record in a database.  A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might have a field for the name, another for th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other field for the address.  A single grouping of the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is a record.  There would be one record for each pers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for everyone in the phone book would make up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- A file is how the computer stores information.  It is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that may be related by purpose, data source o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- A file name is the label by which a file is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a maximum of eight characters long plus a thre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separated from the name by a period.  Thus the forma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is "XXXXXXXX.XXX".  See appendix E for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this progra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Disk Drive - Se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- A removable magnetic storage media.  The terminolog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floppy disk" originates from the days of the 8" disks which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very floppy.  This term applies both to the new 3 1/2" and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s well as the 5 1/4" and the antiquated 8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- The process of formatting a disk makes it use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Formatting basically arranges magnetic guideli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o that the disk drive can stay in the proper lanes.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that already contains information will irreversibly s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Never Never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- The 10, 12 or now even 16 keys along the side or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keyboard labeled F1, F2, F3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- Se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- A non-removable, therefore "fixed", magnetic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- A file which keeps track of the order of records in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different fields.  One index might keep track of recor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alphabetically by name while another index file migh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of records in the same database by the address.  Indexin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creating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-A list of choice from which you select the operatio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or have the computer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(Screen) - The television like device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a computer.  Monitors may also be referred to as C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short for Cathode Ray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- The path is a kind of map to tell the computer where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.  The path will include the drive letter an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file resides.  The path for the file in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BF" on the C: drive would be "C:\B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- A character used by the computer to signal the use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information or an instruction.  From DOS the pro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something such as "A:&gt;" or "C:\BF&gt;". 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- The individual sections of a database.  A record is ma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elds.  A phone book database might have a field for th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or the phone number and another field for the addres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grouping of these three fields is a record.  There would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for each person.  All the records for everyone in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would make up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Index - The process the computer uses to recreate and reord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- To restart the computer by means of pressing the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and Delete keys at one time, Ctrl+Alt+Del, or by a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switch.  This should NEVER be done while running Biblio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ogram unless it is totally unavoidable for it ma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Se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- Se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- To go up and down or side to side through the list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enu.  You do this by using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- The process used to make a computer program's settings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hardware it is being used on and the user's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- Divisions and subdivisions of the storage spa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Each different subdirectory will contain related thing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may contain all word processing files whil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might contain only accounting files. 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uch like chapters in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rompt - This is the prompt you are given from DO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- The fair retail market price of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- A section of the screen that operates separate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screen.  It is like a screen within a screen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re than one window open at a time and they may overlap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Copy - The copy of a program and its related fil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 your day to da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TECHNICA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minimum hardware required to run Biblio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IBM PC compatible computer with at least 512K free RAM (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memory) running DOS version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least 1 floppy drive.  A hard driv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monochrome or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inter is necessary for printing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File will run under OS/2 and Windows 3.1 although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se of the mouse or other GUI tools.  BiblioFile is strict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-based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File is completely compatible with all versions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6.0.  It works fine with the DOS Shell, Task Swapp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and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File will works well with QuarterDeck's memory manag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 KEYBOAR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From a list of choices - exits without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note screen - exits without sav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Jumps forward one field in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Tab   Jumps backward one field in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Jumps to the end of a data ent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From a list of choices - selects the curren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ata entry screen - moves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Y      Deletes the text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T      Deletes the word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Toggle between overwrite and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F1    Displays program documentation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Progra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F2    Prints program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Condition description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Print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Add a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Edit a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Delete a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Print wa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Contac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REQUIRED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File is a trademark of Michael Carnell and use o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ibited without prior consent.  Copyright (c) 1993 by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ell.  All rights reserved.  This work may not be reproduc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or in part, in any way or by any mean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photocopying or transcription,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of Michael Car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Carnell warrants this software will substantially con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specifications and to the documentation, provided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 the computer hardware and with the operating system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designed.  Michael Carnell also warrants that the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on which the software is distributed and the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from defects in materials and workmanship.  Michael Carne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defective media or documentation at no charge provi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returned within 90 days of delivery.  If Michael Carne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place defective media or documentation o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software errors, Michael Carnell will refund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.  These are the sole remedies to any breach of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LIMITATIONS AND DISCLAIMER OF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for this product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purpose, are limited to a period of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from the date of purchase, and no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will apply after that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Michael Carnell be liable to any purcha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lost revenues, lost wages, lost savings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from purchase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is product, even if Michael Carnel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to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File is marketed as shareware.  This means that you can t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efore you pay for it.  If you find BiblioFile of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operations or continue to use the program after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must register your copy.  Registration is not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s many benefits.  Please see the order form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receive complete registr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File Registered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ee e-mail, mail, and 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pgrade and update not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latest version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ne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Utility for maintenance of contac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please consider becoming a registered user as a 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 for the ongoing efforts to enhance BiblioFil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quality software to the public at a reasonabl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what you'll gain by using the program in the coming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- TECHNICAL SUPPORT -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your use of the program you can get help with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iculty by using the on-line help or by loo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it a problem for which you need to contact m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esitate to do so.  Remember, support is not just offer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E-Mail to: carnellm@citadel.edu       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:carnellm@citadel.edu   (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nellm@citadel.edu@INET#     (Gen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ny and all paper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C 29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alk directly to a person, I can be reach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03)556-0562.  There is an answering machine available if I am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do return al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