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i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INS560.ZIP (or COINS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m an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mports and exports dBase files.  Provide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you can "page" through your videos.  Includes user 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at can print anything from labels and index cards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