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MyLif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finition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probably heard the terms "public domain", "freeware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areware", and others like them.  Your favorite BBS or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probably has many programs described by one or mo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ords.  There's a lot of confusion about and between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, but they actually have specific meanings and im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understand them, you will have a much easie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ng the maze of programs available to you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ing what your obligations are, or aren't, with each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ublic domain" has a very specific legal meaning.  It mea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eator of a work (in this case, software), who had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rship of that work, has given up ownership and dedica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"to the public domain".  Once something is in the publ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ain, anyone can use it in any way they choose, and the 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 program which the author has explicitly put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blic domain, you are free to use it however you see f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paying for the right to use it.  But use care - du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usion over the meaning of the words, programs are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by authors as being "public domain" when, in fact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hareware or free, copyrighted software.  To be sure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ublic domain, you should look for an explicit statem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to that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righted" is the opposite of public domain.  A copyrigh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one where the author has asserted his or her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rol the program's use and distribution by plac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ly required copyright notices in th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 The law gives copyright owners broad righ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 how their work is distributed, and provides for pena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violate these restrictions.  When you find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copyrighted, you must use it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owner's restrictions regarding distribution and pay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se are clearly stated in the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a copyright does not necessarily imply charg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so it is perfectly possible and legal to have copyrigh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hich are distributed free of charge.  The fact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free, however, does not mean it is in the public do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ough this is a common con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areware" is copyrighted software which is distribu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through bulletin boards, on-line services, disk vend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pies passed among friends.  It is commercial softwar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llowed to use and evaluate before paying for i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oney back guarantees work like this:  You pa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and then have some period of time to try it out and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you like it.  If you don't like it or find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do what you need, you return it (undamaged) and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- which might take months - you get your money back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companies won't even let you try their product! 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alify for a refund, the diskette envelope must ha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broken seal.  With these "licensing" agreements, you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y for your money back if you haven't tried the product.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u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very different.  With shareware you get to us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limited time, without spending a penny.  You are able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on your own system(s), in your own special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, with no sales people looking over your should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cide not to continue using it, you throw it away and fo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bout it.  No paperwork, phone calls, or corresponde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e your valuable time.  If you do continue using it, then -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- do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produced by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l software.  There is good and bad shareware, just as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ood and bad retail software.  The primary difference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nd retail software is that with shareware you know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oftware user, you benefit because you get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determine whether it meets your needs before you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, and authors benefit because they are able to get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into your hands without the hundreds of thousand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s in expenses it takes to launch a traditional re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product.  There are many programs on the market to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ould never have become available without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system and the continued availability of qu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depend on your willingness to register and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hareware you use.  It's the registration fees you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how your support for shareware by registering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you actually use and by passing them on to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all heard the horror stories about computer viru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, we have also heard lots of conflicting statist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pinions.  When it comes to the virus problem there is a l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d truth is that some unscrupulous publishers of anti-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are using half-truths, overdramatizations, and out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brication to promote sales of their products.  They deligh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ing statistics to support their marketing efforts.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matters worse, the media has frequently promo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information promulgated by these unscrupulous individ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the straight facts.  While the misinformation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teresting than the actual facts, the media is not do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ndustry any favors by spreading inaccurate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fair, many newspapers, magazines, and news network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to realize which "virus experts" are reliable and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erts" say whatever is in their own best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interesting myths that has been promulg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nake-oil salesmen is that BBSs (Bulletin Board Systems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grams are a major source of virus infections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porations are now afraid of shareware and BBS activity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is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ctober 11, 1988 issue of PC Magazine, publisher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rone's editorial was entitled "Shareware or Scareware?"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 article, Bill Machrone points out "The truth is that all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es to date were transmitted by commercial [retail] pack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ivate mail systems."  That sounds a little different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ims being made by less knowledgeable journa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consider for a moment, the distribution differences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l software and shareware software.  Company XYZ releas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version of its retail software product.  At the sam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XYZ ships tens of thousands of copies to its re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channels, it also ships 30,000 updates to loy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Most of those loyal users will receive the update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days of each other.  This can be a big problem if the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to be infected with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 likely", you say?  It has already happened!  Several ti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ve been seventeen (17) major incidents of virus and troj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se problems in retail software.  Some of these incid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tens of thousands of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about shareware?  To date there has been one cas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uthor shipping an infected product.  The virus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ed by the disk vendors and the problem was corr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ut it makes sense that programs which are passed around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chance of virus infections, doesn't it?"  Think about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has the most to lose if viruses were spread by BB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grams?  The BBS operators, shareware disk vend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authors, of course.  Because of this, reputabl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, disk vendors and shareware authors are very car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s they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 about it.  Hundreds (even thousands) of BBS operat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 are carefully examining the programs they rece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.  Their business depends on it.  This means th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shareware program can go through hundreds (even thousan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eckpoints where the program is carefully examined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s found, word spreads incredibly fast. News travels "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res" even faster than the proverbial small town gossi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have disappeared almost overnight as a result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efficient communication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hareware program has been around for a few months,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hecked for virii and trojan horses many more times tha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l software could hope to be checked.  Retail distribu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heck the disks they sell.  Even if the publisher chec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masters for virii (few do), this is still far less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something else to consider.  Most retail distribu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return policy.  What do they do with package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?  They shrink-wrap them and resell them, of course. 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you be sure that you are the first person to purcha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you just bought at your friendly neighborhood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?  You can't.  On the other hand, most shareware auth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, reformat, and reduplicate the disks that ar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Machrone's article in PC Magazine goes on to say "It'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gnize that there's nothing to fear in shareware. 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medium, it saves you money and helps you try ou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this mean that we should all start buying shareware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tail software?  Not at all (although few shareware auth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bject).  Let's face it, more data has been lost to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s and spilled cups of coffee than all virii, trojan hor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orms combined!  An even bigger threat is plain old hu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, a mistake, a wrong key press, turning off the power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open, and so forth.  Accurate information and com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(regular backups) are the best defenses against los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, the virus problem is real.  Virii exist.  But sh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not the answer.  Shareware and BBSs are, qu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, NOT a major source of virus infections.  Some corpo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ven banned shareware entirely because of fear of infe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not only unreasonable, it is also expensive.  Think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they could save in software costs if they would only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fore they buy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re anything you can do to help protect yourself from 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ections?  Absolutely!  Fortunately, the best preven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informative, accurate and practical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ad the treatise on "Computer Virus Myths" written by Ro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senberger and Ross M. Greenberg.  This treatise is availabl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xt file on many BBSs and online services.  It not only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facts, it also provides the best overall strateg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let fear stop you from saving money on software.  Don't 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r prevent you from trying some of the best software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n important market for software.  Take advanta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arly days of shareware there were no real stand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authors had no efficient way to learn from each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o work together to improve the overall image of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as no system in place to ensure that users were t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rly and professionally.  There was no way for users to fi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for an author who had moved.  In short,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ty was disorganized and each author did things the way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he thought was best.  It was clear that if shareware was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come a viable and respected marketing alternative, there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some standardization.  There had to be some guide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87 a handful of shareware authors founded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 In forming this indus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ion, these shareware authors had several primary goal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ly formed Association of Shareware Professionals wo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to draft a code of ethics for all present and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.  This code of ethics included several requiremen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ystem was put in place to help ensure that user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ed fairly and professionally.  If a user was un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a problem with a member author then the user could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P Ombudsman with their complaint.  The Ombudsman woul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help resolve the dispute.  For more complete detai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e Ombudsman, please refer to the "ASP Ombuds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" 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March, 1991, the ASP had over 300 author members and al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n easy and convenient way to speak directly to many A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(both authors and vendors).  Visit the shareware foru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.  Simply type "GO SHAREWARE", "GO SHARE", or "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you will be able to talk to the authors of your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grams, learn about other programs, ask ques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ggestions, and much more.  We'd love to meet you on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uthor has moved then chances are very good that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ld version of the program.  This is another situation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can help you to resolve.  ASP Members are required to kee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informed of address changes.  If you need to ob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ddress for a member, simply write to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 72050,1433.  You may also FAX your request to the A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learn more about the shareware phenomen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excellent sources of additional information.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best books ever written about shareware are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body knows Shareware like the illustrious Dr. File Fin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n off line as Mike Callahan.  Now, in Dr. File Finder's Gu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areware, you can learn about dozens of leading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 including where and how to get them.  In the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rit of Shareware, this book/disk package includes a disk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op programs that you can try out yourself before register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in the card at the back of the book and you'll ge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isks with mor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ke Callahan, AKA Dr. File Finder, is the world's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ty on Shareware.  He regularly accesses thousand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 systems and has been a major force in prom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top Shareware packages.  Callahan has spen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nd thousands of hours helping people around the world lea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k Anis is the coauthor of several acclaimed best-sell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vorak*Osborne imprint, including Dvorak's Guide to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s, Dvorak's Guide to Desktop Telecommunic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9.95, ISBN: 0-07-881646-7, 950 pp. 7 3/8 X 9 1/4. 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AT YOUR LOCAL BOOK OR COMPUTER STORE OR CALL TOLL-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you've read Rob Rosenberger's well known and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laimed treatise on the computer virus problem.  If you li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ticle then you'll love his excellent book on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ok is a must for anyone who is interested in Sh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o look for (and look out for), and where to find it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ook, shareware author and writer Rob Rosenberger delv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y heart of Shareware, telling you who developed the con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know why these programs:  * undercut the price of re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* helped bring down the use of copy protection schemes 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numerous editorial and reader survey awards *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ales than retail software in some cases * make retail 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developers so nervous * are falsely accused of spr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shows you where you can find good Shareware.  You'll lea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ware of companies that make money by abusing the "try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" concept.  And you'll discover where Shareware is head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fe Software                                      SHR-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all the information you need to obtain your copy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