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OF THE SHAREWARE VERS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see the VENDOR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give away copies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to friends, relatives, and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sell copies of this software, even if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is just to cover duplication costs; nor may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areware on a CD-ROM or other type of packag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ser group, commercial library, or any for profit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 organization; nor may you distribute it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or as an incentive to purchase any other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 written permission of Busines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. The purpose of this is so that we will know wh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 can then keep you supplied with updat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to this is that ASP approved disk vendors  and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ved Bulletin Board Systems may sell this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512K and about 700K. Can be run from flopp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a hard disk to inscrease sp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