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your order by mail,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-66 ESSEX STREET  S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.Y.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PRO SPORT  AUTOGRAPH KIT............. 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PRO SPORT  AUTOG. KIT + 1 UPDATE..... 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AUTOGRAPH KIT.............. 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AUTOG. KIT + 1 UPDATE...... 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AUTOGRAPH KIT SUBSCRIPTION..  $2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USIC CELEBRITY AUTOGRAPH KIT........ 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USIC CELEBRITY AUTOG. KIT + 1 UPDATE 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MUSIC CELEBRITY AUTOG. KIT SUBSCRIPTION $25.00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OREIGN CELEBRITY AUTOGRAPH KIT...... 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OREIGN CELEBR. AUTOG. KIT + 1 UPDATE 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BIRTHDAY KIT...............   $7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BIRTHDAY KIT + 2ND EDITION.   $11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INGLE CELEBRITY ADDRESS.............   $1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CLOSED S.A.S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: $3 US, $5 Canada, $7 oversea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seas an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IS MARTINEZ-- 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VENDOR WHERE YOU OBTAINED SHAREWARE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