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ELEBRITY AUTOGRAPH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USIC CELEBRITY AUTOGRAPH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ELEBRITY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USIC CELEBRITY AUTOGRAPH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USIC CELEBRITY AUTOGARPH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r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January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RTS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CELEBRITY AUTOGRAPH KIT (MOVIE, T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MUSIC CELEBRITY AUTOGRAPH KIT (ALL TYP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MUSIC CELEBRITY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CELEBRITY BIRTHDAY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ELEBRITY AUTOGRAPH KIT V1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MUSIC CELEBRITY addresses &amp;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ate MUSIC CELEBRITY  for  their auto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graph. Includes list of over 250 MUSIC CELEB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