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43.EXE Recipe Extraction/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4 - Dated 03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5-437-430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5-437-228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Conversion part of this program ONLY converts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QuickBook format, however the extrac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work for most known formats as of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program  is  placed in the public  domain  and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ies  to do anything other than take up disk spac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You may freely copy, modify, kludge-up, distribute 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as you see fit.  There are two requirements; 1)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to be sold for profit, and 2) only pass the program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 the  documentation intact.  Having said that, lets  get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at the program does and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tles (c)                 Compu-Chef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Nine Software     Micro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ika Star                Mark Bacas &amp; Peter Sciacch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0 E. Tinker              P. O. Box 1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man AFB, NM 88330      Baton Rouge, LA 70898-4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kBook (c)                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J. Butler            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3 38th Street N.W.       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hester, Minnesota 55901  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Recipe Systems         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helley Rogers          from: Sharo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nt  of this program is to allow users to 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choMail message reader to capture EchoMai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OKING  or COFFEE_KLATSCH echo's, using the  captur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as input to this program. The object being,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ng recipes that are contained in the messages and s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in individual files by database types and  then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recipes to a format that will permit the  importa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Butler's QuickBook Recipe Database.  The recipe program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VITTLES,  CompuChef, MealMaster, MRS: Master  Recip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Book, Stevens and Other generic recipes.  More on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or MS-DOS operating system with at least 512 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package are nin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44.DOC - The file you are currently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44.EXE - The executable extraction/convers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CFG.EXE - The executab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.CFG    - QuikBook title/keyword outpu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BAT   - A .BAT file that will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1   - Changes incorporated into version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2   - Changes incorporated into version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3   - Changes incorporated into version 4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4   - Changes incorporated into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execute the program FOODCFG.EXE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options that will be displayed.  These options will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file FOOD.CFG to tailor the QuickBook conversion  outp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pecifications.  (The option screen shown below)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.CFG  must  be in the same directory where you  are  go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FOOD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1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2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3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4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5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] &lt;----- 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nformation will be saved in the file FOOD.CFG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necessary for you to run FOODCFG.EXE again,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configure your output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the program FOOD44.EXE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 to edit the ascii file that you intend to use as inp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traction/conversion program and be aware of things you 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tch for when editing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Look for recipes that have been continu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delete the unwanted line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Instructions that are the text within a reci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tend past column 77.  It would be prud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reformat paragraphs that get close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 part of the screen.  This become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the dreaded 'diamond' in QuickBook ca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ng line in the reci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ATTENTION: this change pertains to 'OTHER' type recip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is important that you understand this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 you to extract OTHER type recipe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 recipe that is not QuikBook, MealMaster, Vitt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ens, MRS-Master Recipe System or CompuChef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Locate the recipe title and insert "---Start"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starting in column 1 on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the title line.  The recipe title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within the line and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lace the recipe title in the correc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QuickBook format 'Title: recip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title is present, you must furni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Locate the last line of the recipe and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at least one blank line after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ipe, place "---End"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.  Notice there are NO spaces in the ---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End lines.  Below will be a short O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, before and after conversion, tha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understand a. &amp; b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food Sal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xxxxxx xxxxx  &lt;---- Dele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6oz pk frozen cooked shri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/4 cup frozen p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mall cuc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ander, run cold water over shrimp and peas 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wed.  Halve cucumber lengthwise and thinly sl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egin Recipe Export- QuikBook version 0.96 Beta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Seafood Sal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6oz pk frozen cooked shri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/4 cup frozen p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mall cuc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ander, run cold water over shrimp and peas 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wed.  Halve cucumber lengthwise and thinly sl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d Recipe Expo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the xxxxxxx xxxxx line that accented the OTH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 If you neglect to delete it, then it will show up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line  of your QuickBook recipe.  Also, since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associated  with OTHER recipes, the  convers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e Keyword: misc.  Before importing these 'misc'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QuickBook,  you  can  delete 'misc'  and  put  in 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 or after importation, search for 'misc' and loc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that have 'misc' and then ALT-K to change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the program dimensions seven arrays of 200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.   Each  of  these arrays are used by  the  different 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.   The  size of the array limits the recipe length  to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200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will generate an error exit,  with  explan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displayed upon the screen as to the cause of the  err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irect  the  user to edit their input file  to  rect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fore re-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will display a directory of files foun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rom where the program is executed. You are  ask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f your input file.  You supply the program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the ASCII text file of your captured  messages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t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starts reading one line of text at a 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s  each  line of text looking for  specific  characte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laces within the line. This is to determine if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tart of a recipe or some non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continues reading lines of text, updating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, until it recognizes a line that has  some of  the   ma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that  tells the program it has  found   a  legi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(More on this subject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program detects a line that indicates the  st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  types  of  recipes,  it  stores  this  lin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ed  array  that  will hold the  remaining  lin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   The program is now saving the lines of text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 of  the  recipe, line by line.  It is now  looking  for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, 1) has the line count exceeded 200 ? and 2) Is the 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terminated.  (Meal-Master recipes have additional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the program subscript counter reach the  number  201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ill   exit   to  an error   subroutine.   These   subrout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messages  on  your screen to indicate the type of  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as working on when the subscript overflow was going to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 there  were  too many lines in the recipe or it   ha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improper   termination   line. Additional program  logic   h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implemented  specific  to MealMaster versions less  than  6.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mpuChef  recipes. These programs  will not  import  recip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characters  other than 'Categories:' show up  in  column 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 2  for  Mealmaster and the first 4  columns   of   Compuche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. (See the paragraph NEW IN VERSION 4.4 for other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rror exit will occur to allow you to rectify the 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re-starting the  program.   The  line number that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tarting line of the recipe within  your data  file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f the error was caused by  too  many lines  or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  of  recipes  that  would  not   import   due    to  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olations,   the  counter  will  be for  the   line   where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rious  characters 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make a note of this number. You will us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offending  recipe within your input file.  Re-ru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fter the error has been corrected.  WARNING:Do not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ete any recipes prior to this operation think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aved  them, upon a restart, all  output files (exce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MAST and IMPORT.MMF) are re-initialized to zero bytes, s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square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version,  FOOD44 now has logic to detect  and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lMaster  recipes that have been created with a  word  pro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mply  with  the  import  specifications  outlined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lMaster documentation for version 6.2 and up.  (at the tim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FOOD44,  MealMaster was up to 7.01).   FOOD44  has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  that  will require that  any  ingredient,  dire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sting, topping, optional lines that are within the body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 start with some character other than "-", this 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s  about  as the result of the method of locating  the  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the recipe which consists of at least 5 dashes, 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lumn 1, and no other characters on the line other than das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paces.  In the event these dashes are not present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now look for a valid "tear" line, beginning with "--- "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this line as a termination line by replacing the line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f 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 extracted  recipes will be saved in a new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MMF and the starting line of each recipe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Recipe in Meal-Master v6.2 and above Impor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two  files  in this  package  that  will  no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ten   when  the  program  is  restarted  -  MEALMAST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.MMF.   These two dudes are used in "APPEND" mode.   A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reading the input file and detecting recipe types, i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Master recipe of version 6.2 and later is found, the "magen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bar will change color to "yellow" and the recip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IMPORT.MMF in place of MEALMAST but it will b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unt as a MealMaster recipe.  This gives the user a vis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ion  that  the program has found a MealMaster  recipe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version 6.2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on  completion  of recipe extraction,  IMPORT.MMF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ted to QuickBook format followed by MEALMAST being conve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QuickBook  format  with both of the outputs  being  store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2Q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recipes will not import into MealMaster versions  old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version  6.2  due to the relaxed formatting  requirement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er Mealmaster and the additional ingredient  abbrevi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are now allowed.  The QuikBook conversion of  these  reci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be  the   same  as the older formats  with  the  header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 lines being replaced by -Begin Recipe Expo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End Recipe 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-Master  versions' 6.4 and above have  a first lin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changed.  The words "Recipe Extracted" have been 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Recipe Exported".  MM-701 uses the word "via" in plac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-Exchange formats for Meal-Master are detected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eal-Master 6.2 and above format, added to the file IMPORT.MM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ted to QuikBook format, then added to MM2QBO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CompuChef recipe is detected that has 1 extra space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one  of each line of the recipe, an error exit  will 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table  indicates  the  parameters  that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the program to successfully capture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KBOOK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-Begin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End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CHEF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********** (starting in col.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*** Recipe (starting in col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MASTER RECIPES (OLDER THAN VERSION 6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detect string = Recipe Ex (starting in col. 15+/-3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--------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LMASTER RECIPES (VERSION 6.2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llowing  only applies to  recipes created with a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and not exported from the 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----- Meal-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words Meal-Master can be any place on lin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-- (starting in col. 1) or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ar" line = "---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LMASTER RECIPES (VERSION 7.0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MMMMM Meal-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words Meal-Master can be any place on lin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MMMMM (starting in col. 1) or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ar" line = "---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S: MASTER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detect string = MRS: 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TTLES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=====&lt; RECIPE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  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---Start     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End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S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%%%%%%%%%%%% 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 Tear Line (starting in col.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EDI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Book  and CompChef recipes will cause very  few 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detection  and capture of  the  recipes.   The  bi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comes from not finding the correct termin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End" or " -End for QuikBook and "    *** Recipe" for  CompuCh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chef recipes must have a blank line separating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TTLES and MRS: recipes rely on finding a 'tear' lin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--  ) &lt; notice the space after the three dashes.  Som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o  not have a space at the end of the three  dash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would  be  the  "brag line" on  *SLMR  1.05*. 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 has  the  "---" and the following line  has  the  *SL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5*.  This information would show in the recipe and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find  the  recipe termination string  in  line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generic style recipes can only be captured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by editing the input file and enclosing the  recip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tect string and the termination string.  An  example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d Woolly Bu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cup Skinned woolly bugg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y in deep fat for 1 minute or until cr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will now detect and convert a MM recipe as  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the  words  "Recipe Ex" are  found starting  in   column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18., or for version 6.2 and above, (If created with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)  the first  4  characters must  be  ---- and  th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 found someplace in the remainder of the lin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MM 7.01 these dashes can be replace by MMMMM and extra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akes care of 99% of  the problems in  MM conver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eader' line is replaced with a 'clean' header line  so you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this recipe later to remove +++ or xxx or +-+-+ t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been put into the exported recipe in order to satisf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systems that  barf on --------- lines.  When a  MealM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 of  version  6.2 and above is found, the  header  lin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Recipe in Meal-Master v6.2 and above Impor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.2 and above use "----- ", or in the case of Ver 7.01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either the dashes or MMMMM as a termination string,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column 1, or if this line is missing the program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"tear" line "--- " as a termination line. This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hen detected, will be  replaced with a line of dash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number to satisfy the 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show up  in the  interior of  the recipe and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=*=  +++  and  other characters that are not --- 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 be corrected by  replacing the  first 13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,  this should  cover 99% of the  MealMaster 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are  posted  in the Echo's.  Lines that  are  +-+-+-+-+-+-+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extend past  column 13 will not get detected  or  correc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nless   these characters are in the first and/or last line)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result will not be imported by MealMaster without 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by  guess 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versions below 6.2 of MealMaster, a test is made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wo characters of a  MealMaster recipe  to  see if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in column's 1 and  2  that come about from a two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  word-wrap  into  column 1 OR  if  some unknowledg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 grunger  used an external text editor in   an  attemp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mealmaster recipe and wordwrap'ed  into column's 1 and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of these two  conditions are detected, FOOD44 will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brief explanation of the problem and will stop 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nding  line  number of the input file   displayed.   At 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 you  will have to locate this line number  in   your  inp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and  correct  the problem  before  proceeding  then   re-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44 to see if you found all of the grungies.  The  Catego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excepted from the abov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an  error  has been indicated and you  have  exite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correct the error in the input file, be sure to 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MEALMAST and IMPORT.MMF before re-running  the 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new requirement comes from the way FOOD44 now  uses 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on MEALMASTER recipes.  Should you re-run the program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deleting the two files above, the grunged copy will st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EALMAST or IMPORT.MMF and will choke when being imported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at least two conditions, that I'm aware of,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 be detected by FOOD44.  One is where  the  ingredi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right-shifted one or two columns and the other i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 blank  lines  between  Servings:  and  the  start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s.   This  program does not catch these  but  Meal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top with an error shown.  To determine which recip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 is  causing the problem, you need to  view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 in  MealMaster  that was imported without  error,  ma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 of the Title and search for this string in the inpu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nd then analyze the next recipe in the file for on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far,  the only problems I have encountered  with  Sha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s recipe extraction is a result of some other recipe o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ext   that  uses  the  "%"  sign  to  place  a   string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  in a message. These are easily remov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diting the input file  and inserting a space or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in  column 1 or examining the output file  STEVE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 the unwanted lines.  A STEVENS recipe header  will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  THIS IS A RECIPE  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aron is using her hubbies BBS, The Rusty Pip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ritish Columbia. The tag line --- is the termination cod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note the end of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running  this program you will discover  fourteen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in the directory where the program was executed.  Thes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ecipe Names        QuikBook Convert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KBOOK                    (no 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CHEF                      CC2Q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LMAST and IMPORT.MMF               MM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S-MAST                      MR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TLES                       VT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                        OT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VENS                       SS2Q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of  these  files  should  be  examined  for  extr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or  unwanted  lines.   Some times  a  recip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 in a succeeding message and there will be the st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ipe  in  one message and the  termination  str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message.  This causes the To - From - Re -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esent in the 2nd half of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  Master Recipes should now import directly in to the  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any further editing, unless the original was FU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uled Up Beyond Recog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4.4  includes  a blank line  between  the  CompuCh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have been extracted.  This line is needed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Chef  program will import the recipes without  indicating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 WARNING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rename all of these recipe files that are 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adding  an  extent to the files.    ie;  QUIKBOOK  rena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BOOK.TXT  etc.  The reason for this is that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 OR  APPEND to the original files when  the  program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 executed, and all of your hard work will be for n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questions,  suggestions  for  improvement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s  to  this  program, you may contact  me  by  NetMail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 1:308/10, Call my BBS (Fast-Kode) on (505)  437-2280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 a message, call voice on (505) 437-4308 (your  nickel)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P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9 Mc Kin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