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ORT is intended for people who have multiple MealMast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efficiency in entering recipes to the appropri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without manual sorting.   If combined with MMDRIVER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chived MealMaster files, running multiple database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onvenient and storage effici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ORT gives you the following display when run witho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Meal-Master recipe sorter by Rodney Grant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MMSORT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e - contains MM format recip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ng control information must be set up in the file MMSORT.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up to 25 lines contains a list of associat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ategory on a line will determin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s with no matching categories go to XTRAmmdd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must have FILES=  set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open recip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you just provide a file of MealMaster format recip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MMSORT.  The default file MMSORT.PRM can be used in sor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 You can either modify it or define a totally new fi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f it is missing,  MMSORT will infor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name on a line in MMSORT.PRM is used to creat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is opened.  If a file name duplicates a former one,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kipped.  The file name will be qualified with .IN. 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program appends to it.  At the end of the run fil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dded to them are displayed with number of recipes and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Since MM exports with an extra space between recipe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otals will not match.  Number of recipes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ORT m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: m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: 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es saved: 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read: 57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6 recipes (   37063 lines) written to   XTRA0914.3 from 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recipes (     466 lines) written to  CROCKPOT.IN from 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recipes (    2334 lines) written to     SOUPS.IN from 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recipes (      24 lines) written to      DOGS.IN from 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recipes (     639 lines) written to    PASTAS.IN from 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 recipes (    4449 lines) written to  APPETIZE.IN from 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 recipes (    6013 lines) written to  PRESERVE.IN from 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1 recipes (    3743 lines) written to  BEVERAGE.IN from 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recipes (     672 lines) written to      MISC.IN from m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ching process is not perfect.  For example the category "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" in one recipe put the recipe in Crockpot.  'ROCK' m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CK' in cRO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to put CHICKEN on the first line, then an APPETIZ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in the category line would end up in the first line grou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ter APPETIZER category it also matched.  So ordering of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affect your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tting up MMSORT.PRM, use plurals for category nam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either singular or plural categories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DESSERT and DESSERTS - DESSERTS will catch both.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  MMSORT will upper case everything for match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20 characters are read in for a category line.  Bu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maller lines for what will end up as one fil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several input files to load.  However, only 25 categor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opened 'append'.  Repeated runs will continu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s unless they are purged or renamed.  This is unlik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of my programs.  The XTRAmmdd.n is handled as usual wit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ing numbered.  This supports the usag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lot of category lines, lots of files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This may require changing your CONFIG.SYS FILES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additional files needed.  Alternatively, you can sort th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in successive passes.  Each time you would use the XTRAmmdd.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 run as input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ormally run with archived recipe databases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a large database and processing it severely impacts you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sting, I finally realized some of the errors I was encounter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down to zero availab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oo many files for the parameters set in \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ut of storage, you will receive the following message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eeds the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ORT m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: m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RA0914.1 - couldn't open  Err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exceeding maximum permi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hat your storage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packaged with MMCONV, MARKIT and MSGSPLIT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ARKIT and MSGSPLIT, it is essentially a free inclu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it, register MMCONV and/or MMDRIVER.  If th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and you would like to encourage additional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ttle extra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dney Gran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0 Cranberr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well, GA 3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