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originally written for keeping and inventory of  Cross stitch f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believe/hope that is it flexible enough to help keep track of other materi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istributed as a FULLY FUNCTIONAL program, every option work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, therefore a registration form is include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you are requested to mail the registration form, and a don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ris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6 Ben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ddlebury Ct. 06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$8.00 donation is suggested, but send what you feel the program is  worth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nd suggestions are also accepted. They can be sent to the above address, or via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CIS: 70431,1427.  Input from registered users will be responded to, input from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inventory is only as accurate as you are.If you use up a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pdate the file here then it will NOT be accurate. This is not a program error, it'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.EXE - The executable IN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C.INV    - DMC Floss numbe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ES.INV  - BATES Floss numbe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HOR.INV - Anchor Floss numbe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 is a text-based program, not graphics. It ASSUMES that you have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f anyone has a 40 column monitor, I will added the code to accommodate this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colors: White, Light gray and Dark Gray. Additional versions will use more col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range results, let me know, along with information about your machine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he INVENT program, you need to have the .EXE and any invento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If you delete the .INV files that come with the program, you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from scratch. The .INV files included contain DMC, BATES and ANCHOR f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 descriptions. I obtained the numbers and description from a few X-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After talking with my local craft store, I discovered that the companies, themselv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ign a name to the floss, just a number. The names are supplied by the publishers/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-stitch books. I do NOT claim that any of these files has the COMPLETE f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 loaded almost 100 DMC numbers, and the BATES and ANCHOR numb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maximum of 60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ach file can contain a maximum of 5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item can be identified by a maximum of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ach item can have a 50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the records are sorted, a STANDARD ASCII sor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 6 7 8 9 10 11 12 13 14 15 16 17 18 19 20 21 22 23 2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0 11 12 13 14 15 16 17 18 19 2 20 21 22 23 24 25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1 is actually "1&lt;NULL&gt;" and 10 is "10&lt;NULL&gt; and  "10&lt;NULL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2&lt;NULL&gt;". To keep the numbers in "human" sequence enter: 000001 000002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5 or &lt;&gt;&lt;&gt;&lt;&gt;&lt;&gt;&lt;&gt;1 &lt;&gt;&lt;&gt;&lt;&gt;&lt;&gt;&lt;&gt;2 ..... &lt;&gt;&lt;&gt;&lt;&gt;&lt;&gt;25 where &lt;&gt; is a space. I ha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 files using the 000001 method. Use what ever works for you, JUST BE CONSISTENT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andslide of requests for a  different sort, I will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&lt;&gt;&lt;&gt;&lt;&gt;&lt;&gt;&lt;&gt;&lt;&gt;1 THE CURSOR WILL BE POSITIO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. THIS IS ] THE CURSOR IS POSITION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assuming that you are familiar with basic DOS procedur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moving/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ved the .EXE and any of the .INV files to a directory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Enter INVENT to start the program. If you have not deleted the .INV fi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: ANCHOR   02: BATES  03: D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file number to select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04 to create a new file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ESC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can enter the number associated with an existing file, or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reate new files, they will appear on the screen. The number you ente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. Thus the 00 changes to 01 or 02 or 03 or 04. If you have 15 files, the 00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the 12, as you enter "12". You cannot enter a number larger than the number of files +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mistake, use the backspace key to correct the number. Then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See CREATING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reating 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WITH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file, the file is loaded. A "Loading inventory file" message is displayed.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eated across the screen as the file is loaded. After the file has been rea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Items: F1 Delete Items: F2  Change Quantity: F3 Change Description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ort Field: F5 Set Search Criteria: F6 Color Code: F7 Print Function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Continue: F9 Save and Exit: F10 Quit and Exit: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ef(000) ghijkl(000) mnopqr(000) stuvwx(000) yz1234(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description o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an hold 19 rows of 6 columns of information. Use the arrow keys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&amp; RIGHT) to move the cursor. HOME will move the cursor to the first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w, END to the last column. PAGE UP &amp; PAGE DOWN will scroll disp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 will sound if you attempt to move the cursor past the beginning or end of a 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top or bottom of the data. If you &lt;ARROW DOWN&gt;, the screen will scroll 1 line u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If you &lt;ARROW UP&gt; the screen will scroll 1 line down, until the top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As the cursor moves from 1 item to another, the "DESCRIPTION:"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New Items: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items, hit F1. the 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ach field, ending each entry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hit ENTER with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: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item identifier, and hit enter. The Quantity field will change to 00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 Change the quantity by entering a number, and hitting enter. Enter a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After each entry, the cursor returns to the Identifier field. Hit enter with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first screen. The information you entered will be sorted into th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creen will be displayed, starting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Items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items, move the cursor to the item and hit enter. The display colo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dark gray. The actual deletion will NOT take place until the file is saved.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items for deletion, hit ESC. When you have flagged item to be deleted,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:  Undo deletion: F12/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 mind about deleting the items, you can either Quit and Exi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2 or ALT-F2. This will unmarked ALL the items currently marked for deletion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12 does not work. Use ALT-F2. If you're not using WIndows, you can use either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Quantity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pressing F3, the top of the scre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: ESC Increase quantity by 1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quantity by 1: F2 Enter New quantity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Quantity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portion of the screen does not change. Move the cursor as above.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be displayed at the top of the screen. When the cursor is under the i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you wish to change, depress the appropriate Function key. Increasing or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will adjust the "Current quantity", and the quantity above the curs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make an error, re-adjust the quantity, or QUIT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new quantity, rather than doing multiple increase or decrease by 1, hit F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:Enter Cancel new quantity: ESC Correct error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quantity: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type numbers, they are loaded right to left, i.e. change the to quantity to 15: 000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1 to 015. If you make a mistake, use the backspace key, 015 would go to 001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"right" hit enter. If you change your mind, hit ESC to cancel this func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screen. NOTE: You can change the quantity of item marked for deletio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do this is beyond me,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 Description: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description move cursor to the item whose description you wish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4. The bottom of the display will change to show to current, or old description,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or entering a new description. To keep the "old" description, hit enter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Sort Field: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the field to be used when sorting the invento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: ESC  Sort By Item: F1 Sort by Quantity: F2 Sort by Description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rt field is: CURREN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pressing the appropriate Function key, you can PERMANENTLY change the 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is shown immediately. This sort field remains in effect, for this file,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earch Criteria: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search the entire file for specific words, or lette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. The scre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Searching: Esc Start Searching: F1 Print Search Results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earch Criteria: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1 prompts you to enter the characters to search for. Enter the character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ll the descriptions will be searched for these characters. When any match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will be displayed in white. DO NOT BE CONFUSED B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IT IS ASSOCIATED WITH THE CURSOR NO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. Additional searchs DO NOT RESET THE ITEM NUMBER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multiple descriptions and have all the results displayed at once. F3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numbers. This allows you to search for red, blue and green, and do 1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. F4 will reset the items to their original color and you can start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de: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lor code the individual items. Each function key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color. Select the color, move the cursor and hit enter. WINDOW USERS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2 INSTEAD OF F11 AND ALT F1 INSTEAD OF F12.  The colors you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, Dark Gray and Black. Light Gra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Function: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print part, or all, of the inventory. The screen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Printing: ESC Print Entire Inventory: F1 Select Items to print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1 will print the entire inventory. Selecting F2 allows you to select specif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item, hit enter. The selected item will blink.  Hit ES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 selecting items. After selecting items, a third option os available: Pri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PRINTER IS READY, I DON'T. IF YOU GET A PRINTER ERROR, ABORT WILL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 WITHOUT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 and Continue: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save the current inventory, deleting any item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ion. The inventory is then re-loaded, and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 and Exit: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save the current inventory, deleting any items that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. You are then returned to the file selection screen to either select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, create a new inventory file, or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and Exit: F11/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INVENT under Windows, F11 does not work, use ESC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use either ESC or F11. This function key returns you to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nventory file is NOT updated. ANY WORK THAT YOU DI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LOS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inventory files by entering the number shown on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file name. Enter up to 8 characters. DO NOT ENTER THE .INV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AUTOMATICALLY. Hit ENTER when done. If you do not ente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it enter, you will be returned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ttempt to create a file that already exists you will receive an error messag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file selection screen. After naming the new file, the ADD NEW ITEM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You can begin adding the items to the file. (See above for manipulat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it) NOTE: Quit and exit will NOT save the new file. This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re-create"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the program useful. Any suggestions for upgrades are welco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display, the function keys etc are also welcome. I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unclea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REALLY CU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are curious about the format of the .INV files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 characters and a "/". The "/" is the indicates the end of the identifier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the item identifier,  and allows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his is  controls the color uses to display this item. (Version 2.0 will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again terminated with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the data outside INVENT:  USE A ASCII EDITOR NO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FOLLOW THE ABOVEFORMAT. IF YOU DO THI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-MAIL ME THE FILE AND I'LL 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