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       WIDE AREA NETWOR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       WIDE AREA NETWORK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C      WORLD ADMINISTRATIVE RADIO CONFERE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GN       WHITE GAUSSIAN NOIS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GN       WHITE GAUSSIAN NOIS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        WRITE ONL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M      WRITE ONCE/READ MAN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V       STANDARD FREQUENCY AND TIME TRANSMISS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