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       PRIMARY ADDRESS CO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S      PLANT AUTOMATION COMMUNICATIONS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L       PHASE ALTERNATION LINE SYSTE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L       PROGRAMMABLE ARRAY LOGI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M       PRECISION APPROACH RADA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BX       PRIVATE BRANCH EXCHANG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        PERSONAL COMPUT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-MOS    OPERATING SYSTE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       PRINTED CIRCUIT BOAR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D       PROCESS CONTROL DEVIC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LP      PERSONAL COMPUTER LAN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M       PULSE CODE MODULA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MCIA    PC MEMORY CARD INTERFACE ASSOCI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S       PERSONAL COMPUTER SYSTE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DL       PROGRAMMING DESIGN LANGUAG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DM       PULSE DURATION MODUL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DQ       PRE-ROUTE DELAY QUANTIFI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DS       PROGRAM DEVELOPMENT SYSTE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        PHASE ENCOD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L       PICTURE ELEM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M       PREDICTION ERROR MODU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S       PERSONAL EARTH ST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F        POWER FACTO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FKEY     PROGRAM FUNCTION KE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FM       PULSE FREQUENCY MODUL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FN       PULSE FORMING NETWOR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GA       PROFESSIONAL GRAPHICS ADAPT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GF       PRESENTATION GRAPHICS FEATUR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       PROGRAMMABLE INTERRUPT CONTROLLER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      OPERATING SYST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S      PRODUCTION INVENTORY CONTROL SYSTEM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D       PROPORTIONAL PLUS INTEGRAL PLUS DERIVATIVE LOOP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F       PROGRAM INFORMATION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LOT     PROGRAMMING LANGU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O       PROGRAMMED INPUT/OUTPU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P       PICTURE-IN-PICTURE SYSTE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XEL     PICTURE ELEMEN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       PROGRAMMABLE LOGIC ARRA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C       PROGRAMMABLE LOGIC CONTROL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CC      PLASTIC LEADLESS CHIP CARRI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D       PROGRAMMABLE LOGIC DEVIC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D       PROGRAMMED LOGIC DEVI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L       PHASE LOCKED LOOP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MOS      P-TYPE METAL OXIDE SEMICONDUCTOR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NP       TYPE OF TRANSISTO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D       PROCESSOR SOCKE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PL       PROGRAM PRODUCTION LIBRA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       PRIMARY RATE INTERFAC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       PROGRAMMABLE REMOTE OPE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LOG    PROGRAMMING LANGU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      PROGRAMMABLE READ-ONLY MEM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L       PROGRAM SUPPORT LIBRAR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L/PSA   PROBLEM STATEMENT LANGUAGE/PROBLEM STATEMENT ANALYZ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L       PORTABLE STANDARD LIS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N       PACKET SWITCHING NO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PIC     ANALOG SIMULA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TN      PUBLIC SWITCHED TELEPHONE NETWORK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W       PROGRAM STATUS W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TM       PULSE TIME MODUL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TO       PUBLIC TELECOMMUNICATONS ORGANIZATIO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TT       POSTAL TELEPHONE AND TELEGRAPH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WM       PULSE WIDTH MODUL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ZT       LEAD ZIRCONIUM TITANATE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