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60006000240063006000B400100000B00151A1F14292E23383D32474D43595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B617006000B400100000B00151A1F14292E23383D32474D43595F556B61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74D43595F556B617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74D43595F556B617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74D43595F556B617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74D43595F556B617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74D43595F556B617006000B400100000B00151A1F14292E23383D32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43595F556B617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rovided as handy means of finding out what specific her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mean.  To acquaint you with the language of medicinal her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ation.  We hope you can put this glossary to good us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medicinal preparation 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ATIVE: A vague term to indicate a substance which alter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by producing a gradual change towar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ation to h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DYNE: Eases 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ELMINTIC: Expels or destroys intestinal w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DOTE: Agents which counteract or destroy the effects of poi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edic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SCORBUTIC: Counteracts scur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SEPTIC: Destroys or inhibits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SPASMODIC: Prevents or allays spasms or cr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HRODISIAC: Stimulates the sex org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IENT: Herbal agents that are mild laxatives to the intes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gentle in peristaltic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TIZER: Stimulates the appet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MATIC: Agents which emit a fragrant smell and produce a pun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. Used chiefly to make other medicines more pal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INGENT: Causes contraction of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SAMIC: A healing or soothing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R TONIC: Bitter tasting properties which stimulate the fl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va and gastric juice.  Used to in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tite and aid the process of di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AC: Agents which have an effect on the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MINATIVE: Expels gas from the stomach, intestines or b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HARTIC: Causes evacuation from the bowels.  There ar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cathartics.  Aperient or laxatives are mi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tle in their actions.  Purgatives are power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copious evacuations and are used only by ad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licted with stubborn cond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LAGOGUE: Increases the flow of bile and promotes it's e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IAL: Invigorating and stimul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IRRITANT: Agents applied to the skin to produce an irr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 of counteracting a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ULCENT: Soothing, bland.  Used to relieve internal inflam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protective coating and allays irr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URATIVE: A purifying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GENT: Clea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STIVE: Aids di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PHORETICS: Herbal agents that increase eliminative secre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weat glands, thus facilitation eli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oxic and accumulative waste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URETICS: Herbal agents that promote secretions of the ur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increasing toxic elimination and accumu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along with excess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TICS: Herbal agents that cause evacuation of the stomach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induced vomiting and are usually anti-poiso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ENAGOGUES: Herbal agents that act upon the reproductive syst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ening and balancing the cellular tissu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ng the body's hormonal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LLIENTS: Herbal agents that soothe and soften the external 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s and promote healing by removing foreign tox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through absor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HINE: Substances which, when applied to the lining membra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rils, creates a discharge of muc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SPASTICS: Causes blisters, when applied to the surfa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, and causes sloug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ORANTS: Herbal agents that act upon the mucosal membra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piratory tract, facilitating catarr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harge, by rendering them less vis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IFUGE: Reduces f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AGOGUE: Promotes the secretion of milk from the nursing br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ICIDE: Destructive to g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STATIC: Capable of slowing down or stopping hemorrh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NOTIC: Capable of inducing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GORANT: A strengthening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ITANT: Capable of producing local inflammatory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XATIVE: Causes the bowels to 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ILAGINOUS: Emits a soothing quality to inflamed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COTICS: Herbal agents that have a sedative effect by dim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on of the nervous system and vascu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INES: Herbal agents that regenerate the entire nervous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a calming effect, by altering deranged ner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sues and neutralizing toxins, that cause irr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rve f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 or NUTRITIVE: Nour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TOCIC: Capable of producing uterine cont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ORAL: Relieves affections of the chest and lu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ATIVE: Causes copious evacuations from the bowels. More dr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laxatives or aperient, and are generally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agents to control or modify thei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by ad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VATOR: Restores to a state of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UVENATOR: An agent which imparts renewed vig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EFACIENT: A substance used externally which causes red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blood supply when rubbed into the s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ATIVE: Calms the ne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LAGOGUES: Increases the flow of sal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ORIFIC: Induces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: Agent or remedy that has a special effect o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NTS: Equalizes circulation and regenerates the tiss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eri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ORIFICS: Increases perspiration, thus facilitating the eli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oxic waste through the s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MACHIC: Stimulate the flow of digestive secretions and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IAFUGE: Expels tapew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ICS: Tones the alimentive tract, thus correcting proble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estive system. Promotes regeneration of tissues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AL: Applied to the ski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IFUGES: Kills and/or expels parasites or w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ANT: Raises bl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NERARY: Tone and heal the muscular and skeletal system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employed along with emollients as a poult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w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END OF CHAPTER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