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>
          <w:rtl w:val="true"/>
        </w:rPr>
        <w:t>ۿ �����ۿ ������ۿ ��ۿ  �ۿ �ۿ   �ۿ ������ۿ �����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������� �����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۳ �۳     ������۳ �۳ ���۳ �������۳ ������۳ �۳ 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۳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 ������� ���  ��� ���  ���� ���� ���� ���  ��� ��� 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Associates of Bremerton, Washington 983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FCC FREQUENCY RETRIEVAL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canWare Associ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Matt Amis - AA7L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Gene McAvoy - KG7X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7910 NE Double Hitch 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Bremerton, WA 98310-380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698-1383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871-7099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698-8207 F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206) 871-4228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-1994 by  ScanWare Associates,  Gene McAvo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 Ami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  is  not copy-protected.   However,  FCC and  the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s a copyrighted program and is protec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 Copyright Laws and  various 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   It is illegal to create,  distribute,  or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unauthorized  copies of FCC.   You are a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p to  2 backup copies of the  original program diskett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ee  fit,  as  long as  they are not given away or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erson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part  of  this  publication or  program  may  be  rep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 transcribed,  photocopied or stored in a 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or translated into any language in any form by any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rior written consent of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use of FCC constitutes your agreement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:  A  limited license at no charge is gr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 use, test and duplicate the copy of FCC you received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more  than 30  calendar days.   Thereafter,  if you  di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 FCC  directly  from  us,   you  must  either  p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to continue to use FCC or cease all use of  FC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in violation of this limited license agreemen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version of FCC for more than 30  days without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  Upon payment of the registration fee,  ScanWare g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  the user,  an unlimited duration,  non-transferable,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license to use FCC regardless of whether th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d  by a person or by a business (the "licensee").   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FCC may  be kept only on computers actually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,   and only on one computer at a time.   FCC may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;   i.e.,   you may not install it on a file serv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use.    Each person using FCC must have their own cop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adhere with the terms of this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cense is effective until terminated.    Termina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automatically without notice from ScanWare  Associat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vent  that  you fail to comply with any provision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    Upon  termination,   you  must  destroy  all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nd all copies of F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of  Warranties:    We  make  no  claims  as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of FCC for any specific use.  We disclaim an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express or implied,  oral or written, 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C is offered "as is" for personal use, testing, and eval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ke no claim as to the program's suitability for 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shall not be held  responsible  for any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that  may possibly occur through the use or mis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Liability:   In no event shall we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atsoever arising out of the use of FCC, including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limitation,   any direct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granted a license to distribute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CC program as he/she received it to anyone  he/sh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to do so.   FCC may not be "resold" by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cost exceeding $5.00.   The SHAREWARE distributor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notice prominently displayed in their advertisemen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s  they distribute are Copyrighted by others  an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the SHAREWARE distributor a fee to purchase the disk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CC  Frequency Retrieval System is the  brainchild  of  M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s, AA7LP and Gene McAvoy, KG7XD.  It was developed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a  need that became apparent when the FCC  database  be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computerized form.   The original FCC databas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CII format and due to its size is quite unwieldy to 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very  time consuming to search.    The  frequency 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 a  compiled  program written  in  Clipper  and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and retrieval of frequency information a very quick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HARDWARE AND SOFTWARE RECOMMEND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earlier, the system has been operated on several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varying  degrees of performance.    Although  desig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um  performance on today's newer systems,  the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theless function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640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 (see section 1.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 VGA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Printer -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isk Operating System (MS-DOS)  3.30 or newer. Us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DOS Version 6.0  are reminded to read the  DOS_6_0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vid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CC  Frequency  Retrieval  System  was  written  using  100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�Clipper,   Version  5.2c.   Compiling was done on  a 486DX2-6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l compatable machine, running DOS 6.2.   The resulting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 were  Linked with The Blinker Linker,  Version 3.0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of  choice for all ScanWare projects is The SemWare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SE)   by  SemWare Corporation.   Extensive use is  mad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mpfish Library,  without which  this program  would never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ossible.   The complete  FCC  System  currently consis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10,000 lines of code in all program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take this opportunity to personally  thank  G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f of Grumpfish Inc.   of Salem Oregon for his Clipper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this  tool,   programming this project would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MARK ACKNOWLEDGEMENTS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umpfish is a registered trademark of Grumpfish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is a registered trademark of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ink and Blinker are registered trademarks of Assembler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E and Qedit are registerd trademarks of SemWare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ZIP and PKUNZIP are registered trademarks of PKWARE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is a registered trademark of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roducts and marks mentioned in this documentation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marks or registered trademarks of their respective owner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