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3</w:t>
        <w:tab/>
        <w:tab/>
        <w:t>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 with multipliers.  Bug found - not reported by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band was edited on a logged QSO, if there was a QS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been a dupe of the edited QSO on the original band, and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 multiplier, in addition to being no longer a dupe,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cored correctly.  This had been treated correctly, bu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 the past few weeks I had altered some code without re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significance. Now correc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 with Serials.  Potential dupes did not repor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- due to a typing error in 5.01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2</w:t>
        <w:tab/>
        <w:tab/>
        <w:t>30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ests:  PRINT generates a print file NAME.PRT on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s the callsign used.  To print it, use the DOS COPY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 Super-Duper does not support printers direct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r fault could interrupt logging.  You may reformat the 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a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1</w:t>
        <w:tab/>
        <w:tab/>
        <w:t>2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ests:  For potential dupes, the on-screen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.</w:t>
        <w:tab/>
        <w:tab/>
        <w:tab/>
        <w:tab/>
        <w:tab/>
        <w:t>Thanks GW0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5.0</w:t>
        <w:tab/>
        <w:tab/>
        <w:t>1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originally to be Version 4.10.  However,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new logging mode, described below, meant that I've ha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yout of the contest log (.ALL) file, which in tur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 from earlier versions of the program will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keep the previous version of the program until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need it for any previous contest logs you may hav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time, you might use a separate directory, for example NEW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Mode.  In the past, it was assumed that your RST S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59(9).  To allow for contests or styles of opera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ppropriate, I've added a new logging mode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flexibility with RSTs but which may not be suited to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n additional and separate logging mode,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mpromise with Super-Duper's traditonal logging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from one mode to the other by typing "RST" i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ignificant changes to the program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ing additional IARU national society contest types - 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</w:t>
        <w:tab/>
        <w:t>in structure to Type 4 - RSGB contests for DX entr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</w:t>
        <w:tab/>
        <w:t>RSGB contests where UK entrants work both UK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County, Zone and State multiplier IDs are now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ASCII text files corresponding to each contes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UK county codes and corresponding descri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d in both SDTYPE4.MLT and SDTYPE10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ain benefits.  The first is that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hard-coded in the program (with some exep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of abbreviations for the</w:t>
        <w:tab/>
        <w:t>state in ARRL contests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smaller, which permits an additional 200 QS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 in all contests.  The maximum in the ARRL DX conte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200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 major benefit is that you can edit the multipli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text editor, to reflect any necessary change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 and, more significantly, you can set up new files to 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 contests - for example, the Helvetia contest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letter identifiers for cantons.  All you have to do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rmat as in the existing Type 4 or Type 10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 or 3 character multiplier identifier (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for a particular contest), followed by an equals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option to include a description of</w:t>
        <w:tab/>
        <w:t>the multipl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quals sign.  Descriptions can be up to 28 characters long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and they will be truncated.  You can have a maximum of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.  Any additional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o start to experiment, be sure to keep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riginal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You are advised not to edit any multiplier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 and SDTYPE10.MLT.  If you edit the others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5, ARRL 10 Metre Contest.  Under certain circumstances the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from the previous QSO was logged for the current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n though a different one was entered.  </w:t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LOG file created by the WRITE command did no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for W/VE QSOs.  This was due to an error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ed to print spaces when a Zero serial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orrec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:  For CW QSOs which qualify for Bonus points,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is sounded rather than ML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ests:  F10 now recalls the Quick Memo table. To abandon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Edit, you must use Minus - no 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you log EI5DI, you get a message saying you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 points.  I know it's frivolous but I like i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ier</w:t>
        <w:tab/>
        <w:t>versions this caused screen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start SD and reach the second scree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now is COM1 or COM2 for cw contes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1. This assigns the serial port which will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er.  It is of no significance in SSB contes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this option you must restart SD.     Thanks G3K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1 - General Purpose Option - where you answer N to RoPoC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minor problems corrected.  When editing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field, leading zeroes were deleted, and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not use Enter to leave this field (although edit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if you left with TAB and then used Ent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field). </w:t>
        <w:tab/>
        <w:tab/>
        <w:tab/>
        <w:tab/>
        <w:tab/>
        <w:t xml:space="preserve">Corrected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certain circumstances the log file (from WRIT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ly formatted for the non-RoPoCo option.  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s G4WYG and G3KAF, who also suggested fac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defined points per QSO.  Done!  In addition, TYPE 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longer restricted to C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6 - WPX Contest.  F6 now displays correspond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ed and needed even when the character(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ly associated with any country in the 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- When multipliers were marked manually (with a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.ALL file for the CQWW contest, the countr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 was not printed in certain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Corrected.</w:t>
        <w:tab/>
        <w:t>Thanks G3K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ecklist file now has a .LST suffix rather than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ould be confused with a log file.  So, th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upe sheet) file is now CHE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PX and RSGB checklists, serial sent is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</w:t>
        <w:tab/>
        <w:t>of time of QSO.</w:t>
        <w:tab/>
        <w:tab/>
        <w:tab/>
        <w:t>Thanks G6L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7</w:t>
        <w:tab/>
        <w:t xml:space="preserve">       6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.  The summary sheet now gives the correct score in RS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sts wit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6</w:t>
        <w:tab/>
        <w:t xml:space="preserve">       18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: - Problem noted as corrected in 4.03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 in multi-op contests was not fix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aused QSO edits to be ignored, because th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written to the .OPR file instead of the .ALL fi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 mixup in file numbers.   </w:t>
        <w:tab/>
        <w:t>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5</w:t>
        <w:tab/>
        <w:t xml:space="preserve">       2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- Under certain conditions it would list incorrect DX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ers in the multiplier summary.  (However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</w:t>
        <w:tab/>
        <w:t>in the .LOG file created by the WRITE command in 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new records can be inserted in any position in the .C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but it's tidier to keep them in sequence (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ests: When you suppress sounds, using NOSOUND, potential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till give an audible warning.</w:t>
        <w:tab/>
        <w:tab/>
        <w:t>Thanks HB9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4</w:t>
        <w:tab/>
        <w:t xml:space="preserve">       17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not giving multiplier lists for RSGB Contests wher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ants work DX only (Type 9 contests)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version "Licensed to DEMO", allows fu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ype 1, ARRL DX contest for DX entrants, and in Type 4, RS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3           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tests:  Error in country identification routine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of the type G0ABC/VK were identified correctly as a V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er, if appropriate, but the log an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</w:t>
        <w:tab/>
        <w:t xml:space="preserve">listed a G multiplier. </w:t>
        <w:tab/>
        <w:tab/>
        <w:tab/>
        <w:t>Thanks G4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ommas not permittted in name and address fields. The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because PowerBasic saw them as recor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hanks G4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multi-op contests.  Operators now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2           3r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PoCo option extended to give a choice between RoPoCo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neral purpose - with appropriate print layouts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          29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 Edits which changed the country ha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bug due to the new country reference numbe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filled, if necessary, when the QSO record wa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          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 ARRL DX for W/VE Si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5  ARRL 10m.  Now tracks DXCC multipliers after Edi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 to State/Provi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DCHECK added.  Generates check lists &amp; multipli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ECK.LOG, and a summary sheet in 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- alternative to F10 to wipe a QSO or abandon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HB9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corrected which caused crashes whe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d with / while logging or editing.   Thanks EI7D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s beginning with 0 (Zero) trapped.  Thanks EI9F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6</w:t>
        <w:tab/>
        <w:tab/>
        <w:t>12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1  RSGB RoPoC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as a general purp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HB9AGA for the follow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Memo added.  Updated by Esc or F10 during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r: Ctrl-Z to Ctrl-R   -   alternatives to Alt-F1 to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5</w:t>
        <w:tab/>
        <w:tab/>
        <w:t>7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G3XTT for the follow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o. 0 permitted.  Equivalent to no serial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Op added to RSGB contests - uses .O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provided on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nd Full Stop - alternatives to F7 an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refix and Suffix checks. Thanks HB9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4</w:t>
        <w:tab/>
        <w:tab/>
        <w:t>11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d-mode added for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s no longer display IARU or CQ zone -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manually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3</w:t>
        <w:tab/>
        <w:tab/>
        <w:t>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 for UK entrants options added. (Work DX or work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urrent scoring options provided for, including 7 MHz 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es such as /P /QRP now taken into account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upes after edits of QSOs alread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2</w:t>
        <w:tab/>
        <w:tab/>
        <w:t>13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located - points not increasing when Dupe cancelled b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 for DX entrants:  Bonus or Multip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X.  NA-NA QSOs 2 points high bands, 4 points on low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1</w:t>
        <w:tab/>
        <w:tab/>
        <w:t>25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Edit using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4 (RSGB for DX entrants) takes points per QSO from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er speed now independe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0</w:t>
        <w:tab/>
        <w:tab/>
        <w:t>17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hareware any more.  QSO limit included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fixed at 12 wpm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2</w:t>
        <w:tab/>
        <w:tab/>
        <w:t>9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I, NB and LB now separate multipliers for ARR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1</w:t>
        <w:tab/>
        <w:tab/>
        <w:t>29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keyer added, with variable speed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/DXCC consistenc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0</w:t>
        <w:tab/>
        <w:tab/>
        <w:t>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SB Field Day - Typ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rate updated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9</w:t>
        <w:tab/>
        <w:tab/>
        <w:t>12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W Field Day - Typ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LOG gives log by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8</w:t>
        <w:tab/>
        <w:tab/>
        <w:t>10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corrected for RSGB and IAR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7            2n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in prefix analysis sorted out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6</w:t>
        <w:tab/>
        <w:tab/>
        <w:t>26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Band changes in Edit mode, and recalculate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ints totals on both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5</w:t>
        <w:tab/>
        <w:tab/>
        <w:t>19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PX Contest - Typ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 writes memo to .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4</w:t>
        <w:tab/>
        <w:tab/>
        <w:t>3r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LOG dumps a copy of the contest file (.ALL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ST not being updated when State also changed du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3</w:t>
        <w:tab/>
        <w:tab/>
        <w:t>13th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Displays, by continent, countries worked/needed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Displays countri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2</w:t>
        <w:tab/>
        <w:tab/>
        <w:t>3r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ype 5 - ARRL 10m contest with DXCC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EI5DI to get world first place in the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power (150w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routine added to display States/Zon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1</w:t>
        <w:tab/>
        <w:tab/>
        <w:t>20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untry multiplier checking to CQ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0</w:t>
        <w:tab/>
        <w:tab/>
        <w:t>13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expansion: That's why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QWW, IARU and RSGB (DX Side)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og data now recorded in a sing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setup screen corrected.  SD without File Name g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3</w:t>
        <w:tab/>
        <w:tab/>
        <w:t>23r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rate corrected after Band change or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ily decrementing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 and Multiplier indicators fi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nds option added to Multiplier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/Zone edits now keep multiplier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2</w:t>
        <w:tab/>
        <w:tab/>
        <w:t>12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lookup by suffi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multiplier (state) numbers corrected by u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binary.  QSO record leng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1</w:t>
        <w:tab/>
        <w:tab/>
        <w:t>'9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I and NB were not being flagged as multipliers (= 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PE for Prince Edward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core now correctly reflects dupes created or deleted b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line time record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           '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L DX Contest only.   Written in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              '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L DX Contest only - Written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RAMDRIVE for the log to get over QuickBasic str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               '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L DX Contest - Written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EI5V multi-op team to score nearly 2 mill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B contest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-Duper   Copyright 1990-1993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  <w:tab/>
        <w:tab/>
        <w:t xml:space="preserve">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and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