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SPLOG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Version 2.2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An Advanced Amateur Radio Logbook Database Program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By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ALPHA BUSINESS SOFTWARE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SPLog is dedicated to Andrew Pfeiffer VE3NPL. Without hi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expert advice this program would not have been created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 ( 6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SPLo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ully Menu drive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use support, providing mouse drive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nlimited Log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asy access to an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asy edit or deletion of any 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uto/Manual date and time logging with UTC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Logbook search by: Callsign (Prefix or partial callsig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and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Easy Log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Fully scrollable brow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Automatic bearing and distanc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Grid Squar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Logbook search for duplicate contacts with bui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to view duplicate contacts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Automatic QSL Manag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On screen Zone CQ and ITU Worked and Confi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Extensive Band and Mode sensitive LOG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Provision for customized bands. Up to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Provision for customized modes. Up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Prints: LOG, QSL Cards, Labels by Range, Confirmed Q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firmed QSOs, Selected QSOs, By Band, By Mode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Awards Tracking of DX Century Club, Worked All States, Work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ents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Custom printout of all or part of your logbook, 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or detail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Prints QSL labels with personalized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s more. Too many features to lis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 ( 13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PLog Introduction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Installation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  Checking Your SPLog Disk(s)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  Registering Your SPLog Software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  Backing Up Disks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  Preparing for Installation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   System requirements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   System recommendations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   Installation &amp; Testing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Program Startup and Configuration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  Loading the program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  Basic Navigation &amp; Program Layout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Clock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Status Line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 - Navigation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5  Dialog Box - Field Edit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6  Mouse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  Configuration &amp; Customazation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  Creating &amp; Loading Logbook Files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Menu Bar Commands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  SPLog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 About SPLog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 Registration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 Order Form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  LOG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  Open Log Files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  Append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.1  Preliminary Append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.2  Main Append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3  Browse Log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4  Edit Record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6  Pack Log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7  Merge Log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8  Shell Exit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9  Exit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  SEARCH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Call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 Record No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 Date.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  SUMMARY........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Log Summary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 Country Data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1 Country Statistics 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2 Stations List ...............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3  Continent............................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4  Zone CQ..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5  Zone ITU.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6  Band.....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7  Mode...........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8  Rebuild Summary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 ( 19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  AWARDS..................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DX Century Club.......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Worked All States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Sort Country List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  PRINT.............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  Logbook..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2  QSL Card...................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3  Label......................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  OPTIONS.......................................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1  Personal.............................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2  Printer Setup........................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3  Band Setup...........................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4  Mode Setup...........................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5  Time &amp; Date Reset....................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6  Bearing..............................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7  Add DXCC Country....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  HELP...................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1  Using Help....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2  Index................................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Trouble Shutting.....................................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  ERROR MESSAGES................................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 Fatal................................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 Nonfatal.............................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3  Warnings.............................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Appendix A (Band Plans)..............................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  US Band Plan..................................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  Canadian Band Plan............................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   Hot Key List..................................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Versions History .....................................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SPLog Licence.........................................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Syntax and Definitions...............................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 About Alpha Business Software.........................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 ( 26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PLog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PLog V2.2, an Advanced Ham Radio LogBook datab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. This program was designed by the H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riminating Radio Amateur to help you maintain a complete,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rror free station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list is compiled based on the 1992 DXCC Country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International Call Sign Series as issued by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communication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is committed to improve and add featu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effort has been made to provide a bug-free software,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program, there may be combinations of events which may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If you have found a problem which you feel is ca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ror, please call it to the attention of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Checking Your SPLog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ckage should contain the following SP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PIF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ICO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ORDER.DOC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Log Fil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files are missing, check with the person from whom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SPLog. If your package includes release notes, 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for changes to the installation instructions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 ( 32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Registering Your SPLo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NOT a Public Domain program and is NOT free. SP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3 by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your investment in this software by send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s soon as possible. If you've purchased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Alpha Business Software you are alread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file. If you've purchased this package from a different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gister by sending in your call, name, address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type of your computer system, version of SPLog that you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and date of purchas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      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               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                Please a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                      Peter or Andy - VE3N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rovides several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receive a unique Serial Number especially tail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This Number will unlock the full power of SPLog,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keep an unlimited log. The size of the Log will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the amount of space available on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 can deal with your questions and problems mo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elephone for product support because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ve your name and information abou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 can notify you of enhancements, upgrade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the opportunity to tell us what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n future version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product support is limited to prop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Backing Up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ing SPLog, write protect and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original SPLog disk(s). Store the origin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 place, away from sources of heat and electro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. You will use the copy to install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ISKCOPY command in DOS, or the Disk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 File Manager, or Your Shell Disk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 (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PLog disk(s) are copied, Write Protect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bel them "SPLog V2.2 Working Copy - Backup"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e "Working Copy - Backup"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an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Preparing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V2.2 can be fully customized and reconfigu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e "Personal", "Printer Setup", Band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 Setup" commands inside the "OPTIONS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designed as a stand alone (Dos)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be accessed via any desktop program such as Windows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C-Shell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utlines what you should do befo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(Tm) V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- Confirm that all appropriate files are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- Register your SPLo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- Back up your SPLog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- Check and make sure that your computer meets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PC, XT, AT, PS/1, PS/2 or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3.3 or high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50K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nochrome or colour monitor (no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720k 3.5" floppy drive or 2 360k 5 1/4 "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inimum of 720k of continuous disk space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System recommendations ( For Better Program Performanc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rd drive strong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er port an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use and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 (4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Installation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SINGLE-FLOPPY SYSTEMS.  ( No Hard Dr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f your disk drive is 360K 5 1/4" type, You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SPLog because 360K is not enough disk spac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cess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disk drive is 720K 3 1/2" type, tak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and format it. You can use the DO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 &lt; ENTER &gt;    or    FORMAT B: /u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ormat command is successfully completed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Working Copy - Backup" of the program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onto the newly formatt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            Sample Log Files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- SAMPLE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PIF 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ICO 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ISKCOPY command in DOS, or the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Windows File Manager, or Your Shells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py the ab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    DISKCOPY A: A: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the disk "SPLog - Working Copy". You will use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are now ready to start SPLog. Insert the "SPLog -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" disk into the floppy drive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  (5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DUAL-FLOPPY SYSTEM:  ( No Hard Dr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ystem is a dual 360K 5 1/4" drive syste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run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system is a dual drive system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720K or more, you will be able to run fully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. The first drive will hold the software fi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disk drive will hold the Logbook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facturer recommends that you use the Bigger (7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for the program files, and leave the other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boo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both diskettes using the DOS forma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  &lt; ENTER 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B: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ormat commands are successfully completed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Working Copy - Backup" of the program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onto the newly formatted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1 SPLog Files (Min 720K)   Disk 2 Data Files (Sample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     - SAMPLE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    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PIF 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ICO 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ISKCOPY command in DOS, or the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Windows File Manager, or Your Shell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py the ab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 on Copy commands refer to the DO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User's Guide, or Your Shell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created a "SPLog - Working Cop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Log - Logbook" disks. Label the disk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are now ready to start SPLog. Insert the "SPLog -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" into the floppy drive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  (5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HARD DRIVE SYSTEMS ( STRONGLY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Create a sub-directory on your hard drive for the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OS "MD  DirName" or "MKDIR  Dir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w sub-directory has been created use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 " CD  DirName " or " CHDIR  DirName 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your current (working) directory. This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one holding SPLog software and your logbook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   MD SPLog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SPLog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py all of the files from the "SPLog - Working Copy" disk(s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ub-directory, using the DOS "COPY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              Sampl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EXE                   - SAMPLE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CNF                   - SAMPL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XCC.LST                    - SAMPLE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SLMGR.LST                  - SAMPLE.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LP.HLP                  - SAMPLE.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PIF 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.ICO  ( Op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Copy /b A:*.*  C:\SPLog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You are now ready to start SPLog. Make sure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y created sub-directory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Chapter 3 ( Program Startup and Configur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PROGRAM STARTUP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LOA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SPLog Software disk into the appropriat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nge into the SPLog directory on your Hard Drive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 of the appropriate disk drive or subdirector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        &lt; EN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few seconds welcome screen appears. Press the [ O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This will take you to the next dialog box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(Name) your logbook file or select previously defin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(6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in the "Name" input line, that's all. SPLo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n existing log is just as eas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in 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select the desired Logbook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 and 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n old or create a new logbook.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continue if a logbook file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names are defined by you. The only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ile names are the restrictions imposed by DOS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must be no longer than 8 characters. SPLog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the ".SPL" file extension at the end of the log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 depth discussion of file names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logbook file should be present on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in the SPLog directory. This file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monstrate the SPLog features, and for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the sample Logbook. Type "SAMPLE"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section 3.2 Basic Navigation and Program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BASIC NAVIGATION &amp; PROGRAM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screen displays a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activate the menu bar,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activate menus and commands, press &lt;Alt+Highligh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 mouse users, place mouse cursor o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move between menus, sub-menus, and command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(7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get help press  &lt; F1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xit Help, menu, or submenu press &lt;Esc&gt; or &lt;F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Cu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, takes you directly to the "Log" sub-menu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select the desired command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C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side of the menu bar you will find a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tting the UTC offset in the  "Options | 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menu, the clock will show the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enter the offset or enter "0" the c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local time. (Providing the computer clock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cal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STATUS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screen displays the status line wit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 often us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side you can see a number. This number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amount of free memory (In Bytes) that is availabl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time while running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this number drops below 30,000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Press &lt;Alt-X&gt; ) and start again. If the number remain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,000 unload your Terminate and Stay Resident (TSR)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ber continues to drop below 30,000 let us know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emory allocation error. Please include your call,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telephone number, the amount of memory your system h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exec.bat and config.sys files, and as muc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reward all the relevant 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  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           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            Please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                  Peter or Andy - VE3N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 - NAVI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TAB&gt; key to "jump" between fields, clusters and butt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Alt + (Highlighted letter) &gt; to directly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r button marked by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(*) or [X] in the dialog box, tells you that the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If parentheses are empty ( ) or [ ] the feature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(7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with (*) gives you the possibility of selec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nly. Futures marked by [X] are check box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urn them ON or OFF using &lt;Space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5  DIALOG BOX - FIELD 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is design to take advantage of the keyboar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(Arrow, Home, End, Insert and Delete keys).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make corrections to content of any field within an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, so the entire field does not have to be re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cate character in the any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 Tab &gt; key to get to the chosen field, then use &lt; Lef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&lt; Right &gt; arrow keys to move the cursor over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ver the character and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Del &gt;  ( Delete 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ert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over to the location where the new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appear, and type the addition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verwrite part of th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ver the information which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ten, press the &lt; Ins &gt; ( Insert ) key an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haracters. You may deselect the "Insert"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 Ins &gt; key again, or the "Insert" 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select when you jump over to anot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change shape when the "Insert" mod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Home &gt; key may be used to reposition the curso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eginning of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End &gt; key positions the cursor at the end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th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6 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ovides full Microsoft(Tm) Mouse support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anywhere within the program, providing the mous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river was resident (Loaded) before SPLog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 (8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ONFIGURATION &amp; CUSTOMA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has fully pre-configured Bands and Mod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is required for better customa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ftwar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nfiguration commands are located in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. You are free to change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but BE CAREFUL, the setup change ma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 affect on your logs. The author sugg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void frequent Band and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&lt; Alt + (Highlighted Letter) &gt;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r the &lt; Tab &gt; key to select any feature,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ers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personal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Personal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 Information" Window collects same of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 |  Data to Enter            |  Factory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---------------------------|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Name    |  Your first name          | 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Name    |  Your last name           |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    |  Your street address      |  63 Beaver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|  Your City                |  Bran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  |  Your zip (postal) code   |  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 |  Your State or Province   | 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Sq    |  Your Grid Square         |  EN93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|  Your Country             |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y     |  Your County              |  B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ographical Co-ordinate: ( Enter YOUR exact co-ordina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  --  DEG.DEC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deg and 15/100 deg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3.15 means 43 deg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 --  DEG.DEC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deg and 17/100 deg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80.17 means 80 deg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co-ordinates are preset to: To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 43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7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(9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tance mea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favourite point to poi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 The possible settings are: Miles, Kilom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t to: Kilome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TC Off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tell SPLog how many hours is your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or behind the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+4:00 means UTC +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:00 means UTC -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time is set to UTC, enter "0:00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"  :  "  for the UTC Tim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preset to:  +4:00. ( 4 hours, 00 Minu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can turn ON/OFF the automatic (real time)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logging. If the feature is ON, the D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taken from the computer system. If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f, the Date and/or Time is take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n if "X" appears between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 "[X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ff if square brackets "[ ]" ar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preset:  Both features turned ON for real tim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"Personal information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(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inter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printer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F10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Printer Setup" sub-menu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defaul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nter XL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1 - Parallel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s per line  - 8.5" in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Paper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 Lines per page - 11" in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" Labe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Line - TNX FOR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bands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Band Setup" sub-menu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ands and band limits are pre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 |   Lower limit   |   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|-----------------|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   |      1.800      |     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 |      3.500      |     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|      7.000      |     7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|     10.100      |    10.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|     14.000      |    14.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|     18.068      |    18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|     21.000      |    21.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|     24.890      |    24.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|     28.000      |    29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|     50.000      |    5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|    144.000      |   14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  |      A          |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   |      B          |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AM   Means Satellite - A Mode (2M Up, 10M D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M   Means Satellite - B Mode (70 Cm Up, 2M D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 When appending satellite QSO, enter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Letter into the "Frequency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 If you change the Band setup, your Log Summa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be accurate, and you may have to re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You can do that by executing the "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" command in 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(10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tup" and then exit (close)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tup" and then exit (close)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modes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Mode Setup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des are pre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  - Single side band (phone)     - Report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   - Telegraphy (Morse code)      - Report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- Radio teletype               - Report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- Packet radio                 - Report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  - Amplitude modulation (phone) - Report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   - Frequency modulation (phone) - Report default i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into Amtor or SSTV, replace last two mode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R  - for Amtor        - Report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TV  - for Slow Scan TV - Report default is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ny other name for mode description but the Mod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exceed 4 characters in length. In this case defaul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If you change the Mode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 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will create a permanent (all sessions)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Mode Setup" and then exit (clos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OK ] will create a temporary (this ses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 "Mode Setup" and then exit (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(1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ime &amp; Date Re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Time &amp; Date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F10 &gt; to enter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lect the "Options" on menu bar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the "Time &amp; Date Reset" sub-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ime &amp; Date Reset" , will adjust your system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you enter the "Time &amp; Date Reset" window, the clo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right corner automatically resets to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eave (close) the window, the clock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o accommodate for the UTC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table indicates the Time fiel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- Time is in 24 hour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|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3  AM |  0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4 AM |  10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47  PM |  16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39 PM |  23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enter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t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you can enter and reset the loc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 DD/MM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January 23, 1993 enter 23/01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Set ] - After you have done entering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this button instructs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system Time and/o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] - exits (closes) the "Time &amp; Date Rese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ithout an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(11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Creating &amp; Loading Logboo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in the "Name" input line, that's all. SPLo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VE3NPL, MYLOG, LOGBOOK, LOG9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 existing log file is just as eas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in 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select the desired Logbook file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, and as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n old or create a new logbook. You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if a logbook file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names are defined by you. The only limitation on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restrictions imposed by DOS. File names can be no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characters. SPLog automatically adds the ".SPL" file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 depth discussion of file names,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logbook file should be present on your data diskett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directory. This file may be used to demonstrate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and for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the sample Logbook. Type "SAMPLE" in the "Name" input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(12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MENU B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PLog system menu. It contains only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bout SP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egistr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1 SPLog - About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is sub-menu command from the "SP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, a box appears displaying the softwar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s, Licence, Version, and Comp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box, press &lt;Enter&gt;, &lt;Esc&gt;, &lt;Spaceba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 the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2 SPLog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important command. When executed, it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"Registration" Dialog Box. If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SPLog, you have received a uniqu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at "Serial Number" along with your "Call" Sig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input lines, and press the [ Save ] button. Foll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evaluate the integrity and accuracy of both.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, SPLog will unlock all its features and accept you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registered and verifi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a registered user, but would like to become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mplete and mail i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3 SPLog -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- Make sure that printer is ON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- Press &lt; F10 &gt; key to access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- Select "SPLog" option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- Select "Order Form" option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- Push the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- Insert the 8.5 x 11 inch page into the pri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 OK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print the order form for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automatically resumes control when done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en the entire order form is in the printe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 (13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LOG   &lt; Alt-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" Menu contains commands that will let you perfor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en Log File - Create new log or select existing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pend Log - Add new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owse Log - Scroll through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Record - Change any log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ck Log - Remove deleted recor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rge Log - Join two Logbook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ell Exit - Temporally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it - Terminate the pres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1  LOG - Open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Open Log File" sub-menu from the "Log" menu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"Select Log File" dialog box. In there you can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(loaded) Log with another logbook, or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Logbook you specify or create will becom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king) Log for which all the SPLog functions and commands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The Log which was in use before, is saved to the disk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ltered in any way until it is made curren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 Cancel ] button, or &lt; Esc &gt; key while in the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" dialog box will return control to the SPLog environ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file that was in use before this command was execu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as the current (working) log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book file names are defined by the user. The only limit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are the restrictions imposed by DOS. File name can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an 8 characters. SPLog automatically adds the ".SPL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t the end of the 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logbook files is easy. Just type the name of the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Name" input line, that's all. SPLog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VE3NPL, MYLOG, LOGBOOK, LOG9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 existing log is just as easy. It can be accomp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mply retype the name of the Logbook file in th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line and press 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Tab &gt; once to enter "Files" window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select the desired Logbook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Logbook is on a separate diskette, or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type the drive letter and/or the path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book is located in the "Name" input line, and as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field            -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B:\        &lt; Enter &gt;   - Logbook files are on driv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LOGS\   &lt; Enter &gt;   - Logbook is on drive C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(1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  LOG -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Log is used to add new records to the current log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of accessing app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the "Append Log" option from the "Log"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F2 &gt; hot key that is provided for your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.1  LOG - Append - Preliminary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fields in the preliminary append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-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-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-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are absolutely requir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, use left or right arrow keys to mov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, and &lt; Del &gt; or &lt; Ins &gt; keys to correct th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all Sign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 DIGIT (0..9) OR '/' MUST appear within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f the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sign MUST be at least three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lank ' ' can no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     VE3NPL      - Will be read as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3/SP9FLY  - Will be read a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/VE3NPL   - Will be read as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3NPL/SP   - Will be read as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ose three conditions are not satisfie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Call Sign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VE3NPL 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VE3NPL - Will create an ERROR message. Rule 1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\VE3NPL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-VE3NPL - Will create an ERROR message. Ru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9        - Will create an ERROR message. Rule 2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(14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d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e Setup" dialog box in the "Options" menu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before this field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Enter:  CW, SSB, AM, RTT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req (Frequency)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field to work, you have to complete the "Band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in the "Op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he DOT (.) between MHz and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   1.834 for 160 M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25 for 20 M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495 for 10 M Band  ...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orking with satellites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" for Mode A (2 M up/10 M down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" for Mode B (.70 M up/2 M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 frequenc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satellite modes are available, providing the b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figured to accommodate tho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2.2  LOG - Append - Mai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Log Window collects and/or provides comprehens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 Fields (Call, Mode, Freq, Date, QSL S and QSL R ) are th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. The first three (Call, Mode, Freq) are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liminary Append" Dialog Box. The following three fields (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L S and QSL R ) provide supplementary support for the pro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Date" Field: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ither correct or empty. If date is not 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efault to 00/00/00, which is understood a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SPLog in its real-time mode,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aken from the system. This feature can be turned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uto Date &amp; Time option in the "Option | 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QSL S" (QSL Send) and "QSL R" (QSL Received)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in one of two logical states, either 'Y' (Yes) or 'N'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thing else is entered the program will automatically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N' (No) answer. It is important to enter 'Y' in the "QSL 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s soon as you receive the QSL card. It is bas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hat SPLog can tell how many countries you have confi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perform other statisticks an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(15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/Mode Information Sub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| AllBand/Mode:   New Country    New Zone CQ    New Zone IT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|    Band/Mode:   New Country    New Zone CQ    New Zone IT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(AllBand/Mode) will fill or partially fill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currently entered station is a New Country, New Zone 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w Zone ITU on ALL BANDS AND AL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line (Band/Mode) will fill or partially fill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worked station is a New Country, New Zone CQ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Zone ITU on the currently used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    Country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B1 B2 B3 B4 B5 B6 B7 B8 B9 B10 B11 B12 B1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KD  _  _  *  _  _  _  _  _  _  *   _   _   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FM  _  _  *  _  _  _  _  _  _  _   _   _   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ndow displays the Bands crossection information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current country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terisk below a band indicates that you have WKD (Wor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FM (Confirmed) QSO with the current country an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pe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upe QSO No.     ########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mm/dd/yy    Freq ###.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 RTT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pe window displays information about the last contact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) with the current call sign. If an old contact exists (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2000 entries) its record number will appear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, freq, and mode. If it doesn't, "NON"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dupe record press [ Dupe ] butto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dupe record and return to a current recor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upe ] again or [ Escape ] button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(15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/Mode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111111111122222222223333333333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12345678901234567890123456789012345678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KD  ______________*______________*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FM  ______________*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window displays all Zones CQ status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and Mode you're currently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terisk (*) below a Zone indicates that you have W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ked) or CFM (Confirmed) QSO with that Z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"Zone ITU" summary, execute the "Summar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ITU" option on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Information Sub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tinent - Country Nam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one CQ   ##     Zone ITU   ##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earing   ###   Degre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stance  ######  Mi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ry window locates and display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f the current call. The Country, Continent, Zone 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, Bearing and Distance details are display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ance can be measured in Kilometres, Miles, and Nau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es. To set your preference access the "Options | 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ave ] - Saves log entry to the current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 - Deletes log entry from the current file.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just flagged as deleted,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r mind. Only by executing the "Log | Pack 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 the menu bar the deleted record(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 removed from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upe ] - View the duplicate QSO.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ape] - Exits the window. No action is taken. Preliminary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ceives control. Ready for next log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 (16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3  Brow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Quickly scroll through your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of accessing Br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the "Browse Log" option from the "Log"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&lt; F4 &gt; hot key to quickly open the "Browse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ose the Brows window click on the [*] or press &lt; F3 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Browse window around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ouse cursor on the top window line, click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. Drag the window to the desired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lease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and dragging the mouse cursor on the Horizo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scroll bar allows you to quickly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Keys can be used within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Move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Move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Move righ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Move lef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Move on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Move on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View left most column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View right most column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Up  View beginning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Dn  View end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Right Move right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eft  Move left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(17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4  Edi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Main Log Window allows you to edit any field. On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re is to go through the "Record Number" dialog box. 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for the record number of the record (log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Record Number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Log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Log SubMenu, Select "Edit Record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Record Number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Record Number in the "Number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ecord is foun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to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Search again, and locate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the correct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Record No --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Number: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29        ]&lt;--------- Enter Record Numb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. 12 or 19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Range is # to ###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record number search, or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he mouse cursor over, and click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(17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ber does not exists, or is out of rang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first or la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ropriate match is found, the complet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6 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permanently remove all the "Flag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" records from you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be able to recover any of the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7  Mer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simple. The only function performed here is a jo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wo logs. The Primary (Main) log is the one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(Appended) log is the one whose name you speci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condary Merge File" Dialog box. The Secondary lo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8  She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OS Shell command, you can temporarily leave the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o execute DOS functions, or run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enter SPLog, type "EXIT"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9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 command terminates present SPLo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are PROPERLY saved and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is feature to QUIT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hut down or reboot the computer with SPLog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, you may loose vit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(18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gives you a quick and easy access to any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or viewing 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erform any Search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- Use call sign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o - Use record number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- Use Date as a sear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command displays the "Call Search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Call Search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C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Call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all Search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Call Sign, partial Call Sign, or a Prefi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ll Sign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the search.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arch may take up to several minutes, especially for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logbooks, slow machines, or when using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l Search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Call Search 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Call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VE3NPL    ]&lt;--------- Enter Call Sign, Partial Call 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or Prefix you wish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: VE3NPL or V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Call Search, or plac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(19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"Call Search" feature looks through your entire lo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record. If the appropriate match is located,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displayed on the "Main Log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locate the next match, Press [ Escape 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in Log Window", and then the [ Search ] button in the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 Recor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" command displays the "Record No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Record Number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Record No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Record Number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Record Number in the "Number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When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-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gain and locate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your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(19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ecord No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 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Record No --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Number: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2356      ]&lt;--------- Enter Record Numb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  ie. 12 or 19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Range is # to ###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record number search, or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mouse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ropriate match is found, the complet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ommand displays the "Date Search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"Date Search"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Alt - D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 F10 &gt; to acces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Search" Menu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 the Search SubMenu, Select "Date" and press &lt; Enter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Date" dialog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the Date (mm/dd/yy) in the "Date:"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Search ] Button, to start search. When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access is granted via the Main 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Date Search may take up to several minutes, especiall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arge logbooks, slow machines, or when using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located the record, you are fre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ny field. If you do, Remember -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pressing the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ke a mistake in selecting Country, Continent or Zon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You can correct the problem. Just follow the step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(20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nd find the record you want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Call sign (or just the Prefix)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Search again and find the s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Enter the original Call and sav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Log will prompt for the Country, Continent o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selection and press the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 Search: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 Click mouse her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window.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[*]--- Date Search -------|        press &lt; ESC &gt;, &lt; F3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Date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[08/01/92] &lt;--------- Enter Date you want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mm/dd/yy          |  ie. 12/3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[Escape]-----[Search]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-- Search Button. Press This button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to start the Date Search, or plac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cursor over, and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 Escape Button. Press this button to exit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the mouse cursor over, and click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 Search" feature looks through your entire lo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date. If the appropriate match is located,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be displayed on the "Main Log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locate the next match, Press [ Escape 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in Log Window", and then the [ Search ] button in the "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Option contains perhaps the most usefu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 all the commands provided by SPLog. It will calcul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any useful and interesting statistics about your current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Lo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og Summary" command takes you to the "Mode Selec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first. In there you are asked to chooses a mod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lculations are performed. Following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 Summary Window" where the results are displayed. The "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" window requires a large amount of computation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ion may take few seconds, especially on the ol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(2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Summary Window is Band, Mode sensitive and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number of Countries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CQ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number of Zones CQ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ITU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Zones ITU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ntinent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Continents WKD and CFM on every 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QSO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number of QSOs WKD and CFM on every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pres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log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calculates and displays the sam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the 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 Count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Data" Submenu is a gateway to yet another l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men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1 Count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Statistics" command takes you to the "Country Pre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n there you will be prompted for the call 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whose statistics you wish to view. Once you've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efix, press the [ Search ] button. I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is found you will be taken to the "Country Data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view 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Data Display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op line indicates the name of the selected cou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play status (WKD or C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ws the total number of QSOs WKD and CFM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n each Band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(2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WKD/CFM ] toggles between Worked (WKD) and confirm (CF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.2 Station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tions List" command takes you to the "Call Sign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Here you are asked to enter the full or partial c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on for which you wish to search. Once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sign, press the [ Search ] button. I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is found, the list of call signs matching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is displayed in the "Stations List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country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Search ]  instructs the program to continu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3  Cont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ntinent WKD/CFM" command takes you first to the "Mode Sel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n there you will be asked to choose a mode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aken to the "Continent Select" dialog box, wher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for the continent name. Finally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tinent Window" where you can view the continent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inent Window is both Continent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indicates the continent abbreviation and mod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ctive (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ie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Countries WKD and CFM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, based on the Continent and Mode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QSO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total number of QSOs WKD and CFM on each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Continent and Mode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creates a hard copy of the contin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exits (closes) the contin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performs the same kind of calcul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(22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4  Zone 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Zone CQ" command takes you to the "Mode Selec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In there you are asked for a mode. Afterwards you a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Band Select" dialog box where you will supply a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you are taken to the "Zone CQ" Window where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CQ Window is both Band &amp; Mode sensitiv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QSOs WKD and CFM for each Zone C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indicates the Band and Mode that is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creates a hard copy of the Zone CQ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exits (closes) the Zone CQ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5 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Zone ITU" command takes you first to the "Mode Select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In there you are to choose a mode. Afterwards you are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lect" dialog box where you will supply a band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aken to the "Zone ITU" Window where you will see th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ITU Window is both Band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shows the Band and Mode that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Zone ITU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nfolds in three pages, 30 Zones ITU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QSOs WKD and CFM for each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U, based on the Band and Mode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creates a hard copy of the Zone IT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exits (closes) the Zone IT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30 ] calculates and displays the next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( 30 Zone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6 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" command takes you to the "Mode Selec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and then to the "Band Summary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(23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nd Summary Window is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shows the Mode that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plays the total number of contacts WKD and CFM on each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de that you have just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 creates a hard copy of the Ba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 exits (closes) the Ba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Mode ]  calculates and displays the sam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7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e" command takes you to the "Band Select" dialog box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o the "Mode Summary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Summary Window is Band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displays the Band that is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Mode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hows the total number of contacts WKD and CFM on each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Band that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 creates a hard copy of the Mod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 exits (closes) the Mod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Band ]  calculates and displays the sam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8  Rebuil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here to provides you with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eating your logbook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eatur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gbook summary file(s) has been lost or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gbook summary file(s) is incomplete or inacce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ummary information appears to be in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changed the "Band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changed the "Mode 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added new DXCC country. ( Use discreti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(23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feature, BE CAREFUL. The old summa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, and the program may ask several questions. Your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termine the accuracy of your new summary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are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awards are locked out. Only upon registra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key (Serial Number) which will unlock all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DX Century Club   ( Ex Country List )   ( Lock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DX Century Club" command takes you to the DXCC Submenu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something a bit more specific. The valid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"Worked All Countries, Europe, Africa, Asia,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eania, and South America". When you have made your selec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aken to the "Mode Select" dialog box, and th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untry List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Window" is both Continent &amp; Mod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displays the continent and mode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, along with the total number of countries worked (WK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(CFM) based upon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ountry Windo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list of Countries WKD and CFM on ever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folds in pages of 15 countri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 = Country Worked,  C = Country Confi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entire count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country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Page ] displays the next 15 Countries WKD/C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collect 100 or more CFM countries on any Band a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 Print ] button and print out the list. Complete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application for the DXCC membership to A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(24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Worked All States  ( Lock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"Worked All States" command takes you to the "Analyze Lo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take few minutes" dialog box. This Dialog box is 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just a confirmation of your intent to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ked all states" option as well as a warning that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process may take few minutes. Basically, the b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you are analyzing, or the slower your computer is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will take. (On IBM 286-8 MHz (Slow),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2,000 entries takes approximately 20 seconds, On IBM 38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Hz, the process of analyzing 4,000 entries tak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on completion of the analyzing process you are tak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 Select" dialog box. In there you are asked to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hich the "Worked All States" Awa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ollowing you will arrive at the "US State List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will view the Us State list based on the mod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can repeat the last two steps (2 &amp; 3) for all you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numbers on the top line indicate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worked (WKD) and confirmed (CFM) for the sel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US State List"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list of states WKD and CFM on ever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folds in pages of 10 stat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 = Worked State,  C = Confirm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Print ]     creates a hard copy of the entire st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Escape ]    exits (closes) the stat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Next Page ] displays the next 10 states WKD/C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Sort Count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oes exactly what its name implies. Name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DX Country List that is displayed in the "DX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" window, and sorts it in the ascending order.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(25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" Menu selection contains commands that will le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current Logbook, QSL Cards,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allows you to print the logbook records, using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80 characters (8.5") Short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132 characters (14") L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switch is located in the "Options - Printer Setup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(80 character) Display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O No, Date, Station Call, Time, Mode, Freq, His RST, My 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QTH, QSL Send, QSL Receive, Remark ( If an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( 132 Character ) Display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 display + QSL Via, State, County,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CQ, Zone I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keep your log in a 3-ring binder, few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may be lost due to the holes, since the numbe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most edge of the page. Most modern printers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ift the paper position to the left far enough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holes. Please do so if you feel thos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  Print -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-Logbook takes you to the "Log Print Options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og Print Options" Dialog Box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selection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Range          - print log from record Number to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CFM QSOs       - prin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Not CFM QSOs   - print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Selected QSOs  - print selected recor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By Band        - print separate logbook for each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By Mode        - print separate logbook for ea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w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Cancels the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Proceeds with the selec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(25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og Print Options"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structing SPLog to print wh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or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ange of log entries from 1254 to 1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QSO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0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tell the program to prin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scope is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(Not 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tell the program to print NOT Confirmed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search scope is the enti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(26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ce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log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By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SPLog to print the entire log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a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B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SPLog to print the entire log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d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2  Print - QS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SL Cards" command takes you to the "QSL Print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cards are printed, all you have to do is, cut them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to the QSL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Use thicker stock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SL Print Options" Dialog Box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selection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Range          - print QSL cards for selected lo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CFM QSOs       - print QSL cards for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Not CFM QSOs   - print QSL cards for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Selected QSOs  - print QSL cards for select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By Band        -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By Mode        -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 (27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w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Cancels the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Proceeds with the selec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SL card Print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structing SPLog to print Q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for the whole, 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ce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(Low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(Upp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ecords from No. 1254 to 1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QSL Card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0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the program to print QSL's c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instructs the program to print QSL's c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(27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number.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3  Print 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s" command takes you to the "Label Print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Log is preset to use standard (3 1/2" x .9") plain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use a label that will exceed .9" in h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so, enter the label height in the "Printer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If the label exceeds the standard .9", the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ntered to accommodate the new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print one label only at first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bel stock is properly adjusted (aligned) o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pt the text. Once the printer is properly align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proceed and print a long series of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 Print Options" Dialog Box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selection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Range          - print labels for selected lo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CFM QSOs       - print labels for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Not CFM QSOs   - print labels for not confirmed QS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Selected QSOs  - print labels for selected recor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By Band        -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By Mode        -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w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Cancels the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Proceeds with the selec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(28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Labels Print Options"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"Range", you are informing SPLog of your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labels for the whole, or part of the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Start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Beginning record number. (Low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End N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the Ending record number. (Upper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[ Accept ] button to accept the Range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ss [ Escape ]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print records from No. 1254 to 1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254 as the Lower Print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1300 as the Upper Pri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[ Accept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Label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line "Range is 0 to ######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QSOs that can be printed (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log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FM (Confirmed)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ty of this selection is to instruct the program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for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t CFM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ty of this selection is to instruct the program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for NOT Confirmed conta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ed Q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akes you to the "QSO Number Selection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you are given a choice of selecting up to nine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t the time. Once the numbers are e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access those records. If the record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will print the corresponding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QSO Numbe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ones to enter the "QSO # 1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fir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&lt; Tab &gt; again to enter the "QSO # 2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nter Seco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&lt; Tab &gt; again to enter the "QSO # 3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nter Third number.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peat the last two steps (5 and 6) for a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 (29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9 fields have to be filled at any give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s can be entered in any order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button - to accept the numbers and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button - to exit (close)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s" Menu item contains commands that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information required for the proper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ustomization of the SPLo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1  Options -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" command takes you to the "Personal Inform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ersonal Information" Dialog Box ask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Name and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grid squ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geographical Co-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favourite distance measure, ie: Mi, Km,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UTC Time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Real time" Date and Time logging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ersonal Dialog Box Input Lines (In detai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|  Data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Name    |  Your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Name    |  Your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    |  Your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| 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  |  Your zip (postal)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 |  Your State or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Sq    |  Your Grid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| 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y     |  Your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(29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eographical Co-ordin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tance mea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ease indicate your favourite point to poi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 The passibl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es, Kilometres or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&lt; Tab &gt; until you enter the "Distance In"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se &lt; Up &gt; or &lt; Down &gt; arrow keys to select (turn on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TC Off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tell the SPLog how many hours is your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or behind to UT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+4:00 means UTC +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-4:00 means UTC - 4 =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time is set to UTC, enter "0:00" o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 " for the UTC Tim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uto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can turn ON/OFF the automatic (real time) D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logging. If the feature is ON, the Date and/or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from the computer clock. If the feature is Off,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Time is taken from the last logbook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eature is On if "X" appears between the brackets "[X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 is Off if Blank " " appears between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 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Date and/or Time is incorrect, check the UTC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ffset is ok, reset the system Date and/or Tim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 that in the "Time &amp; Date Reset" dialog box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"Options" menu selection, or you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(30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Save ] creates a permanent (all sessions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,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 OK ]  creates a temporary (this session Only)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rsonal information" and then exits (clos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2  Options -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er Setup" Window collects all your printer rela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used to better interface with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ts you select your printer or one that your prin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rt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ks for the port where your printer is connec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know, the safest bet is LPT1 (Parallel Port No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Pin). The majority of printers are connected there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per width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SPLog about the paper width capabiliti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s for 8.5 inch paper (21.6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characters for 14 inch paper (35.6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per Feed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the program about the type of paper feed that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possibiliti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tinuous - Nonst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age Feed  - One pag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nes per Pag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tell the program how many lines will fit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abel H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s SPLog about the Hight (in inches) of the label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7 (3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firming QSO With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VE3NPL                             |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      UTC   MHz       2x    RST   | 0.9 inch H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7 May 92  22:18 14.025    CW    59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se QSL 73  Message Line He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nfirming QSO With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VE3NPL                             |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      UTC   MHz       2x    RST   | 0.9 inch H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7 May 92  22:18 14.025    CW    59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nx QSL 73  Message Line He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|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Minimum 3.5 inch Width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essag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ter personalized message (Up to 20 Characters long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every QSL Card or on every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3  Options - B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nd Setup" Window collects data for up to 13 Band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then used to better customize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should enter the B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160, 80, 40,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 Lower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enter the Band Low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80 M Band the Lower Limit is 3.5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nd Upper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 you enter the Band 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80 M Band the Upper Limit is 4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he Satellit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ast two fields (M and N) are designed for satelli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regular bands instead if you so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8 (3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have decided to go with satellites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Name  | Lower Limit | 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|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or SMA |      A      |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M or SMB |      B      |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JM or SMJ |      J      |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M or SMK |      K      |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A, B, J, K, etc. correspond to appropriat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 or SMA means Satellite Mod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When appending satellite QSO, enter the Satell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the "Frequency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If you change the Band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4  Options - M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e Setup" Window collects data for up to 6 Mod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then used to better customize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name can not exceed 4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eset with the following modes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| RS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  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  | 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     |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: if you change the Mode setup, your Log Summary m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accurate, and you may have to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at by executing the "Rebuild Summary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ummary"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9 (3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5  Options - Time &amp; D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ime &amp; Date Reset" Window sets or resets your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entry, the clock at the top right corne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s to local time. When you leave (close) the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 will automatically adjust itself to accommod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C off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Tim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table indicates the Time fiel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|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|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3  AM |  0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34 AM |  10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47  PM |  16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:39 PM |  23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member, Always enter the local time. If SPLog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it already knows your UTC Off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re, you should enter the loc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 DD/MM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For January 23, 1993 enter 23/01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set ] - After you're done entering the Time and Da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structs the program to reset the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ate and then exit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] - exits (closes) the "Time &amp; Date Reset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6  Options -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earing - Points Entry" Dialog Box collects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the great circle Distance, Bearing and Grid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0 (32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int Nam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only purpose for those two fields is to provide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do, is assign Names for the two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Pt #1 is Toronto   Pt #2 is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Pt #1 is VE3NPL    Pt #2 is SP9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Latitude and Longitud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ccept ] - Instructs the program to perform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and display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- exits (closes) the "Bearing - Points Entry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"Distance &amp; Bearing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essed the [Accept] button, and if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present (entered) you are taken to the "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Bearing" window. There you will see the Short/Long Path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ance Between the two points, as well as a grid squ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nformation is computed based on the data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earing - Point Entry" dialog box it is importa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] - creates a hard copy of all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"Distance &amp; Bearing" window and then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scape ] - exits (closes) the "Distance &amp; Bearing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1 (33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.7  Add DXCC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 DXCC Country" Dialog Box collects all the new count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then used to update your DXCC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untry list used by this program is buil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ble of Allocation of the International Call Sign Se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ssued by the International Telecommunication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AA00 - AZZZ = United States of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every combination of letters and numb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00 and AZZZ is assigned to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example: 3Z00 - 3ZZZ =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every combination of letters and numb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Z00 and 3ZZZ is assigned to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untry Prefix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generally 3 characters are enough to describe a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instances when a 4th character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E VP2E Angu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M VP2M Montser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2V VP2V British Virgi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why this program is using the 4 character prefix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w to add a new country to the DXCC country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ountry "Andys Land" has been created and assign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"VO30" to "VO3Z". It lies in North America. Its Zone 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9. Its Zone CQ number is 5. The Latitude is 50.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itude is 62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  | Enter      |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|------------|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efix  | VO30       | Lower Prefix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fix    | VO3Z       | Upper Prefix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Name | Andys Land | Name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ent    | NA         | North America (Continent short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ITU     | 09         | Zone ITU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CQ      | 05         | Zone CQ of the new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    | 50.00      | Latitude for the cent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country, or Capital City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the major HAM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   | 62.50      | Longitude for the cent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country, or Capital City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the major HAM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2 (34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- To find the correct Latitude and Longitude, use an AT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GOO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Latitude and Longitud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43.15 means 43 and 15/100 deg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Format -- DEG.DE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80.17 means 80 and 17/100 deg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xtremely important that the format of the DXCC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change even slightly. If you decide to ad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or edit an old one, make sure the country name is 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 as in some other instance, and that no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dded to the name. It is strongly recommended that you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for the updates to the DXCC Count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make a backup before editing the DXCC count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afe than sorry!, and you never know when something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WRO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strives to make its products 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 error in the DXCC list, please let us know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ther users may benefit from y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1  Us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hel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get help at any time or on any part of SPLog, press &lt; F1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move help information from the screen, press &lt; ESC &gt;, &lt; F3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 the left mouse button on the square [*] at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scroll help information, press PgDn, PgUp,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ouse cursor on the vertical or horizontal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left button and dra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enlarge help window click left mouse but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'Up Arrow'] on the top right corner of the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lp window, use hyperlinks (Coloured text)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related topics ar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yperlinks can be identified by different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&lt; TAB &gt; key moves the focus from one hyperlink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3 (34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information hyperlinks ref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 the &lt; TAB &gt; key until the desired hyper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then press &lt; ENTER 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sition the mouse cursor anywhere on the hyper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left mouse butto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.2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help on a particular 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 &lt; TAB &gt; key until the desired hyperlink is fou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Enter 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e the PgUp, PgDn, or Arrow keys until the desired hyper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and then position the mouse cursor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link and click the left butto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Trouble Sh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effort has been made to provide a bug-free software,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program, there may be combinations of events which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. If you have found a problem which you feel is cau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ror, please call it to the attention of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address is:        Alpha Busines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Beaver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tford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P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(519) 756-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your callsign with any correspondence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version number, your Config.sys and Autoexec.bat files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etails concerning the problem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lways, REGISTERED USERS will be given priority over o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ome suggestions for locating the source of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should they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PLog "hangs-up" the computer; no error messages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 way to regain the use of the computer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-boo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to see if there are any memory-resident ( TSR )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the same time as SPLog. One way to verify thi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isting your AUTOEXEC.BAT and CONFIG.SYS files,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s are being activated automatically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started. Some programs can interfer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's operation. If there are any programs of this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, try removing them temporarily and running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4 (35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 logbook data file cannot be load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always the possibility that your data file(s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, either accidentally from an incorrect DO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s a result of a power glitch or some other 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save operation. Restore your logbook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 If you do not have a backup file, thi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t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 logbook file has been erased:  ( *.SP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 fatal error. The best way to recover your 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ackup. Take the most resent version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. If you don't have a backup, you can try re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 by using an un-delete program. This metho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uccessful, but it might restore you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 logbook Summary file(s) are erased, inaccessible, or co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.ZSU or *.CS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use the "Rebuild Summary" to correct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. The old summary will be lost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sk several questions. Your answers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your new summary. Correct response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 logbook Index file is erased, inaccessible, or corrupt: (*.N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use the "Pack" function to recreate your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 this feature will permanently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records from your log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d records are removed and can not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The SPLog Quits and displays "Runtime Error xxx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re can be many reasons for this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most comm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Not enough Memory. ( See No 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You have run out of memory while running SPLog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SPLog and keep an eye on the number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. It represents the amount of memory (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vailable at any given time. If the number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20,000 quit SPLog and unload all your TSR (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 resident ) programs, and then restart SP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Program files are inaccessible or can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are in the SPLog directory ( or disk 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is software. Check the presence and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SP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5 (36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Not Enough Memory to load SP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y removing "TSR" ( Terminate-and-stay-resident)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loaded, or reduce the size of any RAM disk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Then try running SPLo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software has three types of errors: fatal errors, non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and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fatal error causes SPLog to terminate or "free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nonfatal error causes the SPLog to proceed, but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 functions or commands ma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arnings are just that: warnings of conditi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fix or superv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FATAL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Not Enough Memory to Run SP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enough memory to load SPLog. Remove all "T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te-and-stay-resident) applications currently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reduce the size of any RAM disk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ry running SPLog again. SPLog requires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0k of free conventional 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NONFATAL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figuration File Not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SPLog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PLog.CNF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 with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reate new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the "Options" menu selection and press [ Enter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Personal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Printer Setup" command. Fill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6 (36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Band Setup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the "Mode Setup" command. Fill i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 press [ Save 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Configuration File, copy the SPLog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SPLog.CNF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SPLog.CNF C:\SPLog\SPLog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SPLog.CNF C:\PATH\SPLog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anager File Not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QSLMGR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QSLMGR.LST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, but No QSL Manager would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 new QSLMGR.LST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QSL Manager List, copy the 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QSLMGR.LST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QSLMGR.LST C:\SPLog\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QSLMGR.LST C:\PATH\QSLMG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untry List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DXCC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has been deleted (Er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has been accidentally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XCC.LST file is not in the same directory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ontinue, but Not a Single Count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until a new DXCC.LST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restore your DXCC Country List, copy the 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backu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7 (37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copy the original DXCC.LST file, exit the SPLog &lt; ALT-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Dos Prompt (C:\ or A:\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DXCC.LST C:\SPLog\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Copy B:\DXCC.LST C:\PATH\DXC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nvalid SPLog V2.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you a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pen (Access) a file that is not a proper SPLog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You are trying to enter the SPLog without selec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Logbook file MUST be specified. You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if the appropriate file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3 WAR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No P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there is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on your disk to perform the "Pack Log" f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No Dup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QSOs found for the current call sig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2,000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Search - Record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tching the Cal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cord Search - Search scope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ooking for is out of the Lo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ate Search - Record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tching the Dat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8 (38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No Countr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arning massage indicating tha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in the Summary matching your summ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Please Inser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formative massage reminding you to inser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, and make sure the printer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telling you the an error ha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write operation. The most common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is error is "Disk full". Check an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room on the dat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rror massage indicating that an error ha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read operation. Check the presence and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gboo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9 (38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US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 to Date Frequency Allocation Chart refe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C Rul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requency Charts are to be used as guide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, updates or remarks please send to: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eographical and power restrictions apply to these b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CC Rule Book for information about your specif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= CW, RTTY, DIGI DATA      + = C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= CW and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00          1.900         2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station operating at 1.900 - 2.000 KHz must not cause harm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to the radiolocation service and are afford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from radiolocat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75  3.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25  |      |        3.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%%%%%%%% 3.775   |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00          3.750         4.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00 7.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25     |     |      7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%%%%%%%        |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      ++++++  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++++++++++++++ 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00          7.150         7.3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ne operation is allowed on 7.075 - 7.100 MHz in Puerto R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Virgin Is. and areas of the Caribbean south of 20 deg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; and in Hawaii and areas near ITU Region 3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0  (39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100                       10.1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ower on 30 Meters is 200 W PEP output. Amateurs must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nce to the fixed service outsid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25        14.150   14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14.175 |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00         14.150        14.3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068           18.110      18.168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100   21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025   |       |     21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%%%%%%%%%21.225  |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|     ++++++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 ++++++++++++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++++++++++++++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000         21.200        21.45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++++++++++++++++++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890      24.930           24.99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00       28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%%%%%%%               N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+++++++++++++++++++++ E,A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000   28.300              29.7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nd Technicians are limited to 200 W PEP output on 10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1 (4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                         54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0                        148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5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22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.0                        225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re limited to 25 W PEP output from 222.1 to 223.91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 Centimetr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0.0                        450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Centimetr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0                        928.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Centimetr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0        1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%%%%%%%%%%%%%%%%%%%%%%%%%% E,A,G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0                         1300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s are limited to 5 W PEP output from 1270 to 129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2 (40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CANADIAN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 to Date Frequency Allocation Chart refe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Canada Radiocommunication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ollowing Frequency Tables are to be used as GUIDE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adian HF Allocation Chart is not available at the pres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urrent Canadian HF Allocation Chart pleas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o Alpha Business Software, so others may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50 - 54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   - 50.050 | CW / Beacons /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050 - 50.1   | CW /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           |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   - 50.6   | SSB and AM modes ( bandwidth &lt;= 2.3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05 - 50.115 | DX window ( listen for DX here )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10          | DX window calling frequency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125          | National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4            | A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   - 51.0   | Experimental modes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7            | RTTY,AMTOR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8   - 50.98  | Radio control of models, ten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 a 20 KHz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0   - 51.1   | Pacific (ZL) DX window (SSB/CW only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1   - 52.0   | FM voice simplex, and PACKET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.7            | National simplex PACKET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0   - 52.05  | Pacific (VK) DX window (SSB/CW only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525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.0   - 53.0   | FM voice repeater inputs ( * Note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.0   - 54.0   | FM voice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 North America the following frequencies are sugg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igipeater and packet scatter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2/51.62        50.68/51.68       50.76/5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4/51.64        50.72/51.72       50.78/5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66/51.66        50.74/5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-located voice and packet repeaters, use high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w (output) to provide maximum mutua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mateurs are requested to avoid using FM or other wide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on these frequencies to minimize inter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n and New Zealand amateurs working into region 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B/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rth American amateurs are requested to avoid calling "CQ 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50.11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e Table of Repeater pairs (Not available at the 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3  (41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144 - 148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0 - 144.1   | EME and terrestrial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          |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1 - 144.2   | CW/SSB weak signa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           |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 - 144.275 | AM narrow band modes ( ACSSB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275 - 144.3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3 - 144.5   | Exclusive OSCAR su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5 - 144.6   | FM repeater inputs ( primar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ar translator inpu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6 - 144.9  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9 - 145.1   | Packet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1 - 145.2   | FM repeater outputs ( primar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ar translator outpu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2 - 145.5  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5 - 145.8   | Experimental modes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8 - 146.0   | Exclusive OSCAR su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01 - 146.37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4 - 146.58  | FM simplex operation ( * Note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52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61 - 147.39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7.42 - 147.57 | FM simplex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7.6 - 147.99 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igital ( Packet ) operation on 20 KHz channelling, 10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.91 - 145.0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peration in this subband is on a temporary bas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 and development work. CRRL request That 145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.525, 145.55 AND 145.750 MHz be kept clear for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Shuttle and MIR Communication. CRRL urges all amate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uct experiments on other bands, particularly on 50 and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146.40, 146.43, 146.46 MHz continue to be used as repe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 in som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4  (42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220 - 225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     - 221   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100 KHz, 220.55 - 220.9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uplexed to 430.05 - 430.45 MHz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.01  - 221.09 | Packet ( &lt;= 24OO Baud ), 20 KHz chann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.1   - 221.95 |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   - 222.3  | CW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   - 222.05 |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05  - 222.1  |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         | National CW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1   - 222.275|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2            | National 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275 - 222.3 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.310 - 223.37 | Repeater Inputs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390 - 223.490| High Speed Data ( Local option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 duplexed to 430 MHz, or 1300 MHz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49  - 223.59 | FM Voice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59  - 223.89 |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59  - 223.69 | High Speed Data ( Local Option 1 - 1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hannel, or 3 - 30 KHz Channels, 223.6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23.635, 223.66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685 - 223.805| Narrow Band Packet ( 4 channels, Max BW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ach cantered at 223.7,223.73,223.76,223.7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790 - 223.890| High Speed Data ( local option as 223.3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23.4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.91  - 225.0  |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ee table of repeater pairs (No data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Links must be designed to limit emissions into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5 (42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430 - 45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  - 431.25 | Digit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5 - 431.25 | High Speed Data, &gt;= 4800 Baud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1.25 - 432.75 | Weak signal / Narrow band AM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ndwidth (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0           | EME ( internatio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1           | SSB/CW weak signal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2           | SSB calling frequency ( loc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3 - 432.4   |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2.4 - 432.75  | Mixed mode narrow band experi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3.0 - 434.0   | Digital exclusive 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.0 - 434.5   | Digital exclusive 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.5 - 434.8   | Narrow band repeater links and auxili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5.0 - 438.0   | Satellite ( international, exclus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8.0 - 444.0   | National amateur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9.25          | Video carri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2.0 - 445.0   | Repeater outputs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5.0 - 447.0   | Fixed repeater links,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.0 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7.0 - 450.0   | Repeater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100 KHz channelling, 430.05 through 430.95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05 - 430.45 cross band linked to 220.55 - 220.95 M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55 - 430.95 cross band linked to 1299.05 - 1299.9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e table of repeater pairs (Not available at the presen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6 (43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902 - 928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0 - 902.5   | PACKET ( &lt;= 2400 Baud, 25 KHz channe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5 - 902.8   | TTY, PACKET ( &lt;= 2400 Baud,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8 - 902.9   | PACKET ( bandwidth &lt;= 2.5 KHz ), TTY,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.9 - 903.1   |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1           | National CW/SSB DX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1 - 903.2   | CW, SSB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200         | National SSB calling frequency ( loc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2 - 903.3   | SSB, SSTV, FAX, PACKET ( bandwidth &lt;= 2.5 KHz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M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3 - 903.32  | Propagation beac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32 - 903.4  | General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4 - 903.5   | SSB, SSTV, ACSSB, FAX,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( bandwidth &lt;= 2.5 KHz ), AM, AM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perimental ( bandwidth &lt;= 2.5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5 - 903.7   | Crossband linear translato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7 - 903.9   | Crossband linear translato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3.9 - 904.0  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0 - 904.3  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3 - 904.5   | FM simplex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500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.5 - 905.0   | FM simplex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5.0 - 907.0   | High Speed Data ( &gt;= 4800 Baud, duple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7.0 - 910.0   | FM repeater in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0.0 - 916.0   | FSTV ( simplex or repeater output, 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ith 922.0 - 928.0 and 439.0 - 444.0 M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6.0 - 916.5   | PACKET ( &lt;= 2400 Baud,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6.5 - 919.0   | High Speed Data ( &gt;= 4800 Baud , duple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9.0 - 922.0   | FM repeater out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2.0 - 928.0   | FSTV simplex or repeater input,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pectrum, experiment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7 (44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1240 - 130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0.0 - 1246.0 | ATV 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6.0 - 1248.0 | NB FM links, digital, duplexed 1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48.0 - 1252.0 | High Rate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2.0 - 1258.0 | ATV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8.0 - 1260.0 | NB FM links, digital, duplexed to 1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60.0 - 1270.0 | Satellite uplinks ( prim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60.0 - 1270.0 | Wideband experiments ( seconda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0.0 - 1276.0 | FM repeater inputs (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6.0 - 1282.0 | ATV chann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2.0 - 1288.0 |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8.0 - 1294.0 | Wideband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4.0 - 1295.0 | NB FM simplex, digital ( * Not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4.5  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5.0 - 1295.8 | SSTV, FAX, ACSSB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5.8 - 1296.0 | Reserved for EME/CW/SSB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0 - 1296.05| EME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1          | National CW/SSB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4 - 1296.6 | Crossband linear translat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6 - 1296.8 | Crossband linear transla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6.8 - 1297.0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7.0 - 1299.0 | Digital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9.0 - 1300.0 | High Speed Data ( &gt;= 4800 Baud ) ( * Note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25 KHz channelling, 1294.025 to 1294.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100 KHz channelling, 1299.05 to 1299.95 crossband duple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.55 to 430.95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8 (4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RL 2300 - 2450 MHz B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|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0.0 - 2303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0 - 2303.5 | PACKET ( &lt;= 2400 Baud, 25 KHz channel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5 - 2303.8 | TTY, PACKET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8 - 2303.9 | PACKET, TTY,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3.9 - 2304.1 | CW, 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1 - 2304.2 | CW, EME,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100        | National CW/SSB DX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200        | National SSB calling frequency ( local QS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2 - 2304.3 | SSB, SSTV, FAX, PACKET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3 - 2304.32| Propagation beac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32 - 2304.4| General propagation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4 - 2304.5 | SSB, SSTV, FAX, PACKET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5 - 2304.7 | Crossband linear translat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7 - 2304.9 | Crossband linear transla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4.9 - 2305.0 | Experimental bea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0 - 2305.2 | FM simplex ( 25 KHz channel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200        | National FM cal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.2 - 2306.0 | FM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6.0 - 2309.0 | FM repeater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9.0 - 2310.0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0.0 - 2390.0 | Experimental modes, FM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0.0 - 2396.0 |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6.0 - 2399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9.0 - 2399.5 | PACKET ( &lt;= 24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9.5 - 2400.0 | Control and auxiliary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.0 - 2403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3.0 - 2408.0 | Satellite,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8.0 - 2410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0.0 - 2413.0 | FM repeater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3.0 - 2418.0 |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8.0 - 2430.0 | F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0.0 - 2433.0 |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3.0 - 2438.0 | Satellite, High Speed Data ( &gt;= 4800 Ba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38.0 - 2450.0 | WBFM, FSTV, SPREAD SPECTRUM,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69 (45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 HOT KE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hot keys installed for your convenience. Belo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most often us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F1-----|  |----F2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HELP    |  |  APPEN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|  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Clo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Open Brow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Open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 She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 Menu Ba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- Help O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- Mode select for B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- Ca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D - Dat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- SPLo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I - Mode &amp; Band select for Zone ITU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L - Lo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M - Band select for Mod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O -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-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Q - Mode &amp; Band select for Zone CQ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R - Record No (Edit or Search record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S -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U - Summa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- Quit ( Ex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Wind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Move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Move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Move righ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Move lef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Move on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Move on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View left most column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View right most column of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Up  View beginning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Dn  View end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Right Move right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eft  Move left hal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0 (46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Version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 &amp;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mmary - Country Lis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button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0 Character printout extended to 13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software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wards - Menu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ment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verall execution speed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error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creased log recor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gram status window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ild in program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rid Square Calcula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d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creased log recor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ions List summar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arch speed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capabilitie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owse capabilities greatly improved. ( F4, F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1 (46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SPLog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is NOT a Public Domain program and is NOT free. SP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3 by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this program are granted a limit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license to SPLog to evaluate the programs suita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Any usage of SPLog beyond evaluation tim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registration of each copy of the program used. Use of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ies of SPLog beyond the original evaluation peri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og may NOT be modified in any respect, for any rea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, de-compiling, disassembling, or revers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The opening title screen, help screens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screens and files must never be altered, removed, by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dified by any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e DEMONSTRATION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 to others subject to the above restrictions and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No renumeration may be accepted for SPLog. This does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r access charges the system operators (Sysop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rganizations owning bulletin board systems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etc... may charge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PLog must be copied in unaltered form, complete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license information, the FULL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ccompany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All shareware houses/distribution firms must make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the diskette purchase containing an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as NOT registered the shareware with Alph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s may make SPLog available for download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conditions are met. Refer to section 2.1 "Checking Your SP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(s)" to verify complete package contents. If the content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or incomplete, you may obtain the latest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SPLog directly from Alpha Business Software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ette labelled with the word "SPLog - Demonst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$5 US for shipping and handling. You may als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(registered) version of SPLog by sending in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istributors of "Public  Domain", "Shareware", and/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software may distribute SPLog subject to the abov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fter obtaining WRITTEN permission from Alpha Busines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dition statement supersedes all previous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2 (47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license statement does not apply to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Log. The registered software of Alpha Busines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under United States and Canadian Copyright and Trademark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treated just like a book with certain 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Alpha Business Software authorizes the making of archival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gistered software for the sole purpose of backing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oftware and protecting your investment from 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medium on which the registered software is recor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customer, but not the title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customer may resell or distribute unmodified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oftware provided the customer has purch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copy of the registered softwar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old or distributed. The provisions of this 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also be applicable to third parties receiving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oftware from the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By saying, "just like a book", Alpha Business Softwar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software  may be used by any number of peo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freely moved from one computer location to another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re is ABSOLUTELY NO POSSIBILITY of it being used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hile being used at another. Just like a book tha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by two different people in two different loca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3 (4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Syntax and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you may run across the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igmatic word that needs explaining. The following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you might come acr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igmatic     |  Mysterious or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|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or C/R  |  This represents the return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ENTER &gt;       |  If you see this in the text,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key; do not type the actu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or [ESC]  |  Means to press the ESC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etter]        |  Means to press the actual key marked 'le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n your keyboard.  ie: [L] means t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'L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[Letter],   |  Alt- is always followed by an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Alt-Letter &gt;, |  Together, this symbol means to first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Highlighted |  hold down the ALT key on the keyboard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he letter key following it.  ie: Alt-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hold down ALT then press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[letter],  |  This is executed the same as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letter],or    |  Press and hold down the CTRL then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Ctrl-Letter &gt; |  letter following.  ie:  CTRL-A and ^A m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ame thing - hold CTRL then press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EFT] [RIGHT]  |  Means to press the corresponding keypad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 [DOWN]     |  key on your keyboard.  Similar to the [let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xample shown above.  ie: [UP] means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hen up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ption | Personal" |  The combination of those two symbols or tw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nu | Command"  |  like that means: Select the "Option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ptions - Personal" |  selection and then from that menu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"Personal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4 (48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 About Alpha Business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Business Software is a consulting company dev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custom programming and systems maintenance ser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siness community. Our development tools are state-of-the-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latest object-oriented programming techniques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riendly, efficient and easy to modif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a wide variety of services, ranging from on-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f your systems to full custom application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corporate needs. Specific services includ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-up, optimization, backups of important files with data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ely off-site, custom application development of spread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nd other related software packages for DOS, Wind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nvironments, including Novell, LANtastic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75 (4948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