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S P T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Ŀ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�����</w:t>
      </w:r>
      <w:r>
        <w:rPr/>
        <w:t xml:space="preserve">Ĵ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��</w:t>
      </w:r>
      <w:r>
        <w:rPr/>
        <w:t xml:space="preserve">Ĵ     �       �����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�     �       �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�     �       �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�     �       �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�     �       �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  �     ���������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��������   �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        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1  by Phil Mo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TEST is copyright (C)  1991  Phil Mos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728 Bridgefo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 is Shareware.  Users are granted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ed license to copy ESPTEST only for the trial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others; subject to the following terms.  Non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s are granted a limited license to u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PTEST on a trial basis.  They are encourag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ermine  whether ESPTEST is suitable for their need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of  ESPTEST except for this limited purpose requir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ration.  Use of non-registered copies of ESPTE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any person, business, corporation, governmenta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ency or other entity is strictly  forbidden. No 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modify ESPTEST in any wa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must be copied in unmodified for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e with the file containing this licen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.  The full ESPTEST documentation mus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 with the copy.  No fee, charge or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ensation may be accepted or requested by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censee.  ESPTEST may not be distributed in conj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ny othe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erators of electronic bulletin board syste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ysops) may post ESPTEST for down loading by the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s.  Distributors of public domain or user suppor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may distribute copies of ESPTEST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taining written permission.  Such permissi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 gra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ose who continue to use ESPTEST must register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s will receive the latest version,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und manual and annual newsletter.  See last page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 for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support call (916) 927-2602 Most evening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ekend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���������Ŀ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� </w:t>
      </w:r>
      <w:r>
        <w:rPr/>
        <w:t xml:space="preserve">O    �  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      ���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Ĵ    O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�    �        </w:t>
      </w:r>
      <w:r>
        <w:rPr/>
        <w:t>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�����������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program is produced by a member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ociation of Shareware Professionals (ASP).  ASP wa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ake sure that the shareware principle works for yo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P may be able to help. 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es not provide technical support for members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ducts.  Please write to the ASP Ombudsman at P.O. Bo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786, Bellevue, WA 98006 or send  Compuserve message vi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yplex to ASP 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roduction            .       .       .      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ting Started         .       .       .        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Fi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torial: Moving through the program    .      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ing Defaults       .       .       .       1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u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 of te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of sco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ing the test         .       .       .      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alysis        .       .       .       .      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ix 1: Math notes          .       .       3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lossary        .       .       .       .       3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 Form      .       .       .       .       4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is a serious parapsychological tool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designed  to be easy to use, for those who are new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sonal computers.  It can be used by the studen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psychology, or by anyone who wants to go on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urney of self discov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gather a body of data that can be analyz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research into correlation studies.  The ques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you may attempt to answer are many.  Does ESP c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certain personalities?   Are there environmen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luences on results?  How do reinforcements effec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arning of Extrasensory  Perception?  A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psychologist you can use this  classic method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Dr. and Mrs. J. B. Rhine did to  study Extrasens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ception in the 1930's.  ESPTEST  provides a solu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one of the major problems for  those who want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is traditional method of  testing ESP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ing of probability could be  time consuming.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PTEST you simply select the  Analysis Scree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the Probability of the  current record file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person who wants to know when the "Power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with them ESPTEST  easily leads you on a self test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se psychic abilities that the computer can measure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made to be easy for the beginning user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.  ESPTEST shuffles "cards" that will b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rgets, and the guess identifiers, for each call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tom of the screen.  ESPTEST emulates an "endless de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cards" and records your answers in great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are curious about your success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ANALYSIS and the program reads back the file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s the results. The ANALYSIS SCREEN will answ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question "What is the probably of my curren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s?" and "How much significance in there to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SPTEST does require an IBM computer or compatib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must have a CGA graphics card (or, of course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run a utility like SIMCGA and against a Hercu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s card to simulate an IBM CGA environment)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a color monitor, the colors can be changed w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like.  On a black and white monitor you will onl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ing the shades of gre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offers an attractive display that you c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ize to your preference and m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design your own test environment: Do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he target card to be selected before or after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your choice, select CLAIRVOYANT or PRECOGNITI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te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also have a color monitor, you can selec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color you want the screen to be RED, BLUE,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has also been helpful for people to know righ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way if they are hitting, if they are getting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ertain something that is ESP.  This requires tw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gs; 1) a bottomless deck of cards to prevent anyo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counting cards, and; 2) quick reinforcement of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t. This program provides 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at kind of sound reinforcement do you want? 1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trials; 2) only those trials that are right, HIT; 3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those trials that are wrong, MISS; or 4) no sou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inforcement NON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at kind of screen image reinforcement do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? 1) ALL trials; 2) only those trials that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, HIT; 3) only those trials that are wrong, MISS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no visual reinforcement, NON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name the file that saves your score. The na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give this file will be helpful in sorting record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laborate tests because this name becomes a par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record.  This eight letter name could be us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: the type of test it contains; RED for attemp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a red screen color, or HIT_SD for "Hits Reinforc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Sound" ; or you may just want initials and number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 PLM00010.  The three letter extension .ESP is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by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anual is designed for the beginning user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omputer.  You will be walked through the steps one b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.  If you do not understand any terms, there is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LOSSARY in the back.  The simple menu driven program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d in this documentation in great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is designed for the person who may want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/Train their ESP but who may know very little ab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program not only saves the score and analyz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sults, but also saves a complete set of data ab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call.  This provides the subject with a full recor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ir Psychic experiences.  The seriou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psychologist is given a set of data that could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to answer a wide variety of questions about ESP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some people score better with a test that show'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ue screen or Red?  Does sound reinforcement of a h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in people to do better at psychic sensing?  Do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ople do better if they take longer to make the call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it be better to grab the first impression?  Do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make any difference what day of the month when a 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s don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cord of each trial is saved. It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ily read into many other programs --DBASE III,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TUS 123 to name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y testing your ESP or that of your friends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and feel free to pass in on to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order to use this program there are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 requirements.  This program runs on an IB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sonal Computer or compatible. It requires a CG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s card.  You must have all the required files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drive a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step is always to make a backup copy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sk for protection from all those unspeak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gs that threaten computer data on floppies.  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original in drive A: and a blank formatted flopp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drive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A:\*.*  B:\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put your original in a safe place (I lik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 a write protect tap on my originals) and begi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use this program by running it from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oppy drive or from a hard drive if you have one.  N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 the work copy in drive A:.  If you are going to ru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from drive A:, you can now go a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a hard drive copy these files to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-directory on that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hard drive users, first change driv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make a sub-directory, perhaps named ESPTE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D ESP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copy the files to that sub-directory, in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ESPTES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A:*.* C:\ESPTEST\*.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change direct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D ESP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either case you should find all thes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do a directory inquiry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d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TEST.EXE -- Is the executable program that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o test the ESP of yourself an others in a varie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PARAM.DAT --  This file remembers the values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ous display settings you chose the last tim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ESP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IT.ONE -- Can be substituted in the first run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for ESPPARAM.DAT if you do not want the progra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lay the introductory  the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TEST.DOC -- This file contains the documentation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now reading ESPTEST.DOC.  You can print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scal Source C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files are not required but they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al documentation for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TEST.PAS --  This is the Pascal source code for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.  Any serious researcher would want to stud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for accuracy.  You can verify that nothing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chance is  involved in the generation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rgets or the scoring of the gu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DRIVR.TPU -- this Turbo Pascal Unit allows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d version to include the CGA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FONT.TPU -- this Turbo Pascal Unit allows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d version to include the needed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IMAGE.TPU -- this Turbo Pascal Unit holds the imag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are displayed on the screen, the image of the MEN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, and the s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SCORE.TPU -- this Turbo Pascal Unit holds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that writes the records, the procedure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s the score and the procedure that computes the h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target, place, an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PROB.TPU -- this Turbo Pascal Unit holds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that computes Binomial probabilities and Chi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quare signific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TEST.MAK -- holds the parameters used to mak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iled program in .EXE format using the utility MAK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.BAT --  is the .BAT file to make running MAK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ing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time you run ESPTEST the sound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on, by the existing parameter file, ESPPARAM.DA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a theme song will play.  If you are in a place 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ll disturb others you may want to make sur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 with the sound off.  There is a special sil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 file included QUITE.ONE.  For silent ru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time off, you could copy that file to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PPARAM.DAT (parameter)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ESPPARAM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QUIET.ONE ESPPARAM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when you start ESPTEST it will look at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ESPPARAM.DAT for default values and the sound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b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run the program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enter.   When you type and enter this, the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tle will appear on the screen. If you have set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ind of sound reinforcement (HIT, MISS, ALL) the l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you ran the program, the theme song will star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this is done, you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a menu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I   Information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C   Change defaults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T   Tes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A   Analysis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Q   Qui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torial: moving through th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e top of the MENU SCREEN is a sel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ed Program Information, it is here you can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NFORMATION SCREEN.  You may as well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Infor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ke most activity in ESPTEST this also run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is called "HOT KEY" mode. That is, you only ne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uch the key to make your selection.  You do not n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hit the &lt;enter&gt; ke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you should have a screen that tells you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ic information about the program.  You return to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MENU by pressing any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ther screens will allow you to exit b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QUIT.  Selecting "Q" from the main menu will exi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ing Defaul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offers a variety of methods and manner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f testing and a simple method of choosing betwe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.  The next area you will want to use is that mark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Change Defaults" in the MAIN MENU.  In order to br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the CHANGE DEFAULTS SCREEN pres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enu will then appear in the upper par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C   Color is BLUE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S   Sound Reinforcing  HIT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V   Visual Reinforcing ALL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T   Type is CLAIRVOYANCE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F   File of scores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</w:t>
      </w:r>
      <w:r>
        <w:rPr/>
        <w:t xml:space="preserve">CLAIR.ESP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 xml:space="preserve">Q   Qui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may be happy with this set of curren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s and just leave this menu by selecting "Quit"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you will find all through this program "Q"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 you to the previous menu. You will be return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N MENU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a color monitor any time you get bor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current color of your screen, you can come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creen and easily change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fferent color combinations that are availab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displayed at the bottom of the screen.  You mu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BL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you have made your choice, the bottom will g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, and the choice will be seen, this time both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w display and the new color.  If you have a black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white screen it will show new shades of gr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records how this is set as part of eac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on the file that holds your score.  This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 up as a "1", "2", or "3" in position 4 on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 though the introductory title song is prett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sounds that can come from this program can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lpful in determining your progress you may ne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 in a quiet 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 you can make that chan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he sound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H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MI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N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ounds of the opening theme, and notices ab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tting  or missing the target are turned off and 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. If you select ALL, you will hear when you have hi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missed the target.  If you select HIT you will on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ar a reward sound when you are right.  If you choo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 you will hear all the times you were wrong. 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NONE you will get no sound reinforcement. 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always come back here and turn the sound on aga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feel it won't disturb any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tem comes with the HIT sound reinforcemen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records the way this was set as p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each record on the file that holds your sco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su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is card game you may want to know if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right.  If the area you must work in requir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lence you can see if you guessed right.  So you c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ways know your progress even if you must be quie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 you can make that chan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o see if you're righ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H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MI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N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some it is helpful to know how they are doin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haps others in your experiment should not know a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 group.  Here you can see if knowing make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ce to you or others.  If you select ALL,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ee when you have hit or missed the target. 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HIT you will only see the card if it is correct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hoose MISS you will only see if you are wrong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ditional psychological theory would say subjects wh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ested with this option should show a decline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ir initial score.  If you choose NONE you will get n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nd reinforcement, these subjects would also decli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ir scores but take longer to d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ystem comes with the ALL visual reinforcemen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.  Different people may respond differently to this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combination with the sound reinforcement for HIT'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could be a learning of ESP taking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 this option is set will be recorded on eac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allows you to test either the ability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now what target has been randomly selected by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, or targets that will only be selected after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your prediction of the tar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YPE.  At the bottom of the screen you will see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type of test do you wan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CLAIRVOYA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PRECOGNI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beginning you may not really know what, i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, psychic ability you have.  You could do so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ing with each of these types.  Type will also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ed on each recor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offers you the chance to select meaningfu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s for the file that will save the scores.  But it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 to remember that this selection does someth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ch more; because this file name is also saved in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 on each record in the file.  This allows you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ntify not just the file but each record in a way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meaning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name the file/records in a way that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 you maximum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file name for scores to be sav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could be up to 8 letters lo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haps you will name the file JOE or BETTY.  Then 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time in the future you could copy the file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larger study group using the DO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JOE.ESP+BETTY.ESP FRIDAY.E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all the records in JOE.ESP were made while JO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s the name of the file, then the new file FRIDAY.ESP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still have those individual records with the ol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E file name in the filename field on the record. 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s that at some time in the future this larg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IDAY.ESP file could be studied as individual reco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, or read into DBASE or LOTUS and  studied a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ould get the same result by 1) naming a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E.ESP and testing Joe.  2) Then you could chang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of JOE.ESP to BETTY.ESP and test BETTY. 3)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NAME BETTY.ESP FRIDAY.ES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want to use ESPTEST to analyze that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have to name it with the .ESP extensio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 to this screen and enter FRIDAY as the current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.  Finally come back to the main menu and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ALY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will always write out to a file and read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named with the extension .ES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king the Te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hard to tell you what you will see when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to test your ESP, because in a real sense you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gned the test to suit you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�����</w:t>
      </w:r>
      <w:r>
        <w:rPr/>
        <w:t xml:space="preserve">Ŀ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�������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����������������������������������</w:t>
      </w:r>
      <w:r>
        <w:rPr/>
        <w:t xml:space="preserve">Ŀ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</w:t>
      </w:r>
      <w:r>
        <w:rPr/>
        <w:t xml:space="preserve">1   �2   � 3   � 4   � 5   � Q   �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    �    �     �     �     �     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�  </w:t>
      </w:r>
      <w:r>
        <w:rPr/>
        <w:t xml:space="preserve">() � () �  () � ()  � ()  � QUIT�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����������������������������������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BEGIN TEST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at you may be looking at the blank scre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hoose Precognition, to symbolize that the car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not yet been dealt, or you may see the card fac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, this shows you have chosen Clairvoyance.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could be any of three colors, if you have a col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i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EST SCREEN will be displayed with one of 1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arrangements of the 5 symbols at the bottom.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hose Clairvoyance a card will be displayed f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.  Because of ANSII limitations the  symbol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aced here with ().  The targets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will appear in a different order each tim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a choice.  You will either choose the number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answer 1 to 5 or Q for QUI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����������������������������������</w:t>
      </w:r>
      <w:r>
        <w:rPr/>
        <w:t xml:space="preserve">Ŀ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</w:t>
      </w:r>
      <w:r>
        <w:rPr/>
        <w:t xml:space="preserve">1   �2   � 3   � 4   � 5   � Q   �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    �    �     �     �     �     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�  </w:t>
      </w:r>
      <w:r>
        <w:rPr/>
        <w:t xml:space="preserve">() � () �  () � ()  � ()  � QUIT�   � 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�����������������������������������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an example of being given a Precogniti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ppose you select the symbol that you think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has picked (or will pick).  You have man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things that could happen at this ti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--  If you have selected sound ALL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hear the sound reward.  I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wrong you will also hear a different rew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T --  If you have selected sound HIT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hear the sound reward.  I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wrong you will not hear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SS -- If you have selected sound MISS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not hear anything. 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wrong you will hear the wrong sound re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NE  -- If you have selected sound NONE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not hear anything. 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wrong you will also not hear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also hit a key on the keyboard that is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.  In that case a message will come up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.  If you have not selected NONE a warning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selected sound NONE, no sounds will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by the system during the running of this program -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 the next runs -- until you set it ON again; only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screens and what visual rewards you selected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s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y of the same can be said about he visua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inforc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--  If you have selected visual ALL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see the right and wro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T -- If you have selected visual HIT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see the right card. 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wrong you will not see the wrong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SS -- If you have selected visual MISS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not see the card. 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wrong you will see the wrong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NE -- If you have selected visual NONE reinforcemen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are correct you will not see the card. 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wrong you will also not see the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end the experiment either by finishing the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25  or QUIT at any tim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the force be with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 this screen we are looking at the results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 from a rather elaborate mathematical evaluation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test.  If you want a serious look at the mat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volved see the MATH NOTES APPENDIX.  Or you can look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PASCAL source code if you want to make a mo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rough determination of the method this program 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 me suggest first that here we are trying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d out if your score can only be explained by so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ivity beyond chance.  If only chance were at work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ratio of hits to trials would cluster around 0.2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ould use ESP to either raise or lower this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show up in a significant variation from ch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chapter is for those who only want to kn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ay they should look at their own test results.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arapsychology researcher you may want to provide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 of the documentation to your su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let us look at the screen display and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means in general, then you can look at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 combinations mean.  The screen shows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io of success hits/trials and it uses thi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ermine whether to display "ESP" or "Psi-missing.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there is a number that represents the probabilit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one that gives the significance of the resul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only chance were at work you would be expect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hit 1 in five trials.  The chance results would be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/5 or 0.2 ratio.  So about half the time you get 1/5 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of the trials right and half the time you would ge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/5 or less of the trials right. Something other th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ce would be involved if your ratio of success mov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ward 0.1 or 0.3.  In either case your results would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ing away from what chance would expect.  Since it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interest if your score moves above or below chance w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what is called a two tailed computing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.  So the range of Probabilities is from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ttle over 0.5 down to .001 or less.  As your sco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umulates you may see a greater and greater indicati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you have ESP. In this case the probability of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esses will be closer and closer to .01 and your rati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success will be over 0.2.  Some people use ESP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oid the answer, these demonstrations are call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s of Psi-missing.  A convincing demonstration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si-missing would also reach the probability of .01 b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atio of success would be less than 0.2 on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le.  No ESP is indicated by a Probability of arou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.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messages that are displayed on the screen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ther we are talking about ESP or Psi-missing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iggered by the system looking at your ratio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ccess.  If it is greater than 0.2 we are talking ab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P and "ESP" will be displayed.  If it is 0.2 or les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0.2 we have a case of Psi-missing and "Psi-missing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in large typ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nally we have what Statisticians call the 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Chi-square significance.  Here we want to show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-chance activity so we compare the proportion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test to chance and see if there is any significan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c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cted Probable Hits       Hits on this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cted Probable Misses     Misses on this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ificance will range from 0.0 (when we can no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any ESP or Psi-missing -- only chance results)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00 when we are virtually certain that the results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at all what we expect of chance guessing.  With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-square test for significance a ratio of 0.2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 in a significance of 0.  Used in this way Chi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quare test of significance is an additional, ver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ervative, method of verifying that results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ly meaning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learned journals will publish test resul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are significant at the Probability less than 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qual to 0.1 level.  Others require more unlike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s perhaps Probability less than or equal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.025.  Journals of parapsychology have always reques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  results of the highest significance (greater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.99) and a probability of less than 0.01.  Only i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s were "Probability equal to or less than 0.01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your paper be considered for publishing.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ientific approach requires that you decide the lev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Significance and Probability you are going to acce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meaningful before you start the test. 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cussion below I am assuming that you could begi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optimistic about a proof once your test goes bel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0.100 level of probability and above the 0.90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vel of significance.  The final goal to pursue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psychology is .990 or greater level of significanc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.010 or less prob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you may get different combinations of th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various conditions here is a discussion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+++++++++++++++++++++++++++++++++++++++++++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ability is greater than .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 is sh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gnificance less than .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maybe some ESP here.  Your probability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.10 and .60, you have low significance.  Low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ce usually means you have  not done enoug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ing.  Keep on tr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done over 1000 trials and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 is close to .50 and the significance leve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less than .50 you are not showing any psychic abilit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this test can find.  Continued effort is not like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how you have ESP but you may be successful af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ing to a different type.  If you are try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irvoyance you could try Precognition.  If you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empting Precognition try Clairvoy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done over a thousand trials and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ore is less than .40 probability and the significanc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greater than .50 this means you have just not ye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ched a significant level.  Keep on trying.  Anyth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still hap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+++++++++++++++++++++++++++++++++++++++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ability is greater than .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si-missing is sh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gnificance is less than .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may be some Psi-missing here. 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 is between .10 and .60, you have low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ce.  Low significance usually means you hav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done enough testing. Keep on try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done over a thousand trials and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 is close to .50 and the significance leve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less than .50 you are not showing any psychic abilit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this test can find.  Continued effort is not like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how you have ESP but you may be successful af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ing to a different type of test.  If you are try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irvoyance change to Precognition, if you are try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cognition try Clairvoy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done over a thousand trials and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ore has a less than .40 probability and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ce is greater than .50 this means you have no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t reached a significant level of Psi-missing.  Keep 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ying.  You may be in this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++++++++++++++++++++++++++++++++++++++++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ability is less than or equal to .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 is sh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gnificance is less than .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seems to be some ESP here.  Your probabilit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less than .10 but you still have low significance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w significance usually means you have  not done enoug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ing. At this point you can begin to be optimistic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 the presence of ESP in your lif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you need to do is keep this up.  Whatever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you are doing is good for the current type of ES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i-square test will become more significant 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ze of the test file incr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subjects in this group may not know what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been doing that worked.  Attempts  to continue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vel of success may not always be  successful.  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ped that this program will be a  help to su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s.  They may now become more self a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+++++++++++++++++++++++++++++++++++++++++++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ability is less than or equal to .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si-missing is sh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gnificance is less than .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seems to be some Psi-missing demonstrat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.  Your probability is less than .10 but you st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low significance.  Low significance usually mean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 not done enough testing.  At this point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gin to see that sometimes you use ESP to avoi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prove this all you need to do is keep it up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ever it is you are doing it is unlikely that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s are caused by chance.   The Chi-square test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ome more significant as the size of the test fi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subjects in this group (who have found 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rly in the test that they have been showing Psi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ng) have frequently changed their  testing patter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fear of becoming a proof of what they don't belie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.  They  stop using ESP to prove ESP doesn'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++++++++++++++++++++++++++++++++++++++++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ability is less than or equal to .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 is sh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gnificance is greater than .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bability of this score being caused b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ce distribution is less than .010 and the hit rati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larger than .2 so we are talking about  some unlike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oring ( ESP is displayed) and the significance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eater than or equal to .900.  Now your significance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ning to make this result very meaning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test is beginning to show that you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monstrating a rather high degree of ESP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psychology Journals look for a less than .01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 and a greater than .990 level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ce before they will publish the results of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earch project.  You should pursue the test to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vel you pre-ch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+++++++++++++++++++++++++++++++++++++++++++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ability is less than or equal to .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si-missing is sh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gnificance is greater than .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this is a two-tailed binomial curve we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ing,  here the probability for Psi-missing ma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approach .010.  Now that the probability is les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.100 and the Significance is greater than .900 w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be somewhat sure you are in that group.  You are o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ose people who are using some special ability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oid the correct answer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ch ability may be very significant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psychologists need to know about your group also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ever it is you are doing it is very unlikely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sults are caused by ch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++++++++++++++++++++++++++++++++++++++++++++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ificance will not be greater than .90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bability is greater than .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rding to the Guinness Book of World Records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ject of Prof. Bernard F. Reiss of Hunter College New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rk in 1936 established one of the world's best ESP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ores.  After 74 runs of 25 guesses each she had 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erage of 18.24 score or a 0.73 ratio of hits. If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ject had used this computer program and stopped af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 trials, she probably would have 7 hits out of tho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 attempts.  If that were analyzed using this progra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e would have a probability of 0.001 as a result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the first 7 hits out of 10 trials.  Even that ear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would have a confidence in her ESP ability of .97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You have made 10 attempt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You have been successful 7 times; a 0.700 ratio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To have 7 hits or more out of 10 has a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Probability of 0.001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The Chi-Square test shows: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2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X  =  5.051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You have a 0.975 significance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for this test of your ESP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Enter Q to QUIT Analysis; enter M for MORE Analysis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should not expect to reach this world clas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vel of ESP.  Most people who show ESP have to do man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undred tests to reach these levels of unlikeliness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degree of significance.  After more than 25 trial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 score would be too far beyond chance to display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3 decimal places.  If you or any of your subjec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to approach this probability you will ne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alyze the results with a method other than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's ANALYS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you begin to ask more sophisticated question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want to read your .ESP file into anoth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stical program for evaluation.  This means you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know the file layout.  Here it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. Name       beg end  size values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target     1   1    1    1..5      1=c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2=Hear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=Yin Ya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4=four lea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lo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5=d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guess     2    2    1    1..5      plac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hit/miss  3    3    1    H,M       H=h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=m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Color     4    4    1    1..3      1=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2=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=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place     5    5    1    1..5      image i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place     6    6    1    1..5      image i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place     7    7    1    1..5      image i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place     8    8    1    1..5      image i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place     9    9    1    1..5      image i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sound     10   10   1    1..4      rein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=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2=h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=mi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visual    11   11   1    1..4      rein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=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2=h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=mi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=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   type      12   12   1    C,P       C=Clairvoya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P=Precog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   date      13   22   10   YYYY-MM-DD System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   time      23   30   8    HH-MM-SS  System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5   elapsed   31   35   5    elapsed sec. Time betw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ispla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gu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6   file name 36   43   8    alpha    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eans that you have a chance to use this dat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 variety of ways.  You could design any number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ing factors and then you cou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read the file into Lotus 123, or DBASE, or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number crunch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use your own statistical methods from ther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re Analys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pres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MORE, we see a screen that demonstrates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many other comparisons.  Chi-square compar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ios and provides the significance of the result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urpose is to show that there are many possible 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results you have after some testing with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screen tells us if you did significant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ter on som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we look at the position that the image was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screen and find any significance about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tting ratio in various pos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finally we study the possibility that you d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ter if you quickly select the score, or do you d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ter if you take you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important lesson to be learned her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ly  not in any information this screen provid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ly.  Rather  we see what else is possib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ould also use this type of statistica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alysis to determ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r subjects are doing better on one target v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other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r subjects are getting better as they tak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tests with hits reinforc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r subjects are getting worse as they tak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tests with misses reinforced or no reinforcemen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they doing better with a blue screen o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ck on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they doing better with cleft signs, or heart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they doing better with targets that appear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1st posit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ath can be helpful in study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ce of other test results or conditions vs ES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itive or negative ESP could be match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sonality tests for further stud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 could be compared to class scores in variou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hool su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SP scores could be compared before and af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ing a movie, or other potentially mood alter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ossibilities are nearly end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ush the boundari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ix 1: Math Not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the MAIN MENU SCREEN you can choose ANALYS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ee the computer display the probability of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test result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nary formula used in the calculation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nomial probability is writt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         n       k        n-k     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(   )   P       q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=0       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ma  stands for the sum of a series.  The seri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we are concerned with here is the serie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ies for each possible hit in a specific numb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rials.  This is best explained with an example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 = 0.2 ; that is 1 in 5; there are fi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targets and one is correct.  What is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bability of making 2 or fewer hits out of 10 trial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 us first construct a table that has the valu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k from 1 to 10. The first equation in that tab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for the value of 0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!            0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0) = -----------    (.2)   (.8)    = 0.107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!(10 - 0)!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eans that the probability of hitting no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in 10 tries is 0.10737.  We could say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 .11 probability.  If you did 100 sets of ten t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, you would be expected to hit none correctly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ven of these 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let us continue that series 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0     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(0) = -----------  (.2)   (.8)      = 0.107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!(10 - 0)!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1     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(1) = -----------   (.2)   (.8)     = 0.268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!(10 - 1)!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2      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2) = ---------     (.2)   (.8)      = 0.301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!(10 - 2)!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3      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3) = ----------    (.2)   (.8)      = 0.201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!(10 - 3)!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!           4      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4) = ---------     (.2)   (.8)      =  0.08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!(10 - 4)!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5      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5) = ---------     (.2)   (.8)      = 0.02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!(10 - 5)!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 6      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6) = -----------   (.2)   (.8)      = 0.005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! (10 - 6)!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 7      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7) = -----------   (.2)    (.8)     = 0.000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! (10 - 7)!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8        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8) = ---------     (.2)    (.8)     = 0.000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8!(10 - 8)!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 9       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(9) = ---------     (.2)    (.8)     = 0.000004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9!(10 - 9)!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0!          10    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10)= ---------     (.2)    (.8)     = 0.000000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!(10 - 10)!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study of parapsychology we compar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s with those that would be expected by chance.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est situation, like the classical work done 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ke University by Dr. J.B. Rhine, the chance of hitt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any one card is 1 in 5 or .2.  Now we can use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 to find the probability of hitting 2 or less 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10 trie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(k =&lt; 2) = 0.107374 + 0.268435 + 0.301898 = 0.67770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words then we say that "in almost 68 out of 10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of ten, chance would predict you would guess 2 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 correc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of these individual probabilities will add up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1.0 (in this case because of rounding errors the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 up to .9999).  A graphical way of looking at this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histogram.  The area under the bars would als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 up to 1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35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.30�          ����Ŀ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���</w:t>
      </w:r>
      <w:r>
        <w:rPr/>
        <w:t xml:space="preserve">Ĵ    �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25�     �    �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  �    �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20�     �    �    ����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  �    �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15�     �    �    �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  �    �    �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10�����Ĵ    �    �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�    �    �    ����</w:t>
      </w:r>
      <w:r>
        <w:rPr/>
        <w:t xml:space="preserve">Ŀ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5��    �    �    �    �    ����Ŀ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�    �    �    �    �    ����</w:t>
      </w:r>
      <w:r>
        <w:rPr/>
        <w:t xml:space="preserve">Ŀ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.00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     1    2    3    4    5    6    7    8   9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stogram of binomial distribution with n = 10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 = 0.20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your number of trials increases the shap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histogram will get closer and closer to a curve "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 bell probability curv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your scores cluster around 0.2 ratio;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t about 1 in 5 the probability will be about 0.5. 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about a 50:50 chance of getting 1 in 5 h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we must ask two questions; "what are we try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rove?" and "How sure are we that we have proven it?"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answer will help us answer the nex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i-squ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displays the confidence level comput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the Chi-square method of determin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t difference between ratio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further demonstrate the many possible way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ying the results from a series of tests, ESPTE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offers further analysis.  The chi-square statistic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differences among propor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second screen provides more information ab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psychic ability, but it may literally be "more th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really want to know."  This screen provides a samp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what parapsychologists call correlation studies -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s it attempts to answer the question "On w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rgets do the subjects score best?" and "Do they d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ter when they guess on targets in one position?"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Do the high scorers take longer or shorter times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ess?"  These answers can be very interesting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psychologists but most likely they will on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tract the subjects.  If you are taking the te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self -- and want to score well -- it is recommend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you don't concern yourself with this deep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aluation of your results until you are all done or no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ever to the serious student of parapsycholog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lts like these are very revealing.  They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cerned with questions like "Why", "Who", and "When."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n effort to help these research efforts a fu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of each guess was saved on the file.  Now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help of other statistical tools you can study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most limitless array of factors -- combine this  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 variety of other factors --  music,  persona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s, days of the week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 o - e 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i-square =   �    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ignificance was computed this way on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ALYSI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ee possible applications of chi squ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valuations of the significance for differences betwe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ios are illustrated by the Second Level Analys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.  Here we will look at one set those of boxe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op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eft     Heart   Yang-  Clover  Cryst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Yang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       �       �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ts  �    7   �   11  �  15   �  5    �   9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       �       �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sses�  28    �   26  �  33   �  21   �  36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�       �       �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particular study attempts to answer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stion, "Does this subject score better on some imag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on others?"  To do this we must first comput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-square for the five proportions shown of the f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: 28  for Clef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 : 26  for Hea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5 : 33  for Yang-Ya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: 21  for Clov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: 36  for Cryst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we find the total hits = 47; and the tota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es = 144.  Next we compute the average over all hi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7/191 = 0.2461.  Then the average over all miss 144/191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 0.753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ormula requires a value that represents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expected frequencies" so these must be computed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image.  This assumes that the subject has typ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t 0.2461 and that this subject guessed "cleft" 3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s we would expect this person to hit cleft attemp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6126 times and miss 26.3874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 the formula wor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7 - 8.612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            =   0.30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6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28 -26.387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            =   0.09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.3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11 - 9.104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            =   0.39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26 -27.895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            =   0.12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.89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15- 11.811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            =   0.86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8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33 -36.188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            =   0.28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.1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5 - 6.397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            =   0.30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3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21 -19.602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            =   0.099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.60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9 - 11.073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            =   0.38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0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36 -33.926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            =   0.12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3.9267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i-Square =  2.98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ignificance of a Chi-square value depends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umber of proportions you are comparing, in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5, and we need to know what is called the degre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freed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grees of freedom =  ( n - 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say this example looks at a case with f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grees of freedom.  You could look up this result on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.  Depending on the level of confidence you want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tablish, you select the value for chi-square from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ble.  For these examples we compute the probabilit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chi-square and the degrees of freedom.  Thanks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puter and a book of pascal statistical program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BIOSTATISTICAL MICROCOMPUTING IN PASCAL" by Jerome 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lotz and R. Daniel Meyer, we find this has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gnificance = 0.440,  not impressive.  Again we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ing for .99 level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ull screen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</w:t>
      </w:r>
      <w:r>
        <w:rPr/>
        <w:t xml:space="preserve">Clift Heart Ying- Clover          2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</w:t>
      </w:r>
      <w:r>
        <w:rPr/>
        <w:t xml:space="preserve">Yang       Crystal X  = 2.985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�����������������</w:t>
      </w:r>
      <w:r>
        <w:rPr/>
        <w:t xml:space="preserve">Ŀ This has a 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Hits    �  7 � 11 �  15  �  5 �  9   � Significance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�����������������</w:t>
      </w:r>
      <w:r>
        <w:rPr/>
        <w:t xml:space="preserve">Ĵ =  0.440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  </w:t>
      </w:r>
      <w:r>
        <w:rPr/>
        <w:t xml:space="preserve">28� 26 �  33  �  21�  36  � for your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Misses  ����������������������������Ĵ proportion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</w:t>
      </w:r>
      <w:r>
        <w:rPr/>
        <w:t xml:space="preserve">Place 1  2    3     4    5  � by targets.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���������������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Hits    �  8  �  6  �  9  �  9  � 15 �  2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�����������������</w:t>
      </w:r>
      <w:r>
        <w:rPr/>
        <w:t xml:space="preserve">Ĵ X  = 2.238 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Misses  �  31 �  23 �  25 �  33 � 32 � has a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�����������������</w:t>
      </w:r>
      <w:r>
        <w:rPr/>
        <w:t xml:space="preserve">Ĵ Significance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 xml:space="preserve">Shorter Longer  �   2            � = 0.308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 xml:space="preserve">Times   Times   �  X  = 0.522 has� for your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</w:t>
      </w:r>
      <w:r>
        <w:rPr/>
        <w:t xml:space="preserve">Ĵ  a significance� proportion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 </w:t>
      </w:r>
      <w:r>
        <w:rPr/>
        <w:t xml:space="preserve">27  � 20  � = 0.531 for the� by their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</w:t>
      </w:r>
      <w:r>
        <w:rPr/>
        <w:t xml:space="preserve">Ĵ long vs short  � positions.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 </w:t>
      </w:r>
      <w:r>
        <w:rPr/>
        <w:t xml:space="preserve">74  � 70  � times you've   �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������������ </w:t>
      </w:r>
      <w:r>
        <w:rPr/>
        <w:t xml:space="preserve">taken.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Enter Q to QUIT and return to MENU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loss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GA : Color / Graphics Adapter.  This is a compu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ard that must be installed in your computer befo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PTEST will run.  It could be attached to either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  or Black/White monitor.  Some graphics card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ke Hercules, can be, programmed to emulate an IBM CG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S : In this program the choice of colors is o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ered in the CHANGE DEFAULTS menu.  If you have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ue CGA and color monitor, the choices listed ar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s that will be displayed on the screen.  With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ck and white monitor you will see different shade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y.  If your graphics card is not a true CGA, it ma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 unpredictabl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AIRVOYANCE :  The power of discerning objects no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ent to the senses.  Originally used to describe th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ear vision of things beyond sight, but it has come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 sensing of those things that now exist; but c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be known by some ability outside frequently us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ses. It is used here to describe tests that recor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ts for the currently selected target, se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cog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: The previous or most recent setting made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the default settings are recorded in the fi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PPARAM.DAT, and the program looks there as part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 up routine.  So the colors, sound ON/OFF, etc.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ll be the same as they were the last time you r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 :  Short for Extrasensory Perception.  A term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ularized by J.B.Rhine, that includes clairvoyance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epathy and precog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TEST : this computer program. It records in ASCII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empts to know selections that are not known b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quently used senses -- extrasensory.  This progra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computes the probability of the scores recorded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ly selected file with the extension .ES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S CARD : A computer card that can be inst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your computer.  It allows certain types of graphic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s to be displayed on your screen.  Some graphic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s like Hercules can be reprogrammed to emulate a IB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GA (see CGA), (see I.B.M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T :  A successful attempt to guess the target that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.  See  PRECOGNITION, and CLAIRVOY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T KEY: A mode of response to the key board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some computer programs to use a key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ed immediately without waiting for the transm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ERCULES: A brand of computer graphics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.B.M.: International Business Machines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COGNITION:  Supernormal knowledge of coming  event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program a successful attempt to guess a  tar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was not yet selected at the time the guess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.  See clairvoy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WARD : In this context it is the sound or vis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that tells the subject if they have hi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r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EWARE : A computer program that is copyrighted;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rights are owned by the author, who has chosen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 distribution with a few restrictions on 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roductory basis. Users are expected to register,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return they get some extra consideration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eria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gistration of ESPTEST for $35 license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use the product on a regular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SPTEST saves the GUESS, and whether it was a H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MISS, but also: if VISUAL or SOUND reinforcement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COLOR of the screen, TARGET ID, and TARGET PLAC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TIME, the SYSTEM DATE, ELAPSED TIME th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ject took before  responding, FILE NAME.  If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keep different  subjects straight in a large s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allows you to save each call in a file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meaningful.  You can concatenate files together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stical studies or study individual su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Association of Shareware Professionals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 call (916)927-2602 or wri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hil Mos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728 Bridgefor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acramento, CA 9583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se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  ESPTEST @ $ 35.00 each                $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cludes manual, annual news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st current version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California residents add 7.25% sales tax)   $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tage and handling in United States          4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Postage outside United States              11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                                          $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d check or money order (no COD pleas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        :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itution  :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eet       :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ity         :_______________________   State : 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ip          :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