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YNTER STONE'S I CHING, the instruction manu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DOC.EXE. To view the manual, type I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WYNTER STONE'S I CHING 1.0f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ynter's I Ching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