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Y    T H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 NUMB51A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ies, Fortune Telling. (This program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, so it's a good idea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their symbolic meaning and metaphysical v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you a complete personality profile. Uses the Pythagor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ame 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in a data ba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ofessional-looking reports can be formatted as you pr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for truly personalized interpretations.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parate CHALD program for short interpre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dean system.) This has been our most popular program for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a complete personality profile and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ear. Professional-looking reports can be edited f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interpretations. This has been our most popula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tailed personality analysis and forec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Y THE NUMBERS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PCX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NUM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